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405"/>
        <w:gridCol w:w="1746"/>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definitie en functie van optioneel stuurgegeven 'tijdstipMutatie'</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05"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 name="aut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eur" descr=""/>
                          <pic:cNvPicPr>
                            <a:picLocks noChangeAspect="1" noChangeArrowheads="1"/>
                          </pic:cNvPicPr>
                        </pic:nvPicPr>
                        <pic:blipFill>
                          <a:blip r:embed="rId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
              <w:r>
                <w:rPr>
                  <w:rStyle w:val="InternetLink"/>
                  <w:b/>
                  <w:bCs/>
                </w:rPr>
                <w:t xml:space="preserve">Kitty Sachs </w:t>
              </w:r>
            </w:hyperlink>
            <w:r>
              <w:rPr>
                <w:b/>
                <w:bCs/>
                <w:color w:val="00782D"/>
              </w:rPr>
              <w:t xml:space="preserve">op 17-10-2006 </w:t>
            </w:r>
          </w:p>
        </w:tc>
        <w:tc>
          <w:tcPr>
            <w:tcW w:w="1746"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 name="verwijder"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wijder"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Wat is de definitie en wat is de functie van het optionele stuurgegeven'tijdstipMutatie'? Ik heb gezocht in StUF 02.04 Egem aanbeveling, maar ik kan dit gegeven alleen in tabel 1 van paragraaf 4.4 vinden en in bijlage 1. De definitie en de functie van 'tijdstipBericht' wordt wel beschreven (4.1.5) in StUF 02.04 Egem aanbeveling. </w:t>
              <w:br/>
              <w:t> </w:t>
              <w:br/>
              <w:t>-In welk document en in welke paragraaf wordt de definitie gegeven en wordt functie omschreven van 'tijdstipMutatie'?</w:t>
              <w:br/>
              <w:t> </w:t>
              <w:br/>
              <w:t>-Hoe verhoudt 'tijdstipMutatie' zich tot 'tijdstipBericht'?</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05"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7">
              <w:r>
                <w:rPr>
                  <w:rStyle w:val="InternetLink"/>
                  <w:b/>
                  <w:bCs/>
                </w:rPr>
                <w:t xml:space="preserve">Maarten van den Broek </w:t>
              </w:r>
            </w:hyperlink>
            <w:r>
              <w:rPr>
                <w:b/>
                <w:bCs/>
                <w:color w:val="00782D"/>
              </w:rPr>
              <w:t xml:space="preserve">op 23-10-2006 </w:t>
            </w:r>
          </w:p>
        </w:tc>
        <w:tc>
          <w:tcPr>
            <w:tcW w:w="1746"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tijdstipBericht is het tijdstip waarop het bericht is aangemaakt (een kenmerk van het bericht dus)</w:t>
              <w:br/>
              <w:t> </w:t>
              <w:br/>
              <w:t xml:space="preserve">tijdstipMutatie was in StUF0105 het tijdstip waarop de mutatie in het bronsysteem is doorgevoerd. Dit gegeven is vervallen bij de overgang naar StUF0204. Het is echter helaas blijven staan in het StUF-schema en en paar andere plekken. Het dient daar verwijderd te worden.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183"/>
        <w:gridCol w:w="1968"/>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Specificatie StUF in het Engels??</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18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1">
              <w:r>
                <w:rPr>
                  <w:rStyle w:val="InternetLink"/>
                  <w:b/>
                  <w:bCs/>
                </w:rPr>
                <w:t xml:space="preserve">Arjen Steur </w:t>
              </w:r>
            </w:hyperlink>
            <w:r>
              <w:rPr>
                <w:b/>
                <w:bCs/>
                <w:color w:val="00782D"/>
              </w:rPr>
              <w:t xml:space="preserve">op 3-10-2006 </w:t>
            </w:r>
          </w:p>
        </w:tc>
        <w:tc>
          <w:tcPr>
            <w:tcW w:w="196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6"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Heeft iemand de beschikking over een specificatie van StUF in het Engels, voor een internationaal opererend bedrijf met ontwikkelaars in andere landen kan het essentieel zijn om hier over te beschikk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18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5">
              <w:r>
                <w:rPr>
                  <w:rStyle w:val="InternetLink"/>
                  <w:b/>
                  <w:bCs/>
                </w:rPr>
                <w:t xml:space="preserve">Henri Korver </w:t>
              </w:r>
            </w:hyperlink>
            <w:r>
              <w:rPr>
                <w:b/>
                <w:bCs/>
                <w:color w:val="00782D"/>
              </w:rPr>
              <w:t xml:space="preserve">op 13-10-2006 </w:t>
            </w:r>
          </w:p>
        </w:tc>
        <w:tc>
          <w:tcPr>
            <w:tcW w:w="196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8"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7"/>
                          </pic:cNvP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Goed idee. Het zou een mogelijkheid kunnen zijn om de volgende StUF versie te vertalen naar het Engels. Echter dat zou pas kunnen gebeuren als die versie een officiele status heeft bereikt. Wel overwegen we om de naaamgeving in het generieke StUF schema ('stuf0206.xsd') te vertalen naar het Engels. Zie ook de discussie in forumpost 'Inconsistentie in StUF0205.xsd'.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183"/>
        <w:gridCol w:w="1968"/>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Voorstel uitbreiding StUF</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18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9">
              <w:r>
                <w:rPr>
                  <w:rStyle w:val="InternetLink"/>
                  <w:b/>
                  <w:bCs/>
                </w:rPr>
                <w:t xml:space="preserve">Chris Batist </w:t>
              </w:r>
            </w:hyperlink>
            <w:r>
              <w:rPr>
                <w:b/>
                <w:bCs/>
                <w:color w:val="00782D"/>
              </w:rPr>
              <w:t xml:space="preserve">op 11-10-2006 </w:t>
            </w:r>
          </w:p>
        </w:tc>
        <w:tc>
          <w:tcPr>
            <w:tcW w:w="196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0"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1"/>
                          </pic:cNvP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Op dit moment is er in StUF een foutbericht gedefinieerd waarmee slechts 1 fout kan worden opgegeven. Het is echter mogelijk dat een bericht meerdere fouten bevat of tot meerdere foutsituaties in een systeem leidt, en dan is het handig om al deze fouten in 1 keer terug te communiceren naar de client. Dit voorkomt dat het bericht van een client, pas na meerdere keren heen en weer te zijn gestuurd, wordt geaccepteerd.</w:t>
              <w:br/>
              <w:t xml:space="preserve">Verder is het handig om fout als een type te definieren in plaats van als een element, zodat anderen een eigen fout type kunnen definieren die van de StUF fouttype is afgelei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18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3">
              <w:r>
                <w:rPr>
                  <w:rStyle w:val="InternetLink"/>
                  <w:b/>
                  <w:bCs/>
                </w:rPr>
                <w:t xml:space="preserve">Henri Korver </w:t>
              </w:r>
            </w:hyperlink>
            <w:r>
              <w:rPr>
                <w:b/>
                <w:bCs/>
                <w:color w:val="00782D"/>
              </w:rPr>
              <w:t xml:space="preserve">op 13-10-2006 </w:t>
            </w:r>
          </w:p>
        </w:tc>
        <w:tc>
          <w:tcPr>
            <w:tcW w:w="196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2"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5"/>
                          </pic:cNvP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Jouw wens hangt samen met een andere change request (zie forumpost 'Dienstberichten in StUF 2'). Hier wordt ook verlangd naar een verfijndere foutafhandeling. We zullen het meenemen in dat voorstel.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237"/>
        <w:gridCol w:w="1914"/>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Gelieve "vraagbericht" te vervangen door "bericht" in foutmelding StUF009</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237"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7">
              <w:r>
                <w:rPr>
                  <w:rStyle w:val="InternetLink"/>
                  <w:b/>
                  <w:bCs/>
                </w:rPr>
                <w:t xml:space="preserve">David Gofferje </w:t>
              </w:r>
            </w:hyperlink>
            <w:r>
              <w:rPr>
                <w:b/>
                <w:bCs/>
                <w:color w:val="00782D"/>
              </w:rPr>
              <w:t xml:space="preserve">op 12-10-2006 </w:t>
            </w:r>
          </w:p>
        </w:tc>
        <w:tc>
          <w:tcPr>
            <w:tcW w:w="1914"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4"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9"/>
                          </pic:cNvP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Hierbij het verzoek om in de omschrijving van foutmelding StUF009 de tekst "vraagbericht" te vervangen door "bericht" en het foutbericht daarmee algemener van toepassing te verklaren. Naast vraagberichten kunnen we nl ook correcte kennisgevingen ontvangen waarvan het ontvangende systeem niet bekend is in de onze applicatie. </w:t>
              <w:br/>
              <w:t> </w:t>
              <w:br/>
              <w:t xml:space="preserve">Wij sturen kennisgevingen met een testtool naar ons systeem en krijgen het onderstaande foutbericht (pagina 44 in StUF 02.04: EGEM Aanbeveling): </w:t>
              <w:br/>
              <w:t> </w:t>
              <w:br/>
              <w:t>StUF009: Het vraagbericht is gericht aan een niet bekend systeem</w:t>
              <w:br/>
              <w:br/>
              <w:t xml:space="preserve">Wij sturen echter kennisgevingen en geen vraag.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237"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1">
              <w:r>
                <w:rPr>
                  <w:rStyle w:val="InternetLink"/>
                  <w:b/>
                  <w:bCs/>
                </w:rPr>
                <w:t xml:space="preserve">Henri Korver </w:t>
              </w:r>
            </w:hyperlink>
            <w:r>
              <w:rPr>
                <w:b/>
                <w:bCs/>
                <w:color w:val="00782D"/>
              </w:rPr>
              <w:t xml:space="preserve">op 13-10-2006 </w:t>
            </w:r>
          </w:p>
        </w:tc>
        <w:tc>
          <w:tcPr>
            <w:tcW w:w="1914"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6"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3"/>
                          </pic:cNvP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Jouw opmerking zal worden meegenomen in de beoordeling van de forumpost 'Beter specificeren van fouten'.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228"/>
        <w:gridCol w:w="1923"/>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Inconsistentie in StUF0205.xsd</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22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5">
              <w:r>
                <w:rPr>
                  <w:rStyle w:val="InternetLink"/>
                  <w:b/>
                  <w:bCs/>
                </w:rPr>
                <w:t xml:space="preserve">Chris Batist </w:t>
              </w:r>
            </w:hyperlink>
            <w:r>
              <w:rPr>
                <w:b/>
                <w:bCs/>
                <w:color w:val="00782D"/>
              </w:rPr>
              <w:t xml:space="preserve">op 10-10-2006 </w:t>
            </w:r>
          </w:p>
        </w:tc>
        <w:tc>
          <w:tcPr>
            <w:tcW w:w="192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8"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37"/>
                          </pic:cNvP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Bij het bestuderen van de StUF0205.xsd bestand kom ik wat inconsistentie tegen:</w:t>
              <w:br/>
              <w:t>- Behalve NoValue en transmissionError hebben alle type definities een nederlands naam</w:t>
              <w:br/>
              <w:t xml:space="preserve">- Alle namen zijn volledig uitgeschreven met uitzondering van IndOnvolledigeDatum en Versienr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22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9">
              <w:r>
                <w:rPr>
                  <w:rStyle w:val="InternetLink"/>
                  <w:b/>
                  <w:bCs/>
                </w:rPr>
                <w:t xml:space="preserve">Henri Korver </w:t>
              </w:r>
            </w:hyperlink>
            <w:r>
              <w:rPr>
                <w:b/>
                <w:bCs/>
                <w:color w:val="00782D"/>
              </w:rPr>
              <w:t xml:space="preserve">op 13-10-2006 </w:t>
            </w:r>
          </w:p>
        </w:tc>
        <w:tc>
          <w:tcPr>
            <w:tcW w:w="192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0"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41"/>
                          </pic:cNvPr>
                          <pic:cNvPicPr>
                            <a:picLocks noChangeAspect="1" noChangeArrowheads="1"/>
                          </pic:cNvPicPr>
                        </pic:nvPicPr>
                        <pic:blipFill>
                          <a:blip r:embed="rId4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nderdaad, dit zullen we in de volgende versie aanpassen. Wellicht is het dan verstandig om alle naamgeving in het volgende generieke StUF-schema ('stuf0206.xsd') om te zetten naar het Engels </w:t>
            </w:r>
          </w:p>
        </w:tc>
      </w:tr>
    </w:tbl>
    <w:p>
      <w:pPr>
        <w:pStyle w:val="Hidden"/>
        <w:spacing w:before="0" w:after="0"/>
        <w:rPr>
          <w:vanish w:val="false"/>
          <w:lang w:val="nl-NL"/>
        </w:rPr>
      </w:pPr>
      <w:r>
        <w:rPr>
          <w:vanish w:val="false"/>
          <w:lang w:val="nl-NL"/>
        </w:rPr>
      </w:r>
    </w:p>
    <w:p>
      <w:pPr>
        <w:pStyle w:val="Hidden"/>
        <w:spacing w:before="0" w:after="0"/>
        <w:rPr/>
      </w:pPr>
      <w:r>
        <w:rPr/>
        <w:t>---------------------</w:t>
      </w:r>
    </w:p>
    <w:tbl>
      <w:tblPr>
        <w:tblW w:w="5000" w:type="pct"/>
        <w:jc w:val="left"/>
        <w:tblInd w:w="-30" w:type="dxa"/>
        <w:tblLayout w:type="fixed"/>
        <w:tblCellMar>
          <w:top w:w="15" w:type="dxa"/>
          <w:left w:w="15" w:type="dxa"/>
          <w:bottom w:w="15" w:type="dxa"/>
          <w:right w:w="15" w:type="dxa"/>
        </w:tblCellMar>
      </w:tblPr>
      <w:tblGrid>
        <w:gridCol w:w="1489"/>
        <w:gridCol w:w="5431"/>
        <w:gridCol w:w="1720"/>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Het opnemen van de sleutel attributen in StUFEntiteite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31"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43">
              <w:r>
                <w:rPr>
                  <w:rStyle w:val="InternetLink"/>
                  <w:b/>
                  <w:bCs/>
                </w:rPr>
                <w:t xml:space="preserve">Maarten van den Broek </w:t>
              </w:r>
            </w:hyperlink>
            <w:r>
              <w:rPr>
                <w:b/>
                <w:bCs/>
                <w:color w:val="00782D"/>
              </w:rPr>
              <w:t xml:space="preserve">op 3-10-2006 </w:t>
            </w:r>
          </w:p>
        </w:tc>
        <w:tc>
          <w:tcPr>
            <w:tcW w:w="1720"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2" name="Image2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45"/>
                          </pic:cNvPr>
                          <pic:cNvPicPr>
                            <a:picLocks noChangeAspect="1" noChangeArrowheads="1"/>
                          </pic:cNvPicPr>
                        </pic:nvPicPr>
                        <pic:blipFill>
                          <a:blip r:embed="rId4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De StUF-standaard schrijft nu voor dat in fundamentele en relatie StUFEntiteiten de sleutelZendendSysteem, de sleutelOntvangendSysteem en de sleutelGegevensbeheer als attribuut kunnen worden opgenomen.</w:t>
              <w:br/>
              <w:t> </w:t>
              <w:br/>
              <w:t>Voor bijvoorbeeld berichten over eFormulieren zijn deze sleutels irrelevant.</w:t>
              <w:br/>
              <w:t> </w:t>
              <w:br/>
              <w:t>Voorstel:</w:t>
              <w:br/>
              <w:t xml:space="preserve">Maak het mogelijk om in een sectormodel fundamentele en relatie StUFentiteiten te definieren zonder deze drie sleutels als attributen.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472"/>
        <w:gridCol w:w="1679"/>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Verplicht zijn attribuut soortEntiteit binnen entiteite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47">
              <w:r>
                <w:rPr>
                  <w:rStyle w:val="InternetLink"/>
                  <w:b/>
                  <w:bCs/>
                </w:rPr>
                <w:t xml:space="preserve">Maarten van den Broek </w:t>
              </w:r>
            </w:hyperlink>
            <w:r>
              <w:rPr>
                <w:b/>
                <w:bCs/>
                <w:color w:val="00782D"/>
              </w:rPr>
              <w:t xml:space="preserve">op 3-10-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4"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49"/>
                          </pic:cNvPr>
                          <pic:cNvPicPr>
                            <a:picLocks noChangeAspect="1" noChangeArrowheads="1"/>
                          </pic:cNvPicPr>
                        </pic:nvPicPr>
                        <pic:blipFill>
                          <a:blip r:embed="rId4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rPr>
                <w:rFonts w:ascii="Arial Unicode MS" w:hAnsi="Arial Unicode MS" w:eastAsia="Arial Unicode MS" w:cs="Arial Unicode MS"/>
                <w:b/>
                <w:b/>
                <w:bCs/>
                <w:color w:val="00782D"/>
              </w:rPr>
            </w:pPr>
            <w:r>
              <w:rPr>
                <w:rFonts w:eastAsia="Arial Unicode MS" w:cs="Arial Unicode MS" w:ascii="Arial Unicode MS" w:hAnsi="Arial Unicode MS"/>
                <w:b/>
                <w:bCs/>
                <w:color w:val="00782D"/>
              </w:rPr>
              <w:t>flag</w:t>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Als enige attribuut is nu het attribuut soortEntiteit verplicht binnen de attributen op een StUFEntiteit. De toe te kennen waarde is via fixed reeds in het schema van het sectormodel gedefinieerd en dus in principe bekend bij de ontvanger van het bericht. Het verplicht opnemen van dit attribuut maakt de berichten nodeloos complex en werkt voor mensen die voor de eerste keer met StUF gaan werken verwarrend.</w:t>
              <w:br/>
              <w:t> </w:t>
              <w:br/>
              <w:t>Voorstel:</w:t>
              <w:br/>
              <w:t>Maak het attribuut soortEntiteit optioneel.</w:t>
              <w:br/>
              <w:t> </w:t>
              <w:br/>
              <w:t>Consequenties:</w:t>
              <w:br/>
              <w:t>1) Als een ontvanger berichten ontvangt vanuit een nieuwere versie van een sectormodel, dan kunnen daar nieuwe relaties in voorkomen en zelfs relaties van relaties. De relaties van relaties geven een probleem, omdat ze niet te onderscheiden zijn van de gerelateerde, wanneer het attribuut soortEntiteit ontbreekt. Neem daarom in de StUF-standaard de verplichting op om bij relaties van relaties het attribuut soortEntiteit op te nemen.</w:t>
              <w:br/>
              <w:t> </w:t>
              <w:br/>
              <w:t xml:space="preserve">2) Er kan geen onderscheid meer worden gemaakt tussen fundamentele entiteiten en tabelentiteiten. Neem daarom in de StUF-standaard de verplichting op om bij tabelentiteiten wel het attribuut soortEntiteit verplicht op te nem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1">
              <w:r>
                <w:rPr>
                  <w:rStyle w:val="InternetLink"/>
                  <w:b/>
                  <w:bCs/>
                </w:rPr>
                <w:t xml:space="preserve">Henk Timmermans </w:t>
              </w:r>
            </w:hyperlink>
            <w:r>
              <w:rPr>
                <w:b/>
                <w:bCs/>
                <w:color w:val="00782D"/>
              </w:rPr>
              <w:t xml:space="preserve">op 26-10-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6" name="Image2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53"/>
                          </pic:cNvPr>
                          <pic:cNvPicPr>
                            <a:picLocks noChangeAspect="1" noChangeArrowheads="1"/>
                          </pic:cNvPicPr>
                        </pic:nvPicPr>
                        <pic:blipFill>
                          <a:blip r:embed="rId5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De enige zekere manier om entiteiten van elementen op lokaal niveau te onderscheiden is met het attribuut soortEntiteit. Indien een systeem een entiteit/element niet ondersteunt -(of indien er in het aangeleverde bericht fouten zitten)- zal de entiteit/element in het algemeen niet met behulp van de 'tag'(naam) herkent worden. Maar voor dergelijke systemen is het wel van belang om te kunnen constateren dat er sprake is van een (niet ondersteunde) entiteit ipv met een niet ondersteund element van de 'omvattende' entiteit. Het optioneel maken van het attribuut soortEntiteit is daarom m.i. niet wenselijk, en zal systemen die werken met SAX in de problemen brengen.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433"/>
        <w:gridCol w:w="1718"/>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Gedetailleerde specificatie vraagberichte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3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5">
              <w:r>
                <w:rPr>
                  <w:rStyle w:val="InternetLink"/>
                  <w:b/>
                  <w:bCs/>
                </w:rPr>
                <w:t xml:space="preserve">Maarten van den Broek </w:t>
              </w:r>
            </w:hyperlink>
            <w:r>
              <w:rPr>
                <w:b/>
                <w:bCs/>
                <w:color w:val="00782D"/>
              </w:rPr>
              <w:t xml:space="preserve">op 3-10-2006 </w:t>
            </w:r>
          </w:p>
        </w:tc>
        <w:tc>
          <w:tcPr>
            <w:tcW w:w="171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8" name="Image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57"/>
                          </pic:cNvPr>
                          <pic:cNvPicPr>
                            <a:picLocks noChangeAspect="1" noChangeArrowheads="1"/>
                          </pic:cNvPicPr>
                        </pic:nvPicPr>
                        <pic:blipFill>
                          <a:blip r:embed="rId5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Voor een vraagbericht is nu gespecificeerd dat dit 3 of 4 voorkomens van het entiteittype gespecificeerd in de stuurgegevens dient te bevatten. De betekenis van de verschillende voorkomens (vanaf, tot en met, scope en positionering in vervolgvraag) is gedefinieerd in de StUF-standaard.</w:t>
              <w:br/>
              <w:t> </w:t>
              <w:br/>
              <w:t>Wanneer je fijnmaziger services wilt definieren, dan leidt dit tot problemen, omdat je niet per voorkomen kan specificeren hoe dit gevuld dient te worden. De vulling voor de scope is totaal anders dan voor de vanaf en t/m.</w:t>
              <w:br/>
              <w:t> </w:t>
              <w:br/>
              <w:t>Dit probleem kan opgelost worden door binnen het vraagbericht aparte tags per functie op te nemen. Mogelijke tags zijn:</w:t>
              <w:br/>
              <w:t>- vanaf</w:t>
              <w:br/>
              <w:t>- totEnMet</w:t>
              <w:br/>
              <w:t>- gelijk</w:t>
              <w:br/>
              <w:t>- scope</w:t>
              <w:br/>
              <w:t>- start</w:t>
              <w:br/>
              <w:t xml:space="preserve">Hetzij de tags vanaf en totEnMet hetzij de tag gelijk worden in het bericht opgenomen. Binnen deze tag dient steeds 1 voorkomen van het entiteittype uit de stuurgegevens te worden opgenom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3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9">
              <w:r>
                <w:rPr>
                  <w:rStyle w:val="InternetLink"/>
                  <w:b/>
                  <w:bCs/>
                </w:rPr>
                <w:t xml:space="preserve">Henri Korver </w:t>
              </w:r>
            </w:hyperlink>
            <w:r>
              <w:rPr>
                <w:b/>
                <w:bCs/>
                <w:color w:val="00782D"/>
              </w:rPr>
              <w:t xml:space="preserve">op 7-10-2006 </w:t>
            </w:r>
          </w:p>
        </w:tc>
        <w:tc>
          <w:tcPr>
            <w:tcW w:w="171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30" name="Image2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61"/>
                          </pic:cNvPr>
                          <pic:cNvPicPr>
                            <a:picLocks noChangeAspect="1" noChangeArrowheads="1"/>
                          </pic:cNvPicPr>
                        </pic:nvPicPr>
                        <pic:blipFill>
                          <a:blip r:embed="rId6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Begrijp 'm niet helemaal. Kun je een voorbeeldje gev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3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63">
              <w:r>
                <w:rPr>
                  <w:rStyle w:val="InternetLink"/>
                  <w:b/>
                  <w:bCs/>
                </w:rPr>
                <w:t xml:space="preserve">Maarten van den Broek </w:t>
              </w:r>
            </w:hyperlink>
            <w:r>
              <w:rPr>
                <w:b/>
                <w:bCs/>
                <w:color w:val="00782D"/>
              </w:rPr>
              <w:t xml:space="preserve">op 10-10-2006 </w:t>
            </w:r>
          </w:p>
        </w:tc>
        <w:tc>
          <w:tcPr>
            <w:tcW w:w="171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32" name="Image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65"/>
                          </pic:cNvPr>
                          <pic:cNvPicPr>
                            <a:picLocks noChangeAspect="1" noChangeArrowheads="1"/>
                          </pic:cNvPicPr>
                        </pic:nvPicPr>
                        <pic:blipFill>
                          <a:blip r:embed="rId6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Voorbeeld van de body van een vraagbericht:</w:t>
              <w:br/>
              <w:t>&lt;body&gt;</w:t>
              <w:br/>
              <w:t>&lt;vanaf&gt;</w:t>
              <w:br/>
              <w:t>&lt;xxx&gt;....&lt;/xxx&gt;</w:t>
              <w:br/>
              <w:t>&lt;/vanaf&gt;</w:t>
              <w:br/>
              <w:t>&lt;totEnMet&gt;</w:t>
              <w:br/>
              <w:t>&lt;xxx&gt;....&lt;/xxx&gt;</w:t>
              <w:br/>
              <w:t>&lt;/totEnMet&gt;</w:t>
              <w:br/>
              <w:t>&lt;scope&gt;</w:t>
              <w:br/>
              <w:t>&lt;xxx&gt;....&lt;/xxx&gt;</w:t>
              <w:br/>
              <w:t>&lt;scope&gt;</w:t>
              <w:br/>
              <w:t xml:space="preserve">&lt;/body&gt;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503"/>
        <w:gridCol w:w="1648"/>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Foto's, gescande bestanden etc. meesturen in StUF XML</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50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67">
              <w:r>
                <w:rPr>
                  <w:rStyle w:val="InternetLink"/>
                  <w:b/>
                  <w:bCs/>
                </w:rPr>
                <w:t xml:space="preserve">Ruud Kathmann </w:t>
              </w:r>
            </w:hyperlink>
            <w:r>
              <w:rPr>
                <w:b/>
                <w:bCs/>
                <w:color w:val="00782D"/>
              </w:rPr>
              <w:t xml:space="preserve">op 7-9-2006 </w:t>
            </w:r>
          </w:p>
        </w:tc>
        <w:tc>
          <w:tcPr>
            <w:tcW w:w="164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34" name="Image3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69"/>
                          </pic:cNvPr>
                          <pic:cNvPicPr>
                            <a:picLocks noChangeAspect="1" noChangeArrowheads="1"/>
                          </pic:cNvPicPr>
                        </pic:nvPicPr>
                        <pic:blipFill>
                          <a:blip r:embed="rId6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Bij diverse mutaties is het ook zinvol om de herkomst van de mutatie (een gescande bouwtekening o.i.d.) of andersoortig bewijs (een foto van het object) mee te sturen.</w:t>
              <w:br/>
              <w:t> </w:t>
              <w:br/>
              <w:t xml:space="preserve">StUF XML voorziet op dit moment niet in de mogelijkheid om een bestand (bijvoorbeeld jpg of pdf file) mee te sturen. Kan deze functionaliteit worden toegevoeg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50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71">
              <w:r>
                <w:rPr>
                  <w:rStyle w:val="InternetLink"/>
                  <w:b/>
                  <w:bCs/>
                </w:rPr>
                <w:t xml:space="preserve">Henri Korver </w:t>
              </w:r>
            </w:hyperlink>
            <w:r>
              <w:rPr>
                <w:b/>
                <w:bCs/>
                <w:color w:val="00782D"/>
              </w:rPr>
              <w:t xml:space="preserve">op 8-9-2006 </w:t>
            </w:r>
          </w:p>
        </w:tc>
        <w:tc>
          <w:tcPr>
            <w:tcW w:w="164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36" name="Image3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73"/>
                          </pic:cNvPr>
                          <pic:cNvPicPr>
                            <a:picLocks noChangeAspect="1" noChangeArrowheads="1"/>
                          </pic:cNvPicPr>
                        </pic:nvPicPr>
                        <pic:blipFill>
                          <a:blip r:embed="rId7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Dit zijn een aantal opties die ik nu kan verzinnen, maar er zijn er vast wel meer:</w:t>
              <w:br/>
              <w:t> </w:t>
              <w:br/>
              <w:t xml:space="preserve">1) Stuur de URL's van de bijlagen (jpg, pdf, etc.) mee. De ontvanger haalt de bijlagen dan in een aparte sessie op via http of ftp. </w:t>
              <w:br/>
              <w:t> </w:t>
              <w:br/>
              <w:t>2) Gebruik Base64 om de binaire data te coderen zodat het niet interfereert met de XML-syntax. Bijvoorbeeld:</w:t>
              <w:br/>
              <w:t>&lt;pasfoto dt:dt="binary.base64"&gt;84592gv8Z53815Zb82bA68g&lt;/pasfoto&gt;</w:t>
              <w:br/>
              <w:t>(zie http://www.xml.com/pub/a/98/07/binary/binary.html voor meer informatie).</w:t>
              <w:br/>
              <w:t> </w:t>
              <w:br/>
              <w:t>3) Gebruik de ebMS-binding voor StUF. Deze ondersteunt MIME, een standaard die gebruikt wordt om in emails bijlagen te versturen.</w:t>
              <w:br/>
              <w:t> </w:t>
              <w:br/>
            </w:r>
            <w:r>
              <w:rPr>
                <w:b/>
                <w:bCs/>
                <w:color w:val="00782D"/>
                <w:lang w:val="en-US"/>
              </w:rPr>
              <w:t xml:space="preserve">4) Gebruik ‘SOAP with Attachments’. </w:t>
            </w:r>
            <w:r>
              <w:rPr>
                <w:b/>
                <w:bCs/>
                <w:color w:val="00782D"/>
              </w:rPr>
              <w:t>SOAP 1.2 ondersteunt ook bijlagen als ik het goed heb, maar ik weet het niet zeker.</w:t>
              <w:br/>
              <w:t> </w:t>
              <w:br/>
              <w:t>Optie 2 lijkt mij de meest logische voor de korte termijn , maar ik weet niet of daar nog haken en ogen aan zitte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50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75">
              <w:r>
                <w:rPr>
                  <w:rStyle w:val="InternetLink"/>
                  <w:b/>
                  <w:bCs/>
                </w:rPr>
                <w:t xml:space="preserve">Maarten van den Broek </w:t>
              </w:r>
            </w:hyperlink>
            <w:r>
              <w:rPr>
                <w:b/>
                <w:bCs/>
                <w:color w:val="00782D"/>
              </w:rPr>
              <w:t xml:space="preserve">op 11-9-2006 </w:t>
            </w:r>
          </w:p>
        </w:tc>
        <w:tc>
          <w:tcPr>
            <w:tcW w:w="164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38" name="Image3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77"/>
                          </pic:cNvPr>
                          <pic:cNvPicPr>
                            <a:picLocks noChangeAspect="1" noChangeArrowheads="1"/>
                          </pic:cNvPicPr>
                        </pic:nvPicPr>
                        <pic:blipFill>
                          <a:blip r:embed="rId7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Ik zie de volgende potentiele problemen met optie 2:</w:t>
              <w:br/>
              <w:t>1) Zijn de serialize/deserialize software en de database/buffers waarin berichten worden opgeslagen in staat om goed om te gaan met berichten die megabytes groot zijn ten gevolge van het toevoegen van attachments?</w:t>
              <w:br/>
              <w:t> </w:t>
              <w:br/>
              <w:t>2) Er is extra functionaliteit nodig om de bijlage vanuit het bericht als een separaat bestand op te slaan op schijf. Hierbij is vaak gebruikersinteractie vereist, want de gebruiker dient de bestandslocatie te specificeren.</w:t>
              <w:br/>
              <w:t> </w:t>
              <w:br/>
              <w:t xml:space="preserve">NB: Dergelijke problemen spelen op het niveau van ebMS of SOAP natuurlijk ook. Hoe zijn deze problemen daar opgelos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50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79">
              <w:r>
                <w:rPr>
                  <w:rStyle w:val="InternetLink"/>
                  <w:b/>
                  <w:bCs/>
                </w:rPr>
                <w:t xml:space="preserve">Pim van der Eijk </w:t>
              </w:r>
            </w:hyperlink>
            <w:r>
              <w:rPr>
                <w:b/>
                <w:bCs/>
                <w:color w:val="00782D"/>
              </w:rPr>
              <w:t xml:space="preserve">op 11-9-2006 </w:t>
            </w:r>
          </w:p>
        </w:tc>
        <w:tc>
          <w:tcPr>
            <w:tcW w:w="164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40"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81"/>
                          </pic:cNvP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spacing w:before="0" w:after="240"/>
              <w:rPr>
                <w:rFonts w:ascii="Arial Unicode MS" w:hAnsi="Arial Unicode MS" w:eastAsia="Arial Unicode MS" w:cs="Arial Unicode MS"/>
                <w:b/>
                <w:b/>
                <w:bCs/>
                <w:color w:val="00782D"/>
              </w:rPr>
            </w:pPr>
            <w:r>
              <w:rPr>
                <w:b/>
                <w:bCs/>
                <w:color w:val="00782D"/>
              </w:rPr>
              <w:t xml:space="preserve">Grote hoeveelheden data met base64 codering in het XML envelop opnemen, levert inderdaad problemen op met sommige XML software (SAX/DOM/..). De hoeveelheid benodigd werkgeheugen voor 1 MB base64 data kan een veelvoud daarvan zijn. SOAP-with-attachments (dat door ebMS wordt gebruikt) is niet voor niets bedacht. </w:t>
              <w:br/>
              <w:t> </w:t>
              <w:br/>
              <w:t>In de MIME envelop moet van een bijlage het MIME type worden beschreven en optioneel ook de oorspronkelijke bestandsnaam (zo weet email ook wat de naam van het bijgevoegde bestand was):</w:t>
              <w:br/>
              <w:t> </w:t>
              <w:br/>
              <w:t>Content-Type: image/jpeg</w:t>
              <w:br/>
              <w:t>Content-Disposition: attachment; filename=helloworld.jpeg</w:t>
              <w:br/>
              <w:t>Content-Id: &lt;A1148209613768.3630@hostname&gt;</w:t>
              <w:br/>
              <w:t> </w:t>
              <w:br/>
              <w:t>EbMS tools die ik het ken, schrijven die bestanden weg naar een (te configureren) directory. Daarbij kan de oorspronkelijke naam worden gebruikt, of een unieke filenaam worden gegenereerd, met suffix afgeleid van het MIME type. Dat laatste voorkomt overschrijven van het bestand als een ander bericht met dezelfde bestandsnaam binnenkomt.</w:t>
              <w:br/>
              <w:t> </w:t>
              <w:br/>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50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83">
              <w:r>
                <w:rPr>
                  <w:rStyle w:val="InternetLink"/>
                  <w:b/>
                  <w:bCs/>
                </w:rPr>
                <w:t xml:space="preserve">Henri Korver </w:t>
              </w:r>
            </w:hyperlink>
            <w:r>
              <w:rPr>
                <w:b/>
                <w:bCs/>
                <w:color w:val="00782D"/>
              </w:rPr>
              <w:t xml:space="preserve">op 11-9-2006 </w:t>
            </w:r>
          </w:p>
        </w:tc>
        <w:tc>
          <w:tcPr>
            <w:tcW w:w="164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42" name="Image4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a:hlinkClick r:id="rId85"/>
                          </pic:cNvPr>
                          <pic:cNvPicPr>
                            <a:picLocks noChangeAspect="1" noChangeArrowheads="1"/>
                          </pic:cNvPicPr>
                        </pic:nvPicPr>
                        <pic:blipFill>
                          <a:blip r:embed="rId8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Ok, laten we eerst kijken hoever we kunnen komen met een attachment-binding voor SOAP zonder meteen naar volledige ebMS-technologie over te gaan. Er zijn momenteel twee versies:</w:t>
              <w:br/>
              <w:t> </w:t>
              <w:br/>
              <w:t>I) SOAP 1.1 Messages with Attachments</w:t>
              <w:br/>
              <w:t>W3C Note 11 December 2000</w:t>
              <w:br/>
              <w:t> </w:t>
              <w:br/>
              <w:t>II) SOAP 1.2 Attachment Feature</w:t>
              <w:br/>
              <w:t>W3C Working Group Note 8 June 2004</w:t>
              <w:br/>
              <w:t> </w:t>
              <w:br/>
              <w:t>Welke zullen we kiezen. Voor welke versie is de meeste ondersteuning qua tools en programmeeromgevingen?</w:t>
              <w:br/>
              <w:t> </w:t>
              <w:br/>
              <w:t xml:space="preserve">Heeft dit gevolgen voor de bovenliggende WSDL-specificaties?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50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87">
              <w:r>
                <w:rPr>
                  <w:rStyle w:val="InternetLink"/>
                  <w:b/>
                  <w:bCs/>
                </w:rPr>
                <w:t xml:space="preserve">Pim van der Eijk </w:t>
              </w:r>
            </w:hyperlink>
            <w:r>
              <w:rPr>
                <w:b/>
                <w:bCs/>
                <w:color w:val="00782D"/>
              </w:rPr>
              <w:t xml:space="preserve">op 23-9-2006 </w:t>
            </w:r>
          </w:p>
        </w:tc>
        <w:tc>
          <w:tcPr>
            <w:tcW w:w="164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44" name="Image4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a:hlinkClick r:id="rId89"/>
                          </pic:cNvPr>
                          <pic:cNvPicPr>
                            <a:picLocks noChangeAspect="1" noChangeArrowheads="1"/>
                          </pic:cNvPicPr>
                        </pic:nvPicPr>
                        <pic:blipFill>
                          <a:blip r:embed="rId8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Hallo Henri,</w:t>
              <w:br/>
              <w:t> </w:t>
              <w:br/>
              <w:t>Ik denk dat je voor Stuf aansluiting zou kunnen zoeken op het WS-I Basic Profile en het aanvullende Attachments profile:</w:t>
              <w:br/>
              <w:t> </w:t>
              <w:br/>
              <w:t>http://www.ws-i.org/Profiles/AttachmentsProfile-1.0.html</w:t>
              <w:br/>
              <w:t> </w:t>
              <w:br/>
              <w:t>Oftewel, SOAP 1.1 en SOAP with Attachments.</w:t>
              <w:br/>
              <w:t> </w:t>
              <w:br/>
              <w:t>Groeten,</w:t>
              <w:br/>
              <w:t> </w:t>
              <w:br/>
              <w:t>Pim</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50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9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91">
              <w:r>
                <w:rPr>
                  <w:rStyle w:val="InternetLink"/>
                  <w:b/>
                  <w:bCs/>
                </w:rPr>
                <w:t xml:space="preserve">Henri Korver </w:t>
              </w:r>
            </w:hyperlink>
            <w:r>
              <w:rPr>
                <w:b/>
                <w:bCs/>
                <w:color w:val="00782D"/>
              </w:rPr>
              <w:t xml:space="preserve">op 23-9-2006 </w:t>
            </w:r>
          </w:p>
        </w:tc>
        <w:tc>
          <w:tcPr>
            <w:tcW w:w="164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46" name="Image4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a:hlinkClick r:id="rId93"/>
                          </pic:cNvPr>
                          <pic:cNvPicPr>
                            <a:picLocks noChangeAspect="1" noChangeArrowheads="1"/>
                          </pic:cNvPicPr>
                        </pic:nvPicPr>
                        <pic:blipFill>
                          <a:blip r:embed="rId9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Pim, dank voor de tip! Ik had dit aanvullende Attachments profile nog niet eerder opgemerkt.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472"/>
        <w:gridCol w:w="1679"/>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Toekomstige gegevens</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95">
              <w:r>
                <w:rPr>
                  <w:rStyle w:val="InternetLink"/>
                  <w:b/>
                  <w:bCs/>
                </w:rPr>
                <w:t xml:space="preserve">Maarten van den Broek </w:t>
              </w:r>
            </w:hyperlink>
            <w:r>
              <w:rPr>
                <w:b/>
                <w:bCs/>
                <w:color w:val="00782D"/>
              </w:rPr>
              <w:t xml:space="preserve">op 17-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48" name="Image4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a:hlinkClick r:id="rId97"/>
                          </pic:cNvPr>
                          <pic:cNvPicPr>
                            <a:picLocks noChangeAspect="1" noChangeArrowheads="1"/>
                          </pic:cNvPicPr>
                        </pic:nvPicPr>
                        <pic:blipFill>
                          <a:blip r:embed="rId9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StUF specificeert nu dat een antwoordbericht historische gegevens en actuele gegevens kan bevatten. Soms zijn er ook al toekomstige gegevens bekend en deze kunnen gegeven de huidige specificatie niet in het bericht worden opgenomen. NB: Bij het specificeren hiervan zal nog wel nader gekeken moeten worden naar het onderscheid tussen toekomstig en actueel. Hoe onderken je bijvoorbeeld het 2x aangeboden krijgen van dezelfde toekomstige mutatie? Het is ook de vraag of alle ontvangers gediend zijn van de complexiteit die dit onderscheid introduceert.</w:t>
              <w:br/>
              <w:t> </w:t>
              <w:br/>
              <w:t>Voorstel</w:t>
              <w:br/>
              <w:t>Breid de specificatie voor het omgaan met historische gegevens uit zodat binnen de set met historische gegevens ook toekomstige gegevens kunnen worden opgenome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99">
              <w:r>
                <w:rPr>
                  <w:rStyle w:val="InternetLink"/>
                  <w:b/>
                  <w:bCs/>
                </w:rPr>
                <w:t xml:space="preserve">Arjan Rochat </w:t>
              </w:r>
            </w:hyperlink>
            <w:r>
              <w:rPr>
                <w:b/>
                <w:bCs/>
                <w:color w:val="00782D"/>
              </w:rPr>
              <w:t xml:space="preserve">op 22-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50" name="Image4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a:hlinkClick r:id="rId101"/>
                          </pic:cNvPr>
                          <pic:cNvPicPr>
                            <a:picLocks noChangeAspect="1" noChangeArrowheads="1"/>
                          </pic:cNvPicPr>
                        </pic:nvPicPr>
                        <pic:blipFill>
                          <a:blip r:embed="rId10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k ben het met Maarten eens (zie ook het item "Stuf toekomstige gegevens")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03">
              <w:r>
                <w:rPr>
                  <w:rStyle w:val="InternetLink"/>
                  <w:b/>
                  <w:bCs/>
                </w:rPr>
                <w:t xml:space="preserve">Henri Korver </w:t>
              </w:r>
            </w:hyperlink>
            <w:r>
              <w:rPr>
                <w:b/>
                <w:bCs/>
                <w:color w:val="00782D"/>
              </w:rPr>
              <w:t xml:space="preserve">op 25-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52" name="Image5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a:hlinkClick r:id="rId105"/>
                          </pic:cNvPr>
                          <pic:cNvPicPr>
                            <a:picLocks noChangeAspect="1" noChangeArrowheads="1"/>
                          </pic:cNvPicPr>
                        </pic:nvPicPr>
                        <pic:blipFill>
                          <a:blip r:embed="rId10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OK, genoeg draagvlak om dit idee daadwerkelijk op te pakken. Echter ik vind de inhoudelijke uitwerking nog te mager. Kunnen jullie een gedetailleerder voorstel doen?</w:t>
              <w:br/>
              <w:t>M.a.w. EGEM committeert zich om dit voorstel in een volgende versie op te nemen op voorwaarde dat het beter wordt uitgewerkt.</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07">
              <w:r>
                <w:rPr>
                  <w:rStyle w:val="InternetLink"/>
                  <w:b/>
                  <w:bCs/>
                </w:rPr>
                <w:t xml:space="preserve">Henk Timmermans </w:t>
              </w:r>
            </w:hyperlink>
            <w:r>
              <w:rPr>
                <w:b/>
                <w:bCs/>
                <w:color w:val="00782D"/>
              </w:rPr>
              <w:t xml:space="preserve">op 28-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54" name="Image5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a:hlinkClick r:id="rId109"/>
                          </pic:cNvPr>
                          <pic:cNvPicPr>
                            <a:picLocks noChangeAspect="1" noChangeArrowheads="1"/>
                          </pic:cNvPicPr>
                        </pic:nvPicPr>
                        <pic:blipFill>
                          <a:blip r:embed="rId10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Betekent dit dat elke relatie - ongeacht of er in het sectormodel 'historische gegevens' zijn voorzien - een 'tijdvakRelatie' krijgt? En dat je met een peildatum op zoek moet naar het vigerende voorkom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1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11">
              <w:r>
                <w:rPr>
                  <w:rStyle w:val="InternetLink"/>
                  <w:b/>
                  <w:bCs/>
                </w:rPr>
                <w:t xml:space="preserve">John Rooijakkers </w:t>
              </w:r>
            </w:hyperlink>
            <w:r>
              <w:rPr>
                <w:b/>
                <w:bCs/>
                <w:color w:val="00782D"/>
              </w:rPr>
              <w:t xml:space="preserve">op 12-9-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56" name="Image5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a:hlinkClick r:id="rId113"/>
                          </pic:cNvPr>
                          <pic:cNvPicPr>
                            <a:picLocks noChangeAspect="1" noChangeArrowheads="1"/>
                          </pic:cNvPicPr>
                        </pic:nvPicPr>
                        <pic:blipFill>
                          <a:blip r:embed="rId11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n tegenstelling tot de "historie", kent de "toekomst" een eigenaardig fenomeen : op enig moment wordt de toekomst "actueel" en is dus geen toekomst meer. Zoals er applicaties zijn die niet geïnteresseerd zijn in historische gegevens, zijn er ook applicaties die niet geïnteresseerd zijn in toekomstige gegevens. Deze (laatste) applicaties zijn echter WEL geïnteresseerd in het "actueel worden van een toekomstig gegeven". In het voorstel moet hiermee rekening gehouden worden. Een optie is om een leverancier van een toekomstig gegeven, ook te verplichten om de gegevens (opnieuw) aan te leveren op het moment dat deze actueel worden. Anderzijds is het de vraag of StUF als standaard belast moet worden met dit soort protocollen.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449"/>
        <w:gridCol w:w="1702"/>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Het corrigeren van gegevens (1)</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4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1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15">
              <w:r>
                <w:rPr>
                  <w:rStyle w:val="InternetLink"/>
                  <w:b/>
                  <w:bCs/>
                </w:rPr>
                <w:t xml:space="preserve">Maarten van den Broek </w:t>
              </w:r>
            </w:hyperlink>
            <w:r>
              <w:rPr>
                <w:b/>
                <w:bCs/>
                <w:color w:val="00782D"/>
              </w:rPr>
              <w:t xml:space="preserve">op 17-8-2006 </w:t>
            </w:r>
          </w:p>
        </w:tc>
        <w:tc>
          <w:tcPr>
            <w:tcW w:w="170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58" name="Image5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a:hlinkClick r:id="rId117"/>
                          </pic:cNvPr>
                          <pic:cNvPicPr>
                            <a:picLocks noChangeAspect="1" noChangeArrowheads="1"/>
                          </pic:cNvPicPr>
                        </pic:nvPicPr>
                        <pic:blipFill>
                          <a:blip r:embed="rId11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StUF specificeert dat het corrigeren van historische gegevens niet wordt ondersteund. Toch is er wel behoefte aan het geautomatiseerd corrigeren van foutieve historische gegevens. Een simpel mechanisme hiervoor is het opnieuw aanbieden van een object met al zijn historie. De ontvanger wordt dan geacht alle gegevens over dat object te verwijderen en ze opnieuw op te bouwen op basis van de nieuw geleverde berichten. Hiervoor is een nieuw berichttype nodig: het synchronisatiebericht.</w:t>
              <w:br/>
              <w:t> </w:t>
              <w:br/>
              <w:t>Een extra complicatie hierbij is dat niet alle systemen geinteresseerd zijn in historische gegevens. Er dient daarom onderscheid gemaakt te worden tussen het synchroniseren van alleen de actuele gegevens en het synchroniseren van een object inclusief zijn historische gegevens. De actuele gegevens kunnen gesynchroniseerd worden door in één entiteit de actuele situatie aan te bieden (à la de toevoegkennisgeving). De historische gegevens worden gesynchroniseerd door eerst de oudste situatie aan te bieden à la de toevoegkennisgeving en vervolgens de veranderingen daarin à la de wijzigkennisgevingen. Een systeem dat een object met historische gegevens wil synchroniseren zal altijd eerst een synchronisatie van de actuele gegevens moeten sturen en daarna een synchronisatie van de actuele plus de historische gegevens. Deze werkwijze maakt het voor systemen die niet geinteresseerd zijn in historische gegevens mogelijk om de synchronisatieberichten voor historische gegevens te negeren.</w:t>
              <w:br/>
              <w:t> </w:t>
              <w:br/>
              <w:t xml:space="preserve">Indien de oude situatie bekend is, dan kunnen actuele gegevens ook gecorrigeerd worden met een Lk01-bericht met mutatiesoort ‘C’ in plaats van met een Sa01-bericht. Dit stelt zwaardere eisen aan het systeem dat wil corrigeren, daarom is het zinnig om het Sa01-bericht als een apart berichttype te onderkenn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4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1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19">
              <w:r>
                <w:rPr>
                  <w:rStyle w:val="InternetLink"/>
                  <w:b/>
                  <w:bCs/>
                </w:rPr>
                <w:t xml:space="preserve">Maarten van den Broek </w:t>
              </w:r>
            </w:hyperlink>
            <w:r>
              <w:rPr>
                <w:b/>
                <w:bCs/>
                <w:color w:val="00782D"/>
              </w:rPr>
              <w:t xml:space="preserve">op 17-8-2006 </w:t>
            </w:r>
          </w:p>
        </w:tc>
        <w:tc>
          <w:tcPr>
            <w:tcW w:w="170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60" name="Image5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a:hlinkClick r:id="rId121"/>
                          </pic:cNvPr>
                          <pic:cNvPicPr>
                            <a:picLocks noChangeAspect="1" noChangeArrowheads="1"/>
                          </pic:cNvPicPr>
                        </pic:nvPicPr>
                        <pic:blipFill>
                          <a:blip r:embed="rId12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Voorstel</w:t>
              <w:br/>
              <w:t>Definieer twee nieuwe berichttypen Sa01 en Sh01 voor het synchroniseren van actuele resp. historische plus actuele gegevens. Een Sa01-bericht is qua structuur gelijk aan een Lk01 met mutatiesoort ‘T’. Het eerste Sh01-bericht in een groep is qua structuur ook gelijk aan een Lk01 met mutatiesoort ‘T’. De volgende Sh01-berichten zijn qua structuur gelijk aan een Lk01 met mutatiesoort ‘W’. Definieer voor de verwerking hiervan de boven beschreven functionaliteit.</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4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2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23">
              <w:r>
                <w:rPr>
                  <w:rStyle w:val="InternetLink"/>
                  <w:b/>
                  <w:bCs/>
                </w:rPr>
                <w:t xml:space="preserve">Arjan Rochat </w:t>
              </w:r>
            </w:hyperlink>
            <w:r>
              <w:rPr>
                <w:b/>
                <w:bCs/>
                <w:color w:val="00782D"/>
              </w:rPr>
              <w:t xml:space="preserve">op 22-8-2006 </w:t>
            </w:r>
          </w:p>
        </w:tc>
        <w:tc>
          <w:tcPr>
            <w:tcW w:w="170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62" name="Image6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a:hlinkClick r:id="rId125"/>
                          </pic:cNvPr>
                          <pic:cNvPicPr>
                            <a:picLocks noChangeAspect="1" noChangeArrowheads="1"/>
                          </pic:cNvPicPr>
                        </pic:nvPicPr>
                        <pic:blipFill>
                          <a:blip r:embed="rId12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Men kan ook het element indicatorHistorisch in de stuurgegevens van een kennisgevingsbericht opnemen. Als deze gezet is gaat het over een kennisgevingsbericht dat historische gegevens wil wijzigen.</w:t>
              <w:br/>
              <w:t> </w:t>
              <w:br/>
              <w:t xml:space="preserve">Voor de rest kan het kennisgevingsbericht hetzelfde zijn als een normale wijziging. Het ontvangende systeem kan de oude situatie opzoeken en de wijziging doorvoer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4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2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27">
              <w:r>
                <w:rPr>
                  <w:rStyle w:val="InternetLink"/>
                  <w:b/>
                  <w:bCs/>
                </w:rPr>
                <w:t xml:space="preserve">Maarten van den Broek </w:t>
              </w:r>
            </w:hyperlink>
            <w:r>
              <w:rPr>
                <w:b/>
                <w:bCs/>
                <w:color w:val="00782D"/>
              </w:rPr>
              <w:t xml:space="preserve">op 22-8-2006 </w:t>
            </w:r>
          </w:p>
        </w:tc>
        <w:tc>
          <w:tcPr>
            <w:tcW w:w="170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64" name="Image62"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a:hlinkClick r:id="rId129"/>
                          </pic:cNvPr>
                          <pic:cNvPicPr>
                            <a:picLocks noChangeAspect="1" noChangeArrowheads="1"/>
                          </pic:cNvPicPr>
                        </pic:nvPicPr>
                        <pic:blipFill>
                          <a:blip r:embed="rId12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Dit is inderdaad ook een oplossing. Er is hier niet voor gekozen, omdat dit voor het ontvangende systeem vaak lastig te implementeren is. Het is veel simpeler om gewoon alle gegevens weg te gooien en opnieuw te laden, dan om gegevens in de historie te moeten tussenvoeg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4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3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31">
              <w:r>
                <w:rPr>
                  <w:rStyle w:val="InternetLink"/>
                  <w:b/>
                  <w:bCs/>
                </w:rPr>
                <w:t xml:space="preserve">Ruud Kathmann </w:t>
              </w:r>
            </w:hyperlink>
            <w:r>
              <w:rPr>
                <w:b/>
                <w:bCs/>
                <w:color w:val="00782D"/>
              </w:rPr>
              <w:t xml:space="preserve">op 22-8-2006 </w:t>
            </w:r>
          </w:p>
        </w:tc>
        <w:tc>
          <w:tcPr>
            <w:tcW w:w="170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66" name="Image6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a:hlinkClick r:id="rId133"/>
                          </pic:cNvPr>
                          <pic:cNvPicPr>
                            <a:picLocks noChangeAspect="1" noChangeArrowheads="1"/>
                          </pic:cNvPicPr>
                        </pic:nvPicPr>
                        <pic:blipFill>
                          <a:blip r:embed="rId13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Ik wil toch de oplossing van Arjan ondersteunen. Op zich klinkt het simpel dat alle gegevens weggegooid mogen worden en vervangen mogen worden, maar in de praktijk is het toch vaak wel belang om te beoordelen wat er gewijzigd is. En dan zal het afnemend systeem toch oude situatie en nieuwe situatie geheel met elkaar moeten vergelijken.</w:t>
              <w:br/>
              <w:t> </w:t>
              <w:br/>
              <w:t>Twee redenen waarom het ontvangend systeem behoeft heeft om precies te weten wat er veranderd is:</w:t>
              <w:br/>
              <w:t>1. Het afnemend systeem heeft eigen gegevens of gegevens uit een andere bron gekoppeld. Wanneer gegevens worden vervangen zullen koppelingen opnieuw gelegd en gecontroleerd moeten worden.</w:t>
              <w:br/>
              <w:t xml:space="preserve">2. Een wijziging in het verleden kan toch noodzaken tot een actie. Bijvoorbeeld door een uitspraak van de Hoge Raad wordt de vastgestelde waarde die in 2003 gold voor een woning in aanbouw alsnog verminderd. Met ingang van 2004 was de woning bewoond en gold een hogere waarde en vanaf 2005 geldt een weer hogere warde naar een andere peildatum. De verandering van de waarde voor 2003 moet bij zowel gemeente, waterschap als Belastingdienst wel leiden tot het starten van een proces om deze burger geld terug te gev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4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3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35">
              <w:r>
                <w:rPr>
                  <w:rStyle w:val="InternetLink"/>
                  <w:b/>
                  <w:bCs/>
                </w:rPr>
                <w:t xml:space="preserve">John Rooijakkers </w:t>
              </w:r>
            </w:hyperlink>
            <w:r>
              <w:rPr>
                <w:b/>
                <w:bCs/>
                <w:color w:val="00782D"/>
              </w:rPr>
              <w:t xml:space="preserve">op 12-9-2006 </w:t>
            </w:r>
          </w:p>
        </w:tc>
        <w:tc>
          <w:tcPr>
            <w:tcW w:w="170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68" name="Image66"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a:hlinkClick r:id="rId137"/>
                          </pic:cNvPr>
                          <pic:cNvPicPr>
                            <a:picLocks noChangeAspect="1" noChangeArrowheads="1"/>
                          </pic:cNvPicPr>
                        </pic:nvPicPr>
                        <pic:blipFill>
                          <a:blip r:embed="rId13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Het synchronisatiebericht ondersteunt de voorgaande situatie prima. De afnemende applicatie bouwt naast de reeds in de applicatie aanwezige historie van het object tevens de historie op zoals die in het bericht wordt verstrekt en kan op basis daarvan een vergelijking tussen beide uitvoeren en op basis hiervan de juiste acties initiëren. Het alleen verstrekken van een "stukje" historie veronderstelt dat de zender en de afnemer consistent zijn voor wat betreft het overige (niet verstrekte) deel van de historie. Ik ben voorstander van het synchronisatiebericht waarbij het afnemers vrij is om afhankelijk van de behoefte functionaliteit voor de verwerking hiervan te ontwikkelen.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282"/>
        <w:gridCol w:w="1869"/>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Dienstberichten in StUF 2</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28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3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39">
              <w:r>
                <w:rPr>
                  <w:rStyle w:val="InternetLink"/>
                  <w:b/>
                  <w:bCs/>
                </w:rPr>
                <w:t xml:space="preserve">Ruud Kathmann </w:t>
              </w:r>
            </w:hyperlink>
            <w:r>
              <w:rPr>
                <w:b/>
                <w:bCs/>
                <w:color w:val="00782D"/>
              </w:rPr>
              <w:t xml:space="preserve">op 22-8-2006 </w:t>
            </w:r>
          </w:p>
        </w:tc>
        <w:tc>
          <w:tcPr>
            <w:tcW w:w="186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70" name="Image68"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a:hlinkClick r:id="rId141"/>
                          </pic:cNvPr>
                          <pic:cNvPicPr>
                            <a:picLocks noChangeAspect="1" noChangeArrowheads="1"/>
                          </pic:cNvPicPr>
                        </pic:nvPicPr>
                        <pic:blipFill>
                          <a:blip r:embed="rId14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Op dit moment voorziet StUF 2 in kennisgevingsberichten en vraag/antwoordberichten. Bij het opstellen van het sectormodel WOZ hebben wij de behoefte om hieraan toe te voegen de mogelijkheid om "dienstberichten uit te wisselen. Op dit moment wordt het sectormodel WOZ door de Waarderingskamer in nauwe samenwerking met de betrokken gemeenten, waterschappen en Belastingdienst en in nauwe samenwerking met de betrokken automatiseringsbedrijven en andere dienstverleners uitgewerkt.</w:t>
              <w:br/>
              <w:t> </w:t>
              <w:br/>
              <w:t>Het voornemen is om in het sectormodel WOZ de mogelijkheid te bieden om verschillende applicaties te gebruiken in één werkproces "WOZ". Dit werkproces moet natuurlijk ook de mogelijkheid kennen om "geautomatiseerd" de work flow te beheersen. Dat betekent dat het aanroepen van andere applicaties en het terugmelden van resultaten ook gestandaardiseerd moet zijn.</w:t>
              <w:br/>
              <w:t> </w:t>
              <w:br/>
              <w:t>De verwachting bestaat dat deze wens niet uniek is voor het sectormodel WOZ. Ook bij andere sectoren zullen meerdere applicaties met elkaar communiceren op een wijze die verder gaat dan alleen bevragen (vraag/antwoordberichten) dan wel muteren (kennisgevingsberichten).</w:t>
              <w:br/>
              <w:t> </w:t>
              <w:br/>
              <w:t>Het voorstel om StUF 2 uit te breiden met dienstberichten, waarmee de diverse applicaties onderling aangestuurd kunnen worden is uitgewerkt in het document "Voorstel dienstberichten in StUF 2". Wij zijn benieuwd naar de reacties op dit voorstel en kijken, met het oog op een snelle vaststelling van het sectormodel WOZ, uit naar een snelle opname van deze dienstberichten in de StUF standaard.</w:t>
              <w:br/>
              <w: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28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4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43">
              <w:r>
                <w:rPr>
                  <w:rStyle w:val="InternetLink"/>
                  <w:b/>
                  <w:bCs/>
                </w:rPr>
                <w:t xml:space="preserve">Henri Korver </w:t>
              </w:r>
            </w:hyperlink>
            <w:r>
              <w:rPr>
                <w:b/>
                <w:bCs/>
                <w:color w:val="00782D"/>
              </w:rPr>
              <w:t xml:space="preserve">op 25-8-2006 </w:t>
            </w:r>
          </w:p>
        </w:tc>
        <w:tc>
          <w:tcPr>
            <w:tcW w:w="186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72" name="Image70"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a:hlinkClick r:id="rId145"/>
                          </pic:cNvPr>
                          <pic:cNvPicPr>
                            <a:picLocks noChangeAspect="1" noChangeArrowheads="1"/>
                          </pic:cNvPicPr>
                        </pic:nvPicPr>
                        <pic:blipFill>
                          <a:blip r:embed="rId14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nteressant voorstel dat vele nieuwe inzichten en impulsen kan gegeven! Ik begin het nieuwe concept steeds beter te begrijpen maar nog niet voor de volle 100%. Wellicht kan het volgende helpen om het begrip van mij (en van anderen?) een duwtje in de rug te geven. In de begeleidende tekst wordt een voorbeeld getoond in XML-notatie hoe een ‘dienstbericht’ eruit zou kunnen zien. Echter dit voorbeeld is heel schetsmatig. Zouden jullie dit voorbeeld nader kunnen invullen aan de hand van een concrete situatie?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28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47">
              <w:r>
                <w:rPr>
                  <w:rStyle w:val="InternetLink"/>
                  <w:b/>
                  <w:bCs/>
                </w:rPr>
                <w:t xml:space="preserve">Ruud Kathmann </w:t>
              </w:r>
            </w:hyperlink>
            <w:r>
              <w:rPr>
                <w:b/>
                <w:bCs/>
                <w:color w:val="00782D"/>
              </w:rPr>
              <w:t xml:space="preserve">op 31-8-2006 </w:t>
            </w:r>
          </w:p>
        </w:tc>
        <w:tc>
          <w:tcPr>
            <w:tcW w:w="186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74" name="Image72"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a:hlinkClick r:id="rId149"/>
                          </pic:cNvPr>
                          <pic:cNvPicPr>
                            <a:picLocks noChangeAspect="1" noChangeArrowheads="1"/>
                          </pic:cNvPicPr>
                        </pic:nvPicPr>
                        <pic:blipFill>
                          <a:blip r:embed="rId14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Henri, om aan jouw verzoek te voldoen, heb ik bij de bestanden een aanvulling geplaatst met daarin het voorbeeld van bezwaarafhandeling verder uitgewerkt. Hopelijk kan dit iedereen verder overtuigen van het belang van dienstberichten in de StUF standaar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28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5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51">
              <w:r>
                <w:rPr>
                  <w:rStyle w:val="InternetLink"/>
                  <w:b/>
                  <w:bCs/>
                </w:rPr>
                <w:t xml:space="preserve">Jules Lauwerier </w:t>
              </w:r>
            </w:hyperlink>
            <w:r>
              <w:rPr>
                <w:b/>
                <w:bCs/>
                <w:color w:val="00782D"/>
              </w:rPr>
              <w:t xml:space="preserve">op 11-9-2006 </w:t>
            </w:r>
          </w:p>
        </w:tc>
        <w:tc>
          <w:tcPr>
            <w:tcW w:w="186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76" name="Image74"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a:hlinkClick r:id="rId153"/>
                          </pic:cNvPr>
                          <pic:cNvPicPr>
                            <a:picLocks noChangeAspect="1" noChangeArrowheads="1"/>
                          </pic:cNvPicPr>
                        </pic:nvPicPr>
                        <pic:blipFill>
                          <a:blip r:embed="rId15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Maak STUF niet complexer dan nodig is. Hoe complexer (uitgebreider) de standaard, hoe minder leveranciers en gebruikers er mee zullen kunnen werken. STUF-berichten in elementaire vorm die samen een dienst opleveren, is geen toevoeging. Het lijkt op lego-stenen stapelen en dan een "muur" verkopen... De "muur" kan iedereen toch zelf bouwen ? In een adapter de muur bouwen is m.i. de juiste oplossing, niet in de lego-fabriek.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393"/>
        <w:gridCol w:w="1758"/>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Het stellen van een vervolgvraag</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5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55">
              <w:r>
                <w:rPr>
                  <w:rStyle w:val="InternetLink"/>
                  <w:b/>
                  <w:bCs/>
                </w:rPr>
                <w:t xml:space="preserve">Erik Renes </w:t>
              </w:r>
            </w:hyperlink>
            <w:r>
              <w:rPr>
                <w:b/>
                <w:bCs/>
                <w:color w:val="00782D"/>
              </w:rPr>
              <w:t xml:space="preserve">op 26-7-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78" name="Image76"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a:hlinkClick r:id="rId157"/>
                          </pic:cNvPr>
                          <pic:cNvPicPr>
                            <a:picLocks noChangeAspect="1" noChangeArrowheads="1"/>
                          </pic:cNvPicPr>
                        </pic:nvPicPr>
                        <pic:blipFill>
                          <a:blip r:embed="rId15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Als ik een vervolgvraag wil stellen, zorg ik ervoor dat de indicatorVervolgvraag op 'true' staat. Daarnaast moet ik in de body het oorspronkelijke vraagbericht herhalen met de laatst ontvangen occurence.</w:t>
              <w:br/>
              <w:t> </w:t>
              <w:br/>
              <w:t>Het probleem (?) is dat er in een vraagbericht geen mogelijkheid is om een PRS-antwoord object te plaatsen. Vooralsnog heb ik als workaround toegepast alle waarden te kopieren naar een PRS-vraag entiteit (omdat deze wel zijn toegestaan in een vraagberichtBody).</w:t>
              <w:br/>
              <w:t> </w:t>
              <w:br/>
              <w:t xml:space="preserve">Is er iemand die dit op een makkelijker manier heeft opgelos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5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59">
              <w:r>
                <w:rPr>
                  <w:rStyle w:val="InternetLink"/>
                  <w:b/>
                  <w:bCs/>
                </w:rPr>
                <w:t xml:space="preserve">Henri Korver </w:t>
              </w:r>
            </w:hyperlink>
            <w:r>
              <w:rPr>
                <w:b/>
                <w:bCs/>
                <w:color w:val="00782D"/>
              </w:rPr>
              <w:t xml:space="preserve">op 31-7-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80" name="Image78"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a:hlinkClick r:id="rId161"/>
                          </pic:cNvPr>
                          <pic:cNvPicPr>
                            <a:picLocks noChangeAspect="1" noChangeArrowheads="1"/>
                          </pic:cNvPicPr>
                        </pic:nvPicPr>
                        <pic:blipFill>
                          <a:blip r:embed="rId16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Goede opmerking! Het door jou gesignaleerde probleem is een gevolg van een denkfout bij het maken van de schema's voor StUF, waar de vierde occurrence in een vraagbericht ook van het type XXX-vraag is. Het type van deze vierde occurrence dient XXX-antwoord te zijn en dan voldoet het schema weer aan de StUF-standaard. </w:t>
              <w:br/>
              <w:br/>
              <w:t>De gemakkelijkste manier om dit op te lossen is om alle voorkomens van ‘XXX-vraag’ te vervangen door ‘XXX-antwoord’. Immers de structuur van een vraagbericht is een instantie van een antwoordbericht. Het enige verschil is dat antwoordberichten meer dan 1 gerelateerde entiteittypen mogen bevatten. Met deze wijziging is het probleem opgelost en blijven we downwards compatible; we hergebruiken namelijk een bestaand type dat functioneel hetzelfde is mits er aan de StUF-regels voor vraagberichten wordt voldaan. Bijkomend voordeel is dat alle complexTypes van de vorm 'XXX-vraag' kunnen worden verwijderd waardoor het schema aanzienlijk compacter wordt.</w:t>
              <w:br/>
              <w:br/>
              <w:t xml:space="preserve">Het enige nadeel is dat het XML schema nu iets minder sterk is in het afdwingen van correcte vraagberichten. In een volgende versie van de StUF-standaard zullen we hiervoor een elegantere oplossing proberen te vinden. Wellicht heb je alvast een voorstel? </w:t>
              <w:br/>
              <w:br/>
              <w:t xml:space="preserve">Zonder tegenbericht zal ik de voorgestelde find/replace actie gaan doorvoer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6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63">
              <w:r>
                <w:rPr>
                  <w:rStyle w:val="InternetLink"/>
                  <w:b/>
                  <w:bCs/>
                </w:rPr>
                <w:t xml:space="preserve">Erik Renes </w:t>
              </w:r>
            </w:hyperlink>
            <w:r>
              <w:rPr>
                <w:b/>
                <w:bCs/>
                <w:color w:val="00782D"/>
              </w:rPr>
              <w:t xml:space="preserve">op 1-8-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82" name="Image80"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a:hlinkClick r:id="rId165"/>
                          </pic:cNvPr>
                          <pic:cNvPicPr>
                            <a:picLocks noChangeAspect="1" noChangeArrowheads="1"/>
                          </pic:cNvPicPr>
                        </pic:nvPicPr>
                        <pic:blipFill>
                          <a:blip r:embed="rId16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Hoewel een search en replace een directe oplossing zou bieden voor het probleem, denk ik niet dat dit op de lange termijn een goed idee zal zijn.</w:t>
              <w:br/>
              <w:t> </w:t>
              <w:br/>
              <w:t>Het lijkt mij beter als er ook antwoordentiteiten worden toegestaan in een vraagbericht. Ik ben niet erg goed in XSD, maar een oplossing waarbij je 3 vraag-entiteiten en 0 of 1 antwoord-entiteit zou kunnen aanbieden zou denk ik erg goed zijn.</w:t>
              <w:br/>
              <w:t> </w:t>
              <w:br/>
              <w:t xml:space="preserve">Al zal dit waarschijnlijk wel compatibiliteitsproblemen geven met eerdere versies van de standaar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6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67">
              <w:r>
                <w:rPr>
                  <w:rStyle w:val="InternetLink"/>
                  <w:b/>
                  <w:bCs/>
                </w:rPr>
                <w:t xml:space="preserve">Erik Renes </w:t>
              </w:r>
            </w:hyperlink>
            <w:r>
              <w:rPr>
                <w:b/>
                <w:bCs/>
                <w:color w:val="00782D"/>
              </w:rPr>
              <w:t xml:space="preserve">op 16-8-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84" name="Image82"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a:hlinkClick r:id="rId169"/>
                          </pic:cNvPr>
                          <pic:cNvPicPr>
                            <a:picLocks noChangeAspect="1" noChangeArrowheads="1"/>
                          </pic:cNvPicPr>
                        </pic:nvPicPr>
                        <pic:blipFill>
                          <a:blip r:embed="rId16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Nog een vraag over ongeveer hetzelfde onderwerp. Ik heb vandaag een eerste test uitgevoerd met een derde partij. </w:t>
              <w:br/>
              <w:t> </w:t>
              <w:br/>
              <w:t xml:space="preserve">Daaruit is gebleken dat zij verwachten dat bij het stellen van een vervolgvraag de sleutelVerzendend en sleutelOntvangend worden omgedraaid in de vierde PRS occurence in plaats van een 1:1 kopie van het antwoord dat we hebben ontvangen. Dit volgens de redenatie 'wij zijn ontvangend, dus is sleutelOntvangend onze sleutel'. </w:t>
              <w:br/>
              <w:t> </w:t>
              <w:br/>
              <w:t xml:space="preserve">De oplossing was van onze kant natuurlijk binnen vijf minuten klaar, maar ik vraag mij af of andere implementaties ook op deze manier omgaan met sleutelVerzendend/sleutelOntvangend in het vervolgvraagbericht. In de Stuf specificatie heb ik hierover alleen het volgende gevonden: </w:t>
              <w:br/>
              <w:t xml:space="preserve">"In een vervolgvraag dient daarom te worden gespecificeerd wat de laatste ontvangen occurrence was. Dit wordt gedaan door na de specificatie van de gevraagde gegevens in de body van de vervolgvraag de occurence in het laatste ontvangen antwoordbericht op te nemen." </w:t>
              <w:br/>
              <w: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7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71">
              <w:r>
                <w:rPr>
                  <w:rStyle w:val="InternetLink"/>
                  <w:b/>
                  <w:bCs/>
                </w:rPr>
                <w:t xml:space="preserve">Henk Timmermans </w:t>
              </w:r>
            </w:hyperlink>
            <w:r>
              <w:rPr>
                <w:b/>
                <w:bCs/>
                <w:color w:val="00782D"/>
              </w:rPr>
              <w:t xml:space="preserve">op 29-8-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86" name="Image84"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a:hlinkClick r:id="rId173"/>
                          </pic:cNvPr>
                          <pic:cNvPicPr>
                            <a:picLocks noChangeAspect="1" noChangeArrowheads="1"/>
                          </pic:cNvPicPr>
                        </pic:nvPicPr>
                        <pic:blipFill>
                          <a:blip r:embed="rId17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n vorige versies van stuf mocht je in de 4e occurrence alleen de (inderdaad omgedraaide) sleutels plaatsen, niet de hele occurrence. Het lijkt me dat je hiermee het probleem oplos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7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75">
              <w:r>
                <w:rPr>
                  <w:rStyle w:val="InternetLink"/>
                  <w:b/>
                  <w:bCs/>
                </w:rPr>
                <w:t xml:space="preserve">Henk Timmermans </w:t>
              </w:r>
            </w:hyperlink>
            <w:r>
              <w:rPr>
                <w:b/>
                <w:bCs/>
                <w:color w:val="00782D"/>
              </w:rPr>
              <w:t xml:space="preserve">op 29-8-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88" name="Image86"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a:hlinkClick r:id="rId177"/>
                          </pic:cNvPr>
                          <pic:cNvPicPr>
                            <a:picLocks noChangeAspect="1" noChangeArrowheads="1"/>
                          </pic:cNvPicPr>
                        </pic:nvPicPr>
                        <pic:blipFill>
                          <a:blip r:embed="rId17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Behalve voor vragen over tabellen. Die hebben immers geen sleutels. Bij vervolgvragen over tabellen kun je beter de vanaf-selectiecriteria aanpassen (als je daarmee goed kunt positioner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7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79">
              <w:r>
                <w:rPr>
                  <w:rStyle w:val="InternetLink"/>
                  <w:b/>
                  <w:bCs/>
                </w:rPr>
                <w:t xml:space="preserve">Henri Korver </w:t>
              </w:r>
            </w:hyperlink>
            <w:r>
              <w:rPr>
                <w:b/>
                <w:bCs/>
                <w:color w:val="00782D"/>
              </w:rPr>
              <w:t xml:space="preserve">op 29-8-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90" name="Image88"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a:hlinkClick r:id="rId181"/>
                          </pic:cNvPr>
                          <pic:cNvPicPr>
                            <a:picLocks noChangeAspect="1" noChangeArrowheads="1"/>
                          </pic:cNvPicPr>
                        </pic:nvPicPr>
                        <pic:blipFill>
                          <a:blip r:embed="rId18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Mijn reactie op het bericht "Nog een vraag over..." van Erik. Het omdraaien van sleutels voelt als 'geschiedenisvervalsing'. Waarom kunnen we niet gewoon het laatst ontvangen antwoordbericht, exact zoals het is, aan het (vervolg)vraagbericht plakken en terugsturen naar de antwoordende partij. Precies zoals de standaard het voorschrijft. Dat is toch het zuiverst? Misschien moet de ontvanger de parser aanpassen maar dat is een eenmalige actie...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8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83">
              <w:r>
                <w:rPr>
                  <w:rStyle w:val="InternetLink"/>
                  <w:b/>
                  <w:bCs/>
                </w:rPr>
                <w:t xml:space="preserve">Henk Timmermans </w:t>
              </w:r>
            </w:hyperlink>
            <w:r>
              <w:rPr>
                <w:b/>
                <w:bCs/>
                <w:color w:val="00782D"/>
              </w:rPr>
              <w:t xml:space="preserve">op 29-8-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92" name="Image90"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a:hlinkClick r:id="rId185"/>
                          </pic:cNvPr>
                          <pic:cNvPicPr>
                            <a:picLocks noChangeAspect="1" noChangeArrowheads="1"/>
                          </pic:cNvPicPr>
                        </pic:nvPicPr>
                        <pic:blipFill>
                          <a:blip r:embed="rId18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Het heeft i.h.a. weinig zin om (kern)gegevens aan te leveren als je de sleutel(s) van het voorkomen in het ontvangende systeem weet. (In het verleden was het zelfs verboden om sleutels in combinatie met andere gegevens te leveren). </w:t>
              <w:br/>
              <w:t xml:space="preserve">De sleutels worden natuurlijk niet omgedraaid, ze worden alleen van de juiste naam, goede 'tag' voorzi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8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87">
              <w:r>
                <w:rPr>
                  <w:rStyle w:val="InternetLink"/>
                  <w:b/>
                  <w:bCs/>
                </w:rPr>
                <w:t xml:space="preserve">Henk Timmermans </w:t>
              </w:r>
            </w:hyperlink>
            <w:r>
              <w:rPr>
                <w:b/>
                <w:bCs/>
                <w:color w:val="00782D"/>
              </w:rPr>
              <w:t xml:space="preserve">op 29-8-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94" name="Image92"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a:hlinkClick r:id="rId189"/>
                          </pic:cNvPr>
                          <pic:cNvPicPr>
                            <a:picLocks noChangeAspect="1" noChangeArrowheads="1"/>
                          </pic:cNvPicPr>
                        </pic:nvPicPr>
                        <pic:blipFill>
                          <a:blip r:embed="rId18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In de 4-5 jaar dat StUF1.x operationeel is, is, voor zover ik weet, altijd de systematiek van het 'omdraaien' van sleutels gehanteerd. Als je dat niet doet krijg je een betekenis verschil van 'sleutelOntvangendSysteem' e.d. tussen de eerste twee (de vanaf- en totenmet-selectiecriteria) en het laatste onderdeel van een vraagbericht.</w:t>
              <w:br/>
              <w:t>Er is geen bezwaar om de beantwoordende partij dit voor het laatste onderdeel van een vraag om te laten draaien, maar dat is niet de praktijk tot nu toe, en staat haaks op wat 'sleutelOntvangendSysteem' lijkt te betekenen.</w:t>
              <w:br/>
              <w:t xml:space="preserve">Maar e.e.a. dient m.i. wel klip en klaar in de standaard vastgelegd te word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9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91">
              <w:r>
                <w:rPr>
                  <w:rStyle w:val="InternetLink"/>
                  <w:b/>
                  <w:bCs/>
                </w:rPr>
                <w:t xml:space="preserve">Henk Timmermans </w:t>
              </w:r>
            </w:hyperlink>
            <w:r>
              <w:rPr>
                <w:b/>
                <w:bCs/>
                <w:color w:val="00782D"/>
              </w:rPr>
              <w:t xml:space="preserve">op 1-9-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96" name="Image94"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a:hlinkClick r:id="rId193"/>
                          </pic:cNvPr>
                          <pic:cNvPicPr>
                            <a:picLocks noChangeAspect="1" noChangeArrowheads="1"/>
                          </pic:cNvPicPr>
                        </pic:nvPicPr>
                        <pic:blipFill>
                          <a:blip r:embed="rId19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Overigens hoeft het laatst ontvangen antwoordbericht niet de elementen te bevatten waarmee je 'het volgende' voorkomen voor het 'vervolg antwoord' kunt bepalen. (Indien, bijvoorbeeld, de sortering op 'geboortedatum' ligt en de oorspronkelijke vraag had de 'geboortedatum' niet in de scope. Dan zal het laatste antwoord de geboortedatum niet bevatten) In dergelijke gevallen moet je de sleutel van het ontvangendeSysteem gebruiken om de goede 'sorteringswaarde' te bepalen. Wellicht moet dit in de standaard explicieter worden vermeld? In ieder geval kan het mechanisme niet blindelings worden gebruik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39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9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95">
              <w:r>
                <w:rPr>
                  <w:rStyle w:val="InternetLink"/>
                  <w:b/>
                  <w:bCs/>
                </w:rPr>
                <w:t xml:space="preserve">Arjan Rochat </w:t>
              </w:r>
            </w:hyperlink>
            <w:r>
              <w:rPr>
                <w:b/>
                <w:bCs/>
                <w:color w:val="00782D"/>
              </w:rPr>
              <w:t xml:space="preserve">op 1-9-2006 </w:t>
            </w:r>
          </w:p>
        </w:tc>
        <w:tc>
          <w:tcPr>
            <w:tcW w:w="175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98" name="Image96"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a:hlinkClick r:id="rId197"/>
                          </pic:cNvPr>
                          <pic:cNvPicPr>
                            <a:picLocks noChangeAspect="1" noChangeArrowheads="1"/>
                          </pic:cNvPicPr>
                        </pic:nvPicPr>
                        <pic:blipFill>
                          <a:blip r:embed="rId19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Een iets andere vraag maar het heeft wel met vervolgvragen te maken. Hoe moet een systeem omgaan als er een vervolgvraag wordt gesteld en het laatste antwoord (4de entiteit in de vervolgvraag) tussen de orgiginele vraag en de vervolgvraag verwijderd is?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472"/>
        <w:gridCol w:w="1679"/>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Opvragen aantal voorkomens bij synchrone vraag</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9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199">
              <w:r>
                <w:rPr>
                  <w:rStyle w:val="InternetLink"/>
                  <w:b/>
                  <w:bCs/>
                </w:rPr>
                <w:t xml:space="preserve">Maarten van den Broek </w:t>
              </w:r>
            </w:hyperlink>
            <w:r>
              <w:rPr>
                <w:b/>
                <w:bCs/>
                <w:color w:val="00782D"/>
              </w:rPr>
              <w:t xml:space="preserve">op 17-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00" name="Image98"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a:hlinkClick r:id="rId201"/>
                          </pic:cNvPr>
                          <pic:cNvPicPr>
                            <a:picLocks noChangeAspect="1" noChangeArrowheads="1"/>
                          </pic:cNvPicPr>
                        </pic:nvPicPr>
                        <pic:blipFill>
                          <a:blip r:embed="rId20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Bij het stellen van een synchrone vraag wil de vraagsteller soms graag weten hoeveel voorkomens er voldoen aan de meegegeven selectiecriteria, bijvoorbeeld als hij verwacht dat in het antwoord niet alle voorkomens worden teruggegeven. Bij het definiëren van deze functionaliteit dient rekening te worden gehouden met de performance problemen die kunnen ontstaan wanneer voor complexe selectiecriteria het aantal moet worden bepaald. Daarom hoeft alleen het aantal te worden teruggegeven, als alle selectiecriteria voorkomen binnen de gekozen sortering.</w:t>
              <w:br/>
              <w:t> </w:t>
              <w:br/>
              <w:t>Voorstel</w:t>
              <w:br/>
              <w:t>Breid de stuurgegevens van de synchrone vraag uit met een optioneel element indicatorAantal. Breid de stuurgegevens van het synchrone antwoord uit met een optioneel element ‘aantalVoorkomens’.</w:t>
              <w:br/>
              <w:t>Als in de vraag de indicatorAantal ‘J’ is, dan dient in het antwoordbericht aantalVoorkomens te worden gevuld met het aantal voorkomens dat aan de selectiecriteria voldoet, mits aan bovenstaande voorwaarde is voldaa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20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03">
              <w:r>
                <w:rPr>
                  <w:rStyle w:val="InternetLink"/>
                  <w:b/>
                  <w:bCs/>
                </w:rPr>
                <w:t xml:space="preserve">Arjan Rochat </w:t>
              </w:r>
            </w:hyperlink>
            <w:r>
              <w:rPr>
                <w:b/>
                <w:bCs/>
                <w:color w:val="00782D"/>
              </w:rPr>
              <w:t xml:space="preserve">op 22-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02" name="Image100"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a:hlinkClick r:id="rId205"/>
                          </pic:cNvPr>
                          <pic:cNvPicPr>
                            <a:picLocks noChangeAspect="1" noChangeArrowheads="1"/>
                          </pic:cNvPicPr>
                        </pic:nvPicPr>
                        <pic:blipFill>
                          <a:blip r:embed="rId20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Dit is al eerder aangekaart. Er was toen een andere voorstel gepubliceerd (zie het item "XQuery in vraagberichten").</w:t>
              <w:br/>
              <w:t xml:space="preserve">Dit is wel iets dat in de volgende versie van StUF opgelost moet word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20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07">
              <w:r>
                <w:rPr>
                  <w:rStyle w:val="InternetLink"/>
                  <w:b/>
                  <w:bCs/>
                </w:rPr>
                <w:t xml:space="preserve">Henri Korver </w:t>
              </w:r>
            </w:hyperlink>
            <w:r>
              <w:rPr>
                <w:b/>
                <w:bCs/>
                <w:color w:val="00782D"/>
              </w:rPr>
              <w:t xml:space="preserve">op 25-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04" name="Image102"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a:hlinkClick r:id="rId209"/>
                          </pic:cNvPr>
                          <pic:cNvPicPr>
                            <a:picLocks noChangeAspect="1" noChangeArrowheads="1"/>
                          </pic:cNvPicPr>
                        </pic:nvPicPr>
                        <pic:blipFill>
                          <a:blip r:embed="rId20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Arjan, kun je ermee leven dat dit probleem eerst zonder XQuery wordt opgelost? We gaan jullie 'change request' mbt tot XQuery zeker tot in detail bespreken in de StUF werkgroep waar jij je ook voor opgegeven hebt (het spreekt voor zich dat jouw deelname is verzekerd). Maar het zal waarschijnlijk nog wel even duren voordat er consensus op dat onderwerp wordt behaal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21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11">
              <w:r>
                <w:rPr>
                  <w:rStyle w:val="InternetLink"/>
                  <w:b/>
                  <w:bCs/>
                </w:rPr>
                <w:t xml:space="preserve">Arjan Rochat </w:t>
              </w:r>
            </w:hyperlink>
            <w:r>
              <w:rPr>
                <w:b/>
                <w:bCs/>
                <w:color w:val="00782D"/>
              </w:rPr>
              <w:t xml:space="preserve">op 28-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06" name="Image104"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a:hlinkClick r:id="rId213"/>
                          </pic:cNvPr>
                          <pic:cNvPicPr>
                            <a:picLocks noChangeAspect="1" noChangeArrowheads="1"/>
                          </pic:cNvPicPr>
                        </pic:nvPicPr>
                        <pic:blipFill>
                          <a:blip r:embed="rId21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Natuurlijk kan ik er mee leven dat dit eerst zonder Xquery wordt gebruikt. Het is alleen de vraag of je voor het aantal een nieuw optioneel element (aantalVoorkomens) gebruikt of dat je het element maximumAantal gebruikt (Dit heeft mijn voorkeur want dan introduceer je niet weer nieuwe element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21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15">
              <w:r>
                <w:rPr>
                  <w:rStyle w:val="InternetLink"/>
                  <w:b/>
                  <w:bCs/>
                </w:rPr>
                <w:t xml:space="preserve">Henri Korver </w:t>
              </w:r>
            </w:hyperlink>
            <w:r>
              <w:rPr>
                <w:b/>
                <w:bCs/>
                <w:color w:val="00782D"/>
              </w:rPr>
              <w:t xml:space="preserve">op 28-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08" name="Image106"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a:hlinkClick r:id="rId217"/>
                          </pic:cNvPr>
                          <pic:cNvPicPr>
                            <a:picLocks noChangeAspect="1" noChangeArrowheads="1"/>
                          </pic:cNvPicPr>
                        </pic:nvPicPr>
                        <pic:blipFill>
                          <a:blip r:embed="rId21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Helemaal eens om het element 'maximumAantal' hiervoor te (her)gebruiken. Dan hoeven er geen nieuwe schema's te worden uitgerold en dat scheelt weer gedoe.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21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19">
              <w:r>
                <w:rPr>
                  <w:rStyle w:val="InternetLink"/>
                  <w:b/>
                  <w:bCs/>
                </w:rPr>
                <w:t xml:space="preserve">Henk Timmermans </w:t>
              </w:r>
            </w:hyperlink>
            <w:r>
              <w:rPr>
                <w:b/>
                <w:bCs/>
                <w:color w:val="00782D"/>
              </w:rPr>
              <w:t xml:space="preserve">op 28-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10" name="Image108"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a:hlinkClick r:id="rId221"/>
                          </pic:cNvPr>
                          <pic:cNvPicPr>
                            <a:picLocks noChangeAspect="1" noChangeArrowheads="1"/>
                          </pic:cNvPicPr>
                        </pic:nvPicPr>
                        <pic:blipFill>
                          <a:blip r:embed="rId22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Maar voor 'indicatorAantal' zal toch een nieuw schema moeten worden uitgerol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22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23">
              <w:r>
                <w:rPr>
                  <w:rStyle w:val="InternetLink"/>
                  <w:b/>
                  <w:bCs/>
                </w:rPr>
                <w:t xml:space="preserve">Henri Korver </w:t>
              </w:r>
            </w:hyperlink>
            <w:r>
              <w:rPr>
                <w:b/>
                <w:bCs/>
                <w:color w:val="00782D"/>
              </w:rPr>
              <w:t xml:space="preserve">op 28-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12" name="Image110"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a:hlinkClick r:id="rId225"/>
                          </pic:cNvPr>
                          <pic:cNvPicPr>
                            <a:picLocks noChangeAspect="1" noChangeArrowheads="1"/>
                          </pic:cNvPicPr>
                        </pic:nvPicPr>
                        <pic:blipFill>
                          <a:blip r:embed="rId22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Nu ik er nog een keer naar kijk ligt de zaak zelfs nog iets subtieler. De opmerking van Arjan om het element 'maximumAantal' te hergebruiken klopt niet omdat dit stuurgegeven helemaal niet in antwoordberichten voorkomt. </w:t>
              <w:br/>
              <w:t> </w:t>
              <w:br/>
              <w:t xml:space="preserve">Het type 'MaximumAantal' (let op de hoofdletter M) kan worden hergebruikt als ComplexType voor het element 'aantalVoorkomens'. </w:t>
              <w:br/>
              <w:t> </w:t>
              <w:br/>
              <w:t>Het element 'indicatorAantal' kan wel worden uitgespaard door het element 'maximumAantal' daarvoor te (her)gebruiken. We kunnen afspreken dat maximumAantal= 0 hetzelfde betekent als indicatorAantal='J'. De waarde 0 had nooit een zinvolle betekenis in de oude context, maar in de nieuwe context wel.</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22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27">
              <w:r>
                <w:rPr>
                  <w:rStyle w:val="InternetLink"/>
                  <w:b/>
                  <w:bCs/>
                </w:rPr>
                <w:t xml:space="preserve">Henk Timmermans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14" name="Image112"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a:hlinkClick r:id="rId229"/>
                          </pic:cNvPr>
                          <pic:cNvPicPr>
                            <a:picLocks noChangeAspect="1" noChangeArrowheads="1"/>
                          </pic:cNvPicPr>
                        </pic:nvPicPr>
                        <pic:blipFill>
                          <a:blip r:embed="rId22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Een antwoordende partij moet m.i. kunnen aangeven dat hij het 'aantal voorkomens' niet wil leveren. (Zo hebben wij aansluitende partijen die bepaalde gegevens afhankelijk van de waarde van een aantal gerelateerde gegevens al of niet mogen zien. Het bepalen van het aantal voorkomens voor dergelijke afnemers is om redenen van performance niet te doen. Bovendien ontstaat er in sommige gevallen een 'beveiligingslek' omdat afnemers meer informatie krijgen dan waar ze recht op hebb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23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31">
              <w:r>
                <w:rPr>
                  <w:rStyle w:val="InternetLink"/>
                  <w:b/>
                  <w:bCs/>
                </w:rPr>
                <w:t xml:space="preserve">Henk Timmermans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16" name="Image114"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a:hlinkClick r:id="rId233"/>
                          </pic:cNvPr>
                          <pic:cNvPicPr>
                            <a:picLocks noChangeAspect="1" noChangeArrowheads="1"/>
                          </pic:cNvPicPr>
                        </pic:nvPicPr>
                        <pic:blipFill>
                          <a:blip r:embed="rId23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k kan er natuurlijk ook voor kiezen om vragen met verzoeken om 'het aantal voorkomens' in dergelijke gevallen te honoreren met een foutbericht: het beantwoorden van de vraag vergt te veel systeemresources oid. Dat is voor de 'stuf standaard' eenvoudiger, maar voor gebruikers waarschijnlijk nie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23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35">
              <w:r>
                <w:rPr>
                  <w:rStyle w:val="InternetLink"/>
                  <w:b/>
                  <w:bCs/>
                </w:rPr>
                <w:t xml:space="preserve">Henri Korver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18" name="Image116"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a:hlinkClick r:id="rId237"/>
                          </pic:cNvPr>
                          <pic:cNvPicPr>
                            <a:picLocks noChangeAspect="1" noChangeArrowheads="1"/>
                          </pic:cNvPicPr>
                        </pic:nvPicPr>
                        <pic:blipFill>
                          <a:blip r:embed="rId23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Waarom is dat voor gebruikers een probleem?</w:t>
              <w:br/>
              <w:t xml:space="preserve">Trouwens ik neem aan dat jouw laatste twee opmerkingen nieuwe observaties zijn onafhankelijk van mijn vorige bericht (nummer 7 van boven geteld). Ik zou graag willen weten wat je mening daarover is want dan kunnen we dat discussiepunt alvast afrond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23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39">
              <w:r>
                <w:rPr>
                  <w:rStyle w:val="InternetLink"/>
                  <w:b/>
                  <w:bCs/>
                </w:rPr>
                <w:t xml:space="preserve">Henk Timmermans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20" name="Image118"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a:hlinkClick r:id="rId241"/>
                          </pic:cNvPr>
                          <pic:cNvPicPr>
                            <a:picLocks noChangeAspect="1" noChangeArrowheads="1"/>
                          </pic:cNvPicPr>
                        </pic:nvPicPr>
                        <pic:blipFill>
                          <a:blip r:embed="rId24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Je zult, als ik je goed begrijp, 'maximumAantal/aantalVoorkomens' tenminste als element voor antwoorberichten moeten invoeren. En dat vergt een wijziging van de stufstandaard, toch? (Overigens had maximumAantal=0 (of het weglaten van maximumAantal) de betekenis: geef maar een 'default aantal' antwoorden terug; maar dat te wijzigen is geen probleem, denk ik)</w:t>
              <w:br/>
              <w:t> </w:t>
              <w:br/>
              <w:t xml:space="preserve">Het is voor een gebruiker/applicatie prettiger, lijkt me, om te horen: het aantalVoorkomens vertel ik je niet, maar hier zijn de antwoorden op je vraag, dan om een foutbericht te krijgen en de vraag in een andere vorm nogmaals te moeten stell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24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43">
              <w:r>
                <w:rPr>
                  <w:rStyle w:val="InternetLink"/>
                  <w:b/>
                  <w:bCs/>
                </w:rPr>
                <w:t xml:space="preserve">Henri Korver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22" name="Image120"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a:hlinkClick r:id="rId245"/>
                          </pic:cNvPr>
                          <pic:cNvPicPr>
                            <a:picLocks noChangeAspect="1" noChangeArrowheads="1"/>
                          </pic:cNvPicPr>
                        </pic:nvPicPr>
                        <pic:blipFill>
                          <a:blip r:embed="rId24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Ja, dat is waar, de stuf standaard moet sowieso gewijzigd worden. Alleen probeer ik met mijn voorstel het element 'indicatorAantal' uit te sparen. Echter ik wist niet dat er een onbeschreven afspraak over 'default aantal' bestond... Het lijkt me best wel handig om die afspraak te behouden en dan toch maar 'indicatorAantal' toe te voegen. Zo kom je weer eens iets nieuws te weten ;-)</w:t>
              <w:br/>
              <w:t> </w:t>
              <w:br/>
              <w:t xml:space="preserve">Je opmerking over het nadeel van een foutbericht vind trouwens ik wel een zinnige. Heb je een voorstel om dit verder vorm te gev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24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47">
              <w:r>
                <w:rPr>
                  <w:rStyle w:val="InternetLink"/>
                  <w:b/>
                  <w:bCs/>
                </w:rPr>
                <w:t xml:space="preserve">Henk Timmermans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24" name="Image122"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a:hlinkClick r:id="rId249"/>
                          </pic:cNvPr>
                          <pic:cNvPicPr>
                            <a:picLocks noChangeAspect="1" noChangeArrowheads="1"/>
                          </pic:cNvPicPr>
                        </pic:nvPicPr>
                        <pic:blipFill>
                          <a:blip r:embed="rId24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Door in het antwoordbericht 'indicatorAantal=N' te specificeren zou je kunnen aangeven dat je het verzoek om 'aantalVoorkomens' niet gehonoreerd hebt. (Aan de indicatorVervolgvraag is eventueel te zien over nog meer voorkomens zij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25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51">
              <w:r>
                <w:rPr>
                  <w:rStyle w:val="InternetLink"/>
                  <w:b/>
                  <w:bCs/>
                </w:rPr>
                <w:t xml:space="preserve">Henk Timmermans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26" name="Image124"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a:hlinkClick r:id="rId253"/>
                          </pic:cNvPr>
                          <pic:cNvPicPr>
                            <a:picLocks noChangeAspect="1" noChangeArrowheads="1"/>
                          </pic:cNvPicPr>
                        </pic:nvPicPr>
                        <pic:blipFill>
                          <a:blip r:embed="rId25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over = of er</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25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55">
              <w:r>
                <w:rPr>
                  <w:rStyle w:val="InternetLink"/>
                  <w:b/>
                  <w:bCs/>
                </w:rPr>
                <w:t xml:space="preserve">Henk Timmermans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28" name="Image126"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a:hlinkClick r:id="rId257"/>
                          </pic:cNvPr>
                          <pic:cNvPicPr>
                            <a:picLocks noChangeAspect="1" noChangeArrowheads="1"/>
                          </pic:cNvPicPr>
                        </pic:nvPicPr>
                        <pic:blipFill>
                          <a:blip r:embed="rId25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In StUF1.x betekende maximumAantal=0000 (of spatie):</w:t>
              <w:br/>
              <w:t>geef bij asynchrone vragen al de antwoorden</w:t>
              <w:br/>
              <w:t>en bij synchrone vragen een 'default aantal' of het aantal dat de response tijd (van 2 min.) toe staat.</w:t>
              <w:br/>
              <w:t xml:space="preserve">In StUF2.x zou het 'weglaten' van maximumAantal dezelfde betekenis kunnen krijgen, en maximumAantal=0 een vraag om het aantalVoorkomens kunnen beteken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25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59">
              <w:r>
                <w:rPr>
                  <w:rStyle w:val="InternetLink"/>
                  <w:b/>
                  <w:bCs/>
                </w:rPr>
                <w:t xml:space="preserve">Henri Korver </w:t>
              </w:r>
            </w:hyperlink>
            <w:r>
              <w:rPr>
                <w:b/>
                <w:bCs/>
                <w:color w:val="00782D"/>
              </w:rPr>
              <w:t xml:space="preserve">op 29-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30" name="Image128"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a:hlinkClick r:id="rId261"/>
                          </pic:cNvPr>
                          <pic:cNvPicPr>
                            <a:picLocks noChangeAspect="1" noChangeArrowheads="1"/>
                          </pic:cNvPicPr>
                        </pic:nvPicPr>
                        <pic:blipFill>
                          <a:blip r:embed="rId26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Reactie op drie berichtjes terug. Het stuurgegeven 'indicatorAantal' was tot nu toe alleen voorbehouden aan vraagberichten. Zullen we dit element dan ook maar toevoegen aan de stuurgegegevens van antwoordberichten? Sorry, maar we moeten precies blijven ;-)</w:t>
              <w:br/>
              <w:t> </w:t>
              <w:br/>
              <w:t xml:space="preserve">Reactie op je laatste bericht. Laten we voor die gevallen toch maar het element 'indicatorAantal' gebruiken met een paar extra waarden naast 'J', ander wordt het allemaal zo ondoorzichtig. Het schema moet immers toch gewijzigd word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26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63">
              <w:r>
                <w:rPr>
                  <w:rStyle w:val="InternetLink"/>
                  <w:b/>
                  <w:bCs/>
                </w:rPr>
                <w:t xml:space="preserve">Henk Timmermans </w:t>
              </w:r>
            </w:hyperlink>
            <w:r>
              <w:rPr>
                <w:b/>
                <w:bCs/>
                <w:color w:val="00782D"/>
              </w:rPr>
              <w:t xml:space="preserve">op 30-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32" name="Image130"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a:hlinkClick r:id="rId265"/>
                          </pic:cNvPr>
                          <pic:cNvPicPr>
                            <a:picLocks noChangeAspect="1" noChangeArrowheads="1"/>
                          </pic:cNvPicPr>
                        </pic:nvPicPr>
                        <pic:blipFill>
                          <a:blip r:embed="rId26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Zolang ik de mogelijkheid heb om vragen te beantwoorden zonder 'het aantal voorkomens' te hoeven leveren, is de oplossing die gekozen wordt mij 'om het even'. Dat laat ik graag aan de goede smaak en de expertise van de 'stufwerkgroep' over ;)</w:t>
              <w:br/>
              <w:t> </w:t>
              <w:br/>
              <w:br/>
              <w:t>Mocht bij inventarisatie blijken dat weinig leveranciers behoefte hebben aan informatie omtrent het totale aantal voorkomens, dan kan overwogen worden om e.e.a optioneel (eventueel gekoppeld aan een zendende applicatie) per sectormodel in een 'vrijRuimteSectorModel' op te nemen...</w:t>
              <w:br/>
              <w:t xml:space="preserve">Mocht deze informatie in meer dan een sectormodel voor meer dan een leverancier nodig blijken te zijn, dan kun je overwegen de standaard daarop aan te pass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26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67">
              <w:r>
                <w:rPr>
                  <w:rStyle w:val="InternetLink"/>
                  <w:b/>
                  <w:bCs/>
                </w:rPr>
                <w:t xml:space="preserve">Henk Timmermans </w:t>
              </w:r>
            </w:hyperlink>
            <w:r>
              <w:rPr>
                <w:b/>
                <w:bCs/>
                <w:color w:val="00782D"/>
              </w:rPr>
              <w:t xml:space="preserve">op 30-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34" name="Image132"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a:hlinkClick r:id="rId269"/>
                          </pic:cNvPr>
                          <pic:cNvPicPr>
                            <a:picLocks noChangeAspect="1" noChangeArrowheads="1"/>
                          </pic:cNvPicPr>
                        </pic:nvPicPr>
                        <pic:blipFill>
                          <a:blip r:embed="rId26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Overigens staat het een ieder vrij een een 'extraElement' voor 'aantal voorkomens' te maken en daarmee naar hartelust aan de slag te gaa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27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71">
              <w:r>
                <w:rPr>
                  <w:rStyle w:val="InternetLink"/>
                  <w:b/>
                  <w:bCs/>
                </w:rPr>
                <w:t xml:space="preserve">Henri Korver </w:t>
              </w:r>
            </w:hyperlink>
            <w:r>
              <w:rPr>
                <w:b/>
                <w:bCs/>
                <w:color w:val="00782D"/>
              </w:rPr>
              <w:t xml:space="preserve">op 30-8-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36" name="Image134"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a:hlinkClick r:id="rId273"/>
                          </pic:cNvPr>
                          <pic:cNvPicPr>
                            <a:picLocks noChangeAspect="1" noChangeArrowheads="1"/>
                          </pic:cNvPicPr>
                        </pic:nvPicPr>
                        <pic:blipFill>
                          <a:blip r:embed="rId27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Niet mee eens. Ik vind het (optionele) uitleveren van 'het aantal voorkomens' dusdanig belangrijk is dat het in de 'core' van de StUF-standaard moet worden opgenomen en niet elke keer per sectormodel opnieuw.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27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75">
              <w:r>
                <w:rPr>
                  <w:rStyle w:val="InternetLink"/>
                  <w:b/>
                  <w:bCs/>
                </w:rPr>
                <w:t xml:space="preserve">Arjan Rochat </w:t>
              </w:r>
            </w:hyperlink>
            <w:r>
              <w:rPr>
                <w:b/>
                <w:bCs/>
                <w:color w:val="00782D"/>
              </w:rPr>
              <w:t xml:space="preserve">op 1-9-2006 </w:t>
            </w:r>
          </w:p>
        </w:tc>
        <w:tc>
          <w:tcPr>
            <w:tcW w:w="167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38" name="Image136"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a:hlinkClick r:id="rId277"/>
                          </pic:cNvPr>
                          <pic:cNvPicPr>
                            <a:picLocks noChangeAspect="1" noChangeArrowheads="1"/>
                          </pic:cNvPicPr>
                        </pic:nvPicPr>
                        <pic:blipFill>
                          <a:blip r:embed="rId27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Mijn voorstel is nu:</w:t>
              <w:br/>
              <w:t>Een element toevoegen in de vraag "indicatorAantal". Als deze op true gezet wordt, mag de ontvanger het aantal antwoorden terug geven.</w:t>
              <w:br/>
              <w:t>In het antwoordbericht het element maximumAantal opnemen. Deze heeft de waarde van het aantal antwoorden. Als de ontvanger het aantal niet kan/wil bepalen wordt 0 meegegeven als maximumaantal en de gevonden antwoorden.</w:t>
              <w:br/>
              <w:t> </w:t>
              <w:br/>
              <w:t xml:space="preserve">Persoonlijk denk ik dat als je een indicator gebruikt deze vaak op een vaste waarde komt te staan. Een systeem is wel of niet geinteresseerd in het aantal antwoorden. </w:t>
            </w:r>
          </w:p>
        </w:tc>
      </w:tr>
    </w:tbl>
    <w:p>
      <w:pPr>
        <w:pStyle w:val="Hidden"/>
        <w:spacing w:before="0" w:after="0"/>
        <w:rPr>
          <w:vanish w:val="false"/>
          <w:lang w:val="nl-NL"/>
        </w:rPr>
      </w:pPr>
      <w:r>
        <w:rPr>
          <w:vanish w:val="false"/>
          <w:lang w:val="nl-NL"/>
        </w:rPr>
      </w:r>
    </w:p>
    <w:p>
      <w:pPr>
        <w:pStyle w:val="Hidden"/>
        <w:spacing w:before="0" w:after="0"/>
        <w:rPr>
          <w:vanish w:val="false"/>
          <w:lang w:val="nl-NL"/>
        </w:rPr>
      </w:pPr>
      <w:r>
        <w:rPr>
          <w:vanish w:val="false"/>
          <w:lang w:val="nl-NL"/>
        </w:rPr>
      </w:r>
    </w:p>
    <w:tbl>
      <w:tblPr>
        <w:tblW w:w="5000" w:type="pct"/>
        <w:jc w:val="left"/>
        <w:tblInd w:w="-30" w:type="dxa"/>
        <w:tblLayout w:type="fixed"/>
        <w:tblCellMar>
          <w:top w:w="15" w:type="dxa"/>
          <w:left w:w="15" w:type="dxa"/>
          <w:bottom w:w="15" w:type="dxa"/>
          <w:right w:w="15" w:type="dxa"/>
        </w:tblCellMar>
      </w:tblPr>
      <w:tblGrid>
        <w:gridCol w:w="1489"/>
        <w:gridCol w:w="5471"/>
        <w:gridCol w:w="1680"/>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Definitie web services</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1"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27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79">
              <w:r>
                <w:rPr>
                  <w:rStyle w:val="InternetLink"/>
                  <w:b/>
                  <w:bCs/>
                </w:rPr>
                <w:t xml:space="preserve">Maarten van den Broek </w:t>
              </w:r>
            </w:hyperlink>
            <w:r>
              <w:rPr>
                <w:b/>
                <w:bCs/>
                <w:color w:val="00782D"/>
              </w:rPr>
              <w:t xml:space="preserve">op 17-8-2006 </w:t>
            </w:r>
          </w:p>
        </w:tc>
        <w:tc>
          <w:tcPr>
            <w:tcW w:w="1680"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40" name="Image138"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a:hlinkClick r:id="rId281"/>
                          </pic:cNvPr>
                          <pic:cNvPicPr>
                            <a:picLocks noChangeAspect="1" noChangeArrowheads="1"/>
                          </pic:cNvPicPr>
                        </pic:nvPicPr>
                        <pic:blipFill>
                          <a:blip r:embed="rId28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StUF definieert nu per sectormodel in een wsdl één web service voor het ontvangen van asynchrone berichten behorend tot dat sectormodel en één web service voor het afhandelen van synchrone vraagberichten behorend tot dat sectormodel.</w:t>
              <w:br/>
              <w:t> </w:t>
              <w:br/>
              <w:t>Met deze definitie is in StUF0204 enigszins arbitrair een granulariteit voor de StUF web services gekozen. De web services zouden grover gedefinieerd kunnen worden door onafhankelijk van het sectormodel waartoe een bericht behoort in de StUF-standaard een web service te definiëren voor het ontvangen van asynchrone berichten resp synchrone vraagberichten. Er dient dan wel een oplossing gevonden te worden voor het valideren van sectormodel specifieke berichten.</w:t>
              <w:br/>
              <w:t> </w:t>
              <w:br/>
              <w:t>De web services zouden ook fijner gedefinieerd kunnen worden door aparte web services te definiëren voor kennisgevingen, vraag- en antwoordberichten en eventueel daarbinnen weer een onderscheid te maken naar mutatiesoort en/of entiteittype. Dit laatste heeft in wezen alleen zin, als ook de foutafhandeling wordt gedefinieerd voor het geval een verkeerde service wordt aangeroepen. Dit is redelijk complex en vraagt ook extra implementatie inspanningen. Ook voor een eventuele broker die zich beperkt tot het routeren van berichten wordt de configuratie en berichtafhandeling complexer. Ik zelf neig daarom eerder naar het sectormodel onafhankelijk definiëren van de webservices dan naar het fijnmaziger definiëren.</w:t>
              <w:br/>
              <w:t> </w:t>
              <w:br/>
              <w:t>Voorstel</w:t>
              <w:br/>
              <w:t xml:space="preserve">Laat het forum de voors en tegens van beide benaderingen beargumenteren en neem op basis daarvan een besluit hierover.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1"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28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83">
              <w:r>
                <w:rPr>
                  <w:rStyle w:val="InternetLink"/>
                  <w:b/>
                  <w:bCs/>
                </w:rPr>
                <w:t xml:space="preserve">Raymond van Erkel </w:t>
              </w:r>
            </w:hyperlink>
            <w:r>
              <w:rPr>
                <w:b/>
                <w:bCs/>
                <w:color w:val="00782D"/>
              </w:rPr>
              <w:t xml:space="preserve">op 18-8-2006 </w:t>
            </w:r>
          </w:p>
        </w:tc>
        <w:tc>
          <w:tcPr>
            <w:tcW w:w="1680"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42" name="Image140"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a:hlinkClick r:id="rId285"/>
                          </pic:cNvPr>
                          <pic:cNvPicPr>
                            <a:picLocks noChangeAspect="1" noChangeArrowheads="1"/>
                          </pic:cNvPicPr>
                        </pic:nvPicPr>
                        <pic:blipFill>
                          <a:blip r:embed="rId28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Mbt web services nog dit: </w:t>
              <w:br/>
              <w:t>In een recente presentatie van het projectteam mGBA wordt gesteld dat 1. StUF2 voorziet niet in services en 2. StUF2 wordt uitgebreid om service aanroepen te faciliteren.</w:t>
              <w:br/>
              <w:t>Henri, heeft EGEM de opdracht gekregen om service aanroepen te faciliteren? En kun je al iets meer vertellen over hoe jij StUF SOA (3.0) inhoudelijk ziet op basis van jouw ervaring met 2.05, en/of het ontwikkelpad schetsen inclusief een indicatie van wanneer je verwacht dat 3.0 wordt gepubliceerd cq vastgesteld?</w:t>
              <w:br/>
              <w:t> </w:t>
              <w:br/>
              <w:t xml:space="preserve">Ik neig overigens naar het fijner definieren van de web services met daarbinnen weer een onderscheid maken naar entiteittype. Het wordt hierdoor meer complex maar dan kunnen we per berichtsoort voor een specifieke gegevensset een web service definieren en bekend maken (evt. uddi servicebus) zodat afnemers deze als een standaard product kunnen aanroep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1"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28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87">
              <w:r>
                <w:rPr>
                  <w:rStyle w:val="InternetLink"/>
                  <w:b/>
                  <w:bCs/>
                </w:rPr>
                <w:t xml:space="preserve">Henk Timmermans </w:t>
              </w:r>
            </w:hyperlink>
            <w:r>
              <w:rPr>
                <w:b/>
                <w:bCs/>
                <w:color w:val="00782D"/>
              </w:rPr>
              <w:t xml:space="preserve">op 31-8-2006 </w:t>
            </w:r>
          </w:p>
        </w:tc>
        <w:tc>
          <w:tcPr>
            <w:tcW w:w="1680"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885" cy="95885"/>
                  <wp:effectExtent l="0" t="0" r="0" b="0"/>
                  <wp:docPr id="144" name="Image142"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a:hlinkClick r:id="rId289"/>
                          </pic:cNvPr>
                          <pic:cNvPicPr>
                            <a:picLocks noChangeAspect="1" noChangeArrowheads="1"/>
                          </pic:cNvPicPr>
                        </pic:nvPicPr>
                        <pic:blipFill>
                          <a:blip r:embed="rId288"/>
                          <a:srcRect l="-377" t="-377" r="-377" b="-377"/>
                          <a:stretch>
                            <a:fillRect/>
                          </a:stretch>
                        </pic:blipFill>
                        <pic:spPr bwMode="auto">
                          <a:xfrm>
                            <a:off x="0" y="0"/>
                            <a:ext cx="95885" cy="95885"/>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Raymond, wil je dan services maken voor, zeg, wijzigingen/toevoegingen/verwijderingen van een Persoon (PRS) in sectormodel "Basisgegevens (BG)" en ook voor wijzigingen etc. van een Persoon in bijvoorbeeld sectormodel "Zaken (ZKN)"? (Dus 6 services voor Persoon) Of snap ik er geen bal van? </w:t>
            </w:r>
          </w:p>
        </w:tc>
      </w:tr>
    </w:tbl>
    <w:p>
      <w:pPr>
        <w:pStyle w:val="Normal"/>
        <w:rPr/>
      </w:pPr>
      <w:r>
        <w:rPr/>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5468"/>
        <w:gridCol w:w="1683"/>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Uitbreidbaarheid stuurgegevens</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29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91">
              <w:r>
                <w:rPr>
                  <w:rStyle w:val="InternetLink"/>
                  <w:b/>
                  <w:bCs/>
                </w:rPr>
                <w:t xml:space="preserve">Maarten van den Broek </w:t>
              </w:r>
            </w:hyperlink>
            <w:r>
              <w:rPr>
                <w:b/>
                <w:bCs/>
                <w:color w:val="00782D"/>
              </w:rPr>
              <w:t xml:space="preserve">op 17-8-2006 </w:t>
            </w:r>
          </w:p>
        </w:tc>
        <w:tc>
          <w:tcPr>
            <w:tcW w:w="168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46" name="Image144"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a:hlinkClick r:id="rId293"/>
                          </pic:cNvPr>
                          <pic:cNvPicPr>
                            <a:picLocks noChangeAspect="1" noChangeArrowheads="1"/>
                          </pic:cNvPicPr>
                        </pic:nvPicPr>
                        <pic:blipFill>
                          <a:blip r:embed="rId29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StUF0204 ondersteunt nu uitbreidbaarheid voor wat betreft elementen door middel van een extraElementen. Binnen de stuurgegevens wat in versie 0105 ook een vorm van uitbreidbaarheid door middel van vrijeRuimteStUF en vrijeRuimteSectormodel, maar in StUF0204 zijn deze tags niet overgenomen.</w:t>
              <w:br/>
              <w:t> </w:t>
              <w:br/>
              <w:t>Voorstel</w:t>
              <w:br/>
              <w:t>Voeg aan de stuurgegevens de tags vrijeRuimteStUF en vrijeRuimteSectormodel toe met als type anyType.</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29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95">
              <w:r>
                <w:rPr>
                  <w:rStyle w:val="InternetLink"/>
                  <w:b/>
                  <w:bCs/>
                </w:rPr>
                <w:t xml:space="preserve">Arjan Rochat </w:t>
              </w:r>
            </w:hyperlink>
            <w:r>
              <w:rPr>
                <w:b/>
                <w:bCs/>
                <w:color w:val="00782D"/>
              </w:rPr>
              <w:t xml:space="preserve">op 22-8-2006 </w:t>
            </w:r>
          </w:p>
        </w:tc>
        <w:tc>
          <w:tcPr>
            <w:tcW w:w="168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48" name="Image146"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a:hlinkClick r:id="rId297"/>
                          </pic:cNvPr>
                          <pic:cNvPicPr>
                            <a:picLocks noChangeAspect="1" noChangeArrowheads="1"/>
                          </pic:cNvPicPr>
                        </pic:nvPicPr>
                        <pic:blipFill>
                          <a:blip r:embed="rId29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k ben geen voorstander van de mogelijkheid om de de stuurgegevens uit te breiden. </w:t>
              <w:br/>
              <w:t>Dit kan er toe leiden dat elke partij zijn eigen stuurgegevens definieerd en de orginele stuurgegevens niet gebruikt hoeven worden. Het idee van StUF (uitwisselbaarheid) komt dan in het gedrang.</w:t>
              <w:br/>
              <w:t xml:space="preserve">Als er wel gekozen wordt tot uitbreidbaarheid van de stuurgegevens moet dit op een duidelijke en uniforme manier gebeur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29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299">
              <w:r>
                <w:rPr>
                  <w:rStyle w:val="InternetLink"/>
                  <w:b/>
                  <w:bCs/>
                </w:rPr>
                <w:t xml:space="preserve">Henk Timmermans </w:t>
              </w:r>
            </w:hyperlink>
            <w:r>
              <w:rPr>
                <w:b/>
                <w:bCs/>
                <w:color w:val="00782D"/>
              </w:rPr>
              <w:t xml:space="preserve">op 29-8-2006 </w:t>
            </w:r>
          </w:p>
        </w:tc>
        <w:tc>
          <w:tcPr>
            <w:tcW w:w="168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50" name="Image148"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a:hlinkClick r:id="rId301"/>
                          </pic:cNvPr>
                          <pic:cNvPicPr>
                            <a:picLocks noChangeAspect="1" noChangeArrowheads="1"/>
                          </pic:cNvPicPr>
                        </pic:nvPicPr>
                        <pic:blipFill>
                          <a:blip r:embed="rId30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n de praktijk van stuf0105 werden de 'vrijeRuimteStuf' e.d. vooral gebruikt voor 'interne boekhoudkundige' zaken. Het lijkt me prettig iets dergelijks kwijt te kunnen in een 'valide' stufbericht (dus in een bericht dat 'geparsed' kan worden). Voor het overige zijn de bedenkingen van Arjan terecht lijkt me.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30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03">
              <w:r>
                <w:rPr>
                  <w:rStyle w:val="InternetLink"/>
                  <w:b/>
                  <w:bCs/>
                </w:rPr>
                <w:t xml:space="preserve">Henri Korver </w:t>
              </w:r>
            </w:hyperlink>
            <w:r>
              <w:rPr>
                <w:b/>
                <w:bCs/>
                <w:color w:val="00782D"/>
              </w:rPr>
              <w:t xml:space="preserve">op 29-8-2006 </w:t>
            </w:r>
          </w:p>
        </w:tc>
        <w:tc>
          <w:tcPr>
            <w:tcW w:w="168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52" name="Image150"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a:hlinkClick r:id="rId305"/>
                          </pic:cNvPr>
                          <pic:cNvPicPr>
                            <a:picLocks noChangeAspect="1" noChangeArrowheads="1"/>
                          </pic:cNvPicPr>
                        </pic:nvPicPr>
                        <pic:blipFill>
                          <a:blip r:embed="rId30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k ben het helemaal eens met Arjan. We lopen dan kans dat de vrije ruimte misbruikt gaat worden voor allerlei zaken die niet StUF eigen zijn. Daarbij moeten interne zaken zoveel mogelijk worden geweerd in de berichtdefinities. De berichtdefinities dienen synoniemen te zijn voor heldere expliciete interfaces waaraan systemen zich committeren. Dus als StUF niet goed faciliteert in bepaalde zaken die belangrijk zijn dan moet het onderliggende probleem eerst duidelijk worden gemaak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30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07">
              <w:r>
                <w:rPr>
                  <w:rStyle w:val="InternetLink"/>
                  <w:b/>
                  <w:bCs/>
                </w:rPr>
                <w:t xml:space="preserve">Henk Timmermans </w:t>
              </w:r>
            </w:hyperlink>
            <w:r>
              <w:rPr>
                <w:b/>
                <w:bCs/>
                <w:color w:val="00782D"/>
              </w:rPr>
              <w:t xml:space="preserve">op 29-8-2006 </w:t>
            </w:r>
          </w:p>
        </w:tc>
        <w:tc>
          <w:tcPr>
            <w:tcW w:w="168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54" name="Image152"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a:hlinkClick r:id="rId309"/>
                          </pic:cNvPr>
                          <pic:cNvPicPr>
                            <a:picLocks noChangeAspect="1" noChangeArrowheads="1"/>
                          </pic:cNvPicPr>
                        </pic:nvPicPr>
                        <pic:blipFill>
                          <a:blip r:embed="rId30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Maartens voorstel 'borgt' de compatibiliteit van StUF1.x en StUF2.x berichten wat meer. En lijkt me alleen daarom al de moeite waar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31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11">
              <w:r>
                <w:rPr>
                  <w:rStyle w:val="InternetLink"/>
                  <w:b/>
                  <w:bCs/>
                </w:rPr>
                <w:t xml:space="preserve">Henri Korver </w:t>
              </w:r>
            </w:hyperlink>
            <w:r>
              <w:rPr>
                <w:b/>
                <w:bCs/>
                <w:color w:val="00782D"/>
              </w:rPr>
              <w:t xml:space="preserve">op 29-8-2006 </w:t>
            </w:r>
          </w:p>
        </w:tc>
        <w:tc>
          <w:tcPr>
            <w:tcW w:w="168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56" name="Image154"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a:hlinkClick r:id="rId313"/>
                          </pic:cNvPr>
                          <pic:cNvPicPr>
                            <a:picLocks noChangeAspect="1" noChangeArrowheads="1"/>
                          </pic:cNvPicPr>
                        </pic:nvPicPr>
                        <pic:blipFill>
                          <a:blip r:embed="rId31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Voor mij is dat niet genoeg. Ik wil eerst weten waarom die vrije ruimte zo belanrijk is en wellicht is er een andere manier om dat probleem op te loss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31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15">
              <w:r>
                <w:rPr>
                  <w:rStyle w:val="InternetLink"/>
                  <w:b/>
                  <w:bCs/>
                </w:rPr>
                <w:t xml:space="preserve">Henk Timmermans </w:t>
              </w:r>
            </w:hyperlink>
            <w:r>
              <w:rPr>
                <w:b/>
                <w:bCs/>
                <w:color w:val="00782D"/>
              </w:rPr>
              <w:t xml:space="preserve">op 30-8-2006 </w:t>
            </w:r>
          </w:p>
        </w:tc>
        <w:tc>
          <w:tcPr>
            <w:tcW w:w="168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58" name="Image156"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a:hlinkClick r:id="rId317"/>
                          </pic:cNvPr>
                          <pic:cNvPicPr>
                            <a:picLocks noChangeAspect="1" noChangeArrowheads="1"/>
                          </pic:cNvPicPr>
                        </pic:nvPicPr>
                        <pic:blipFill>
                          <a:blip r:embed="rId31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Nu ja, het is geen halszaak. Maar wij hebben enkele StUF1.x sectormodellen waarbij in de 'vrijeRuimteStUF' dienstberichten 'avant la lettre' worden geplaatst. Deze informatie kunnen we niet kwijt in StUF2.x berichten omdat de 'vrijeRuimteStUF' ontbreekt en dienstberichten nog niet gemodelleerd zijn.</w:t>
              <w:br/>
              <w:t>Het is denkbaar dat je voor een sectormodel afspreekt dat je informatie omtrent 'het aantal voorkomens' in de de vrijeRuimteStUF zet. Dan hoeft er geen nieuwe stufstandaard te worden uitgerold. Dergelijk berichten zijn valide stufberichten, die door elke stufservice verwerkt kunnen worden.</w:t>
              <w:br/>
              <w:t>Aan informatie in een 'vrije ruimte' kunnen vanzelfsprekend geen rechten worden ontleend of plichten worden verbonden. De angst dat 'vrije informatie' de structurele informatie in de stuurgegevens gaat overwoekeren lijkt me ongegrond. (Maar mocht dit zo zijn, dan lijkt het me dat je goede redenen hebt om de standaard zelf aan te passen).</w:t>
              <w:br/>
              <w:t> </w:t>
              <w:br/>
              <w:t xml:space="preserve">We zullen de digitale versie van een pasfoto dus niet via stuf kunnen verzenden. Dan moet het maar via separate email. (Grapje)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31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19">
              <w:r>
                <w:rPr>
                  <w:rStyle w:val="InternetLink"/>
                  <w:b/>
                  <w:bCs/>
                </w:rPr>
                <w:t xml:space="preserve">Henri Korver </w:t>
              </w:r>
            </w:hyperlink>
            <w:r>
              <w:rPr>
                <w:b/>
                <w:bCs/>
                <w:color w:val="00782D"/>
              </w:rPr>
              <w:t xml:space="preserve">op 30-8-2006 </w:t>
            </w:r>
          </w:p>
        </w:tc>
        <w:tc>
          <w:tcPr>
            <w:tcW w:w="168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60" name="Image158"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a:hlinkClick r:id="rId321"/>
                          </pic:cNvPr>
                          <pic:cNvPicPr>
                            <a:picLocks noChangeAspect="1" noChangeArrowheads="1"/>
                          </pic:cNvPicPr>
                        </pic:nvPicPr>
                        <pic:blipFill>
                          <a:blip r:embed="rId32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Je laatste bericht vond ik best wel overtuigend. De vrije ruimte kan gebruikt worden om alvast vooruit te lopen op wijzigingen in de standaard die op stapel staan zonder dat er een nieuwe versie wordt uitgerold. Zolang deze vrije velden op een integere manier worden gebruikt ben ik misschien wel bereid overstag te gaan. </w:t>
            </w:r>
          </w:p>
        </w:tc>
      </w:tr>
    </w:tbl>
    <w:p>
      <w:pPr>
        <w:pStyle w:val="Normal"/>
        <w:rPr/>
      </w:pPr>
      <w:r>
        <w:rPr/>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5473"/>
        <w:gridCol w:w="1678"/>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Structuur vraagbericht</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32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23">
              <w:r>
                <w:rPr>
                  <w:rStyle w:val="InternetLink"/>
                  <w:b/>
                  <w:bCs/>
                </w:rPr>
                <w:t xml:space="preserve">Arjan Rochat </w:t>
              </w:r>
            </w:hyperlink>
            <w:r>
              <w:rPr>
                <w:b/>
                <w:bCs/>
                <w:color w:val="00782D"/>
              </w:rPr>
              <w:t xml:space="preserve">op 24-7-2006 </w:t>
            </w:r>
          </w:p>
        </w:tc>
        <w:tc>
          <w:tcPr>
            <w:tcW w:w="167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62" name="Image160"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a:hlinkClick r:id="rId325"/>
                          </pic:cNvPr>
                          <pic:cNvPicPr>
                            <a:picLocks noChangeAspect="1" noChangeArrowheads="1"/>
                          </pic:cNvPicPr>
                        </pic:nvPicPr>
                        <pic:blipFill>
                          <a:blip r:embed="rId32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Moet de structuur van de vanaf selectie en de t/m selectie altijd hetzelfde zijn. Ik denk het wel. Dus mag dit voorbeeld:</w:t>
              <w:br/>
              <w:t>&lt;ent&gt;</w:t>
              <w:br/>
              <w:t>&lt;attr1 /&gt;</w:t>
              <w:br/>
              <w:t>&lt;attr2 /&gt;</w:t>
              <w:br/>
              <w:t>&lt;/ent&gt;</w:t>
              <w:br/>
              <w:t>&lt;ent&gt;</w:t>
              <w:br/>
              <w:t>&lt;attr1 /&gt;</w:t>
              <w:br/>
              <w:t>&lt;/ent&gt;</w:t>
              <w:br/>
              <w:t>&lt;ent&gt;</w:t>
              <w:br/>
              <w:t>&lt;attr1 /&gt;</w:t>
              <w:br/>
              <w:t>&lt;attr2 /&gt;</w:t>
              <w:br/>
              <w:t>&lt;/ent&gt;</w:t>
              <w:br/>
              <w:t> </w:t>
              <w:br/>
              <w:t>Hoe kun je zoeken op een veld waarvan je de vanaf of de t/m selectie niet weet? Bijvoorbeeld ik wil van een adres alle adressen hebben waarvan het huisnr groter is dan 20.</w:t>
              <w:br/>
              <w:t>&lt;ADR&gt;</w:t>
              <w:br/>
              <w:t>&lt;huisnr&gt;20&lt;/huisnr&gt;</w:t>
              <w:br/>
              <w:t>&lt;/ADR&gt;</w:t>
              <w:br/>
              <w:t>&lt;ADR&gt;</w:t>
              <w:br/>
              <w:t>&lt;huisnr xsi:nil="true" StUF:noValue="geenWaarde"&gt;</w:t>
              <w:br/>
              <w:t>&lt;/ADR&gt;</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32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27">
              <w:r>
                <w:rPr>
                  <w:rStyle w:val="InternetLink"/>
                  <w:b/>
                  <w:bCs/>
                </w:rPr>
                <w:t xml:space="preserve">Erik Renes </w:t>
              </w:r>
            </w:hyperlink>
            <w:r>
              <w:rPr>
                <w:b/>
                <w:bCs/>
                <w:color w:val="00782D"/>
              </w:rPr>
              <w:t xml:space="preserve">op 25-7-2006 </w:t>
            </w:r>
          </w:p>
        </w:tc>
        <w:tc>
          <w:tcPr>
            <w:tcW w:w="167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64" name="Image162"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a:hlinkClick r:id="rId329"/>
                          </pic:cNvPr>
                          <pic:cNvPicPr>
                            <a:picLocks noChangeAspect="1" noChangeArrowheads="1"/>
                          </pic:cNvPicPr>
                        </pic:nvPicPr>
                        <pic:blipFill>
                          <a:blip r:embed="rId32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Volgens mij is het op dit moment onmogelijk om een groter dan selectie te maken op de gegevens. Als workaround (in code) zou ik een vraag stellen: vanaf 20 t/m het hoogst haalbare getal (de specificatie ondersteunt maximaal 5 cijfers) dus dat zou geven:</w:t>
              <w:br/>
              <w:t>&lt;ADR&gt;</w:t>
              <w:br/>
              <w:t>&lt;huisnr&gt;20&lt;/huisnr&gt;</w:t>
              <w:br/>
              <w:t>&lt;/ADR&gt;</w:t>
              <w:br/>
              <w:t>&lt;ADR&gt;</w:t>
              <w:br/>
              <w:t>&lt;huisnr&gt;99999&lt;/huisnr&gt;</w:t>
              <w:br/>
              <w:t>&lt;/ADR&gt;</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33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31">
              <w:r>
                <w:rPr>
                  <w:rStyle w:val="InternetLink"/>
                  <w:b/>
                  <w:bCs/>
                </w:rPr>
                <w:t xml:space="preserve">Maarten van den Broek </w:t>
              </w:r>
            </w:hyperlink>
            <w:r>
              <w:rPr>
                <w:b/>
                <w:bCs/>
                <w:color w:val="00782D"/>
              </w:rPr>
              <w:t xml:space="preserve">op 25-7-2006 </w:t>
            </w:r>
          </w:p>
        </w:tc>
        <w:tc>
          <w:tcPr>
            <w:tcW w:w="167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66" name="Image164"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a:hlinkClick r:id="rId333"/>
                          </pic:cNvPr>
                          <pic:cNvPicPr>
                            <a:picLocks noChangeAspect="1" noChangeArrowheads="1"/>
                          </pic:cNvPicPr>
                        </pic:nvPicPr>
                        <pic:blipFill>
                          <a:blip r:embed="rId33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De structuur van de vanaf en de t/m selectie dient inderdaad identiek te zijn. Het staat niet letterlijk zo in de documentatie. Het lijkt me dat dit een volgende keer verduidelijkt moet worden.</w:t>
              <w:br/>
              <w:t> </w:t>
              <w:br/>
              <w:t>Als ent staat voor 3 occurrences in het vraagbericht, dan mag dit dus niet.</w:t>
              <w:br/>
              <w:t> </w:t>
              <w:br/>
              <w:t xml:space="preserve">Tweede vraag: Strikt genomen lijkt volgens p.40 het opnemen van StUF:noValue niet vereist. xsi:nil="true" is wel nodig. Ook dit moet scherper gespecificeerd word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33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35">
              <w:r>
                <w:rPr>
                  <w:rStyle w:val="InternetLink"/>
                  <w:b/>
                  <w:bCs/>
                </w:rPr>
                <w:t xml:space="preserve">Henk Timmermans </w:t>
              </w:r>
            </w:hyperlink>
            <w:r>
              <w:rPr>
                <w:b/>
                <w:bCs/>
                <w:color w:val="00782D"/>
              </w:rPr>
              <w:t xml:space="preserve">op 30-8-2006 </w:t>
            </w:r>
          </w:p>
        </w:tc>
        <w:tc>
          <w:tcPr>
            <w:tcW w:w="167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68" name="Image166"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a:hlinkClick r:id="rId337"/>
                          </pic:cNvPr>
                          <pic:cNvPicPr>
                            <a:picLocks noChangeAspect="1" noChangeArrowheads="1"/>
                          </pic:cNvPicPr>
                        </pic:nvPicPr>
                        <pic:blipFill>
                          <a:blip r:embed="rId33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In voorgaande versies van StUF hoefde - als ik het wel heb - de vanaf en de t/m niet identiek te zijn. Dus voor een 'groter dan' vraag liet je het t/m criteria 'gewoon' weg.</w:t>
              <w:br/>
              <w:t> </w:t>
              <w:br/>
              <w:t>Een vraag met &lt;xsi:nil=true&gt; werd geinterpreteerd als:</w:t>
              <w:br/>
              <w:t>- als dat voorkwam in de vanaf en tm: element moet 'null' zijn</w:t>
              <w:br/>
              <w:t>- in de tm: element mag null zijn als er in de vanaf een waarde (w) is opgegeven (dus: &gt;w or null); is er in de vanaf geen waarde opgegeven dan heeft het in de tm geen betekenis.</w:t>
              <w:br/>
              <w:t> </w:t>
              <w:br/>
              <w:t>Volgende versies van de standaard moeten hier inderdaad duidelijker op in gaa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73"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33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39">
              <w:r>
                <w:rPr>
                  <w:rStyle w:val="InternetLink"/>
                  <w:b/>
                  <w:bCs/>
                </w:rPr>
                <w:t xml:space="preserve">Henk Timmermans </w:t>
              </w:r>
            </w:hyperlink>
            <w:r>
              <w:rPr>
                <w:b/>
                <w:bCs/>
                <w:color w:val="00782D"/>
              </w:rPr>
              <w:t xml:space="preserve">op 30-8-2006 </w:t>
            </w:r>
          </w:p>
        </w:tc>
        <w:tc>
          <w:tcPr>
            <w:tcW w:w="1678"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70" name="Image168"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a:hlinkClick r:id="rId341"/>
                          </pic:cNvPr>
                          <pic:cNvPicPr>
                            <a:picLocks noChangeAspect="1" noChangeArrowheads="1"/>
                          </pic:cNvPicPr>
                        </pic:nvPicPr>
                        <pic:blipFill>
                          <a:blip r:embed="rId34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Wellicht is het zinvol om ook vragen over 'onbekende' elementen cq elementen met 'geenWaarde' vragen te kunnen stellen. Dat onderscheid is nu - dacht ik - niet mogelijk. </w:t>
            </w:r>
          </w:p>
        </w:tc>
      </w:tr>
    </w:tbl>
    <w:p>
      <w:pPr>
        <w:pStyle w:val="Normal"/>
        <w:rPr/>
      </w:pPr>
      <w:r>
        <w:rPr/>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5469"/>
        <w:gridCol w:w="1682"/>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Sortering</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34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43">
              <w:r>
                <w:rPr>
                  <w:rStyle w:val="InternetLink"/>
                  <w:b/>
                  <w:bCs/>
                </w:rPr>
                <w:t xml:space="preserve">Arjan Rochat </w:t>
              </w:r>
            </w:hyperlink>
            <w:r>
              <w:rPr>
                <w:b/>
                <w:bCs/>
                <w:color w:val="00782D"/>
              </w:rPr>
              <w:t xml:space="preserve">op 12-7-2006 </w:t>
            </w:r>
          </w:p>
        </w:tc>
        <w:tc>
          <w:tcPr>
            <w:tcW w:w="168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72" name="Image170"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a:hlinkClick r:id="rId345"/>
                          </pic:cNvPr>
                          <pic:cNvPicPr>
                            <a:picLocks noChangeAspect="1" noChangeArrowheads="1"/>
                          </pic:cNvPicPr>
                        </pic:nvPicPr>
                        <pic:blipFill>
                          <a:blip r:embed="rId34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Ik heb een entiteit. Hiervoor is deze sortering opgesteld:</w:t>
              <w:br/>
              <w:t>veld1 ascending, veld2 ascending, veld3 ascending = 1</w:t>
              <w:br/>
              <w:t>veld1 ascending, veld3 desending = 2</w:t>
              <w:br/>
              <w:t> </w:t>
              <w:br/>
              <w:t xml:space="preserve">Moet de sortering altijd 100% kloppen als deze geselecteerd mag worden? Dus als ik een sortering veld1 ascending, veld2 ascending krijg heb ik dus GEEN sortering. Als veld3 ascending toegevoegd wordt heb ik dus sortering 1. Hoe gaan andere implementaties hiermee om?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34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47">
              <w:r>
                <w:rPr>
                  <w:rStyle w:val="InternetLink"/>
                  <w:b/>
                  <w:bCs/>
                </w:rPr>
                <w:t xml:space="preserve">Erik Renes </w:t>
              </w:r>
            </w:hyperlink>
            <w:r>
              <w:rPr>
                <w:b/>
                <w:bCs/>
                <w:color w:val="00782D"/>
              </w:rPr>
              <w:t xml:space="preserve">op 13-7-2006 </w:t>
            </w:r>
          </w:p>
        </w:tc>
        <w:tc>
          <w:tcPr>
            <w:tcW w:w="168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74" name="Image172"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a:hlinkClick r:id="rId349"/>
                          </pic:cNvPr>
                          <pic:cNvPicPr>
                            <a:picLocks noChangeAspect="1" noChangeArrowheads="1"/>
                          </pic:cNvPicPr>
                        </pic:nvPicPr>
                        <pic:blipFill>
                          <a:blip r:embed="rId34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Het lijkt mij een goede zaak als de sorteringen betrouwbaar zijn.</w:t>
              <w:br/>
              <w:t> </w:t>
              <w:br/>
              <w:t>quote van de spec:</w:t>
              <w:br/>
              <w:t>"Voor elke sorteringscode worden de elementen en relaties van het fundamentele entiteittype opgesomd waarop achtereenvolgens oplopend of aflopend gesorteerd moet worden."</w:t>
              <w:br/>
              <w:t>De zinsnede "moet worden" lijkt erop te wijzen dat het verplicht is alle geboden sorteringen te ondersteunen.</w:t>
              <w:br/>
              <w:t> </w:t>
              <w:br/>
              <w:t xml:space="preserve">Wat mij overigens ook gevaarlijk lijkt is een situatie waarbij de sorterings volgnummers verschillend zijn bij verschillende aanbieders van hetzelfde sectormodel. Ik heb bijvoorbeeld bij het sectormodel BG geen lijst met sorteringen gevonden die door alle aanbieders ondersteund zouden moeten word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35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51">
              <w:r>
                <w:rPr>
                  <w:rStyle w:val="InternetLink"/>
                  <w:b/>
                  <w:bCs/>
                </w:rPr>
                <w:t xml:space="preserve">Erik Renes </w:t>
              </w:r>
            </w:hyperlink>
            <w:r>
              <w:rPr>
                <w:b/>
                <w:bCs/>
                <w:color w:val="00782D"/>
              </w:rPr>
              <w:t xml:space="preserve">op 13-7-2006 </w:t>
            </w:r>
          </w:p>
        </w:tc>
        <w:tc>
          <w:tcPr>
            <w:tcW w:w="168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76" name="Image174"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a:hlinkClick r:id="rId353"/>
                          </pic:cNvPr>
                          <pic:cNvPicPr>
                            <a:picLocks noChangeAspect="1" noChangeArrowheads="1"/>
                          </pic:cNvPicPr>
                        </pic:nvPicPr>
                        <pic:blipFill>
                          <a:blip r:embed="rId35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In de specificatie staat vermeld (sectie 6.4):</w:t>
              <w:br/>
              <w:t>"Als om meerdere objecten is gevraagd, dan dienen deze objecten terug te worden gegeven in de volgorde gespecificeerd in het stuurgegeven sortering. Als het stuurgegeven sortering een sortering bevat die het ontvangende systeem niet ondersteunt, dan wordt het foutbericht StUF004 teruggezonden. Het is namelijk niet noodzakelijk dat een systeem alle in het sectormodel gespecificeerde sorteringen ondersteunt."</w:t>
              <w:br/>
              <w:t xml:space="preserve">Het zou dus voldoende moeten zijn om op foutcode StUF004 te controler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35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55">
              <w:r>
                <w:rPr>
                  <w:rStyle w:val="InternetLink"/>
                  <w:b/>
                  <w:bCs/>
                </w:rPr>
                <w:t xml:space="preserve">Maarten van den Broek </w:t>
              </w:r>
            </w:hyperlink>
            <w:r>
              <w:rPr>
                <w:b/>
                <w:bCs/>
                <w:color w:val="00782D"/>
              </w:rPr>
              <w:t xml:space="preserve">op 14-7-2006 </w:t>
            </w:r>
          </w:p>
        </w:tc>
        <w:tc>
          <w:tcPr>
            <w:tcW w:w="168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78" name="Image176"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a:hlinkClick r:id="rId357"/>
                          </pic:cNvPr>
                          <pic:cNvPicPr>
                            <a:picLocks noChangeAspect="1" noChangeArrowheads="1"/>
                          </pic:cNvPicPr>
                        </pic:nvPicPr>
                        <pic:blipFill>
                          <a:blip r:embed="rId35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Sorteringen hebben twee functies:</w:t>
              <w:br/>
              <w:t>1) definieren in welke volgorde meerdere voorkomens moeten worden teruggegeven</w:t>
              <w:br/>
              <w:t>2) definieren welke selecties een antwoordend systeem in elk geval dient te ondersteunen (met selectiecriteria uit een sortering).</w:t>
              <w:br/>
              <w:t> </w:t>
              <w:br/>
              <w:t>Een sectormodel definieert mbv van een nummer een aantal sorteringen voor een fundamentele of een relatie entiteit.</w:t>
              <w:br/>
              <w:t>Als in een vraag een sortering met een gedefinieerd nummer wordt gespecificeerd, dan dienen meerdere voorkomens exact gesorteerd conform de gedefinieerde sortering te worden teruggegeven of dient foutbericht StUF004 te worden terugggegeven (het antwoordende systeem ondersteunt de sortering niet).</w:t>
              <w:br/>
              <w:t> </w:t>
              <w:br/>
              <w:t>De zinssnede "moet worden" in de quote van Eric wil niet zeggen dat alle sorteringen ondersteund moeten worden, maar dat een sortering integraal tot en met het laatste element of relatie ondersteund moet worden.</w:t>
              <w:br/>
              <w:t> </w:t>
              <w:br/>
              <w:t>Sorteringsvolgnummers dienen door alle aanbieders op dezelfde wijze ondersteund te worden. De enige vrijheid is dat je niet alle sorteringen hoeft te ondersteunen (de onderliggende database hoeft niet alle velden in de sortering te bevatten of bevat niet de benodigde index).</w:t>
              <w:br/>
              <w:t> </w:t>
              <w:br/>
              <w:t xml:space="preserve">Er is tot nu toe bewust voor gekozen om geen eisen te stellen aan aanbieders in de vorm van een minimaal te ondersteunen set sorteringen. In het sectormodel kan dit uiteraard wel worden afgesproken, mocht hier in de praktijk behoefte aan zij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35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59">
              <w:r>
                <w:rPr>
                  <w:rStyle w:val="InternetLink"/>
                  <w:b/>
                  <w:bCs/>
                </w:rPr>
                <w:t xml:space="preserve">Erik Renes </w:t>
              </w:r>
            </w:hyperlink>
            <w:r>
              <w:rPr>
                <w:b/>
                <w:bCs/>
                <w:color w:val="00782D"/>
              </w:rPr>
              <w:t xml:space="preserve">op 14-7-2006 </w:t>
            </w:r>
          </w:p>
        </w:tc>
        <w:tc>
          <w:tcPr>
            <w:tcW w:w="168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80" name="Image178"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a:hlinkClick r:id="rId361"/>
                          </pic:cNvPr>
                          <pic:cNvPicPr>
                            <a:picLocks noChangeAspect="1" noChangeArrowheads="1"/>
                          </pic:cNvPicPr>
                        </pic:nvPicPr>
                        <pic:blipFill>
                          <a:blip r:embed="rId36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Dat is een duidelijk bericht :)</w:t>
              <w:br/>
              <w:t> </w:t>
              <w:br/>
              <w:t xml:space="preserve">Is er in deze community ook ergens een lijst met beschikbare sorteringen voor het sectormodel BG? Ik heb 'm tot nu toe nog niet weten te vinden, terwijl het me toch een belangrijk onderdeel van de sector specificatie lijkt.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36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63">
              <w:r>
                <w:rPr>
                  <w:rStyle w:val="InternetLink"/>
                  <w:b/>
                  <w:bCs/>
                </w:rPr>
                <w:t xml:space="preserve">Henri Korver </w:t>
              </w:r>
            </w:hyperlink>
            <w:r>
              <w:rPr>
                <w:b/>
                <w:bCs/>
                <w:color w:val="00782D"/>
              </w:rPr>
              <w:t xml:space="preserve">op 14-7-2006 </w:t>
            </w:r>
          </w:p>
        </w:tc>
        <w:tc>
          <w:tcPr>
            <w:tcW w:w="168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82" name="Image180"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a:hlinkClick r:id="rId365"/>
                          </pic:cNvPr>
                          <pic:cNvPicPr>
                            <a:picLocks noChangeAspect="1" noChangeArrowheads="1"/>
                          </pic:cNvPicPr>
                        </pic:nvPicPr>
                        <pic:blipFill>
                          <a:blip r:embed="rId36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Nog even terug naar het begin van deze discussie. Als ik het betoog van Maarten goed begrepen heb dan is zijn antwoord op de originele vraag van Arjan,</w:t>
              <w:br/>
              <w:t> </w:t>
              <w:br/>
              <w:t>"Moet de sortering altijd 100% kloppen als deze geselecteerd mag worden?",</w:t>
              <w:br/>
              <w:t> </w:t>
              <w:br/>
              <w:t xml:space="preserve">Ja (please correct me if I am wrong)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36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67">
              <w:r>
                <w:rPr>
                  <w:rStyle w:val="InternetLink"/>
                  <w:b/>
                  <w:bCs/>
                </w:rPr>
                <w:t xml:space="preserve">Henri Korver </w:t>
              </w:r>
            </w:hyperlink>
            <w:r>
              <w:rPr>
                <w:b/>
                <w:bCs/>
                <w:color w:val="00782D"/>
              </w:rPr>
              <w:t xml:space="preserve">op 14-7-2006 </w:t>
            </w:r>
          </w:p>
        </w:tc>
        <w:tc>
          <w:tcPr>
            <w:tcW w:w="168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84" name="Image182" descr="">
                    <a:hlinkClick xmlns:a="http://schemas.openxmlformats.org/drawingml/2006/main" r:id="rId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a:hlinkClick r:id="rId369"/>
                          </pic:cNvPr>
                          <pic:cNvPicPr>
                            <a:picLocks noChangeAspect="1" noChangeArrowheads="1"/>
                          </pic:cNvPicPr>
                        </pic:nvPicPr>
                        <pic:blipFill>
                          <a:blip r:embed="rId36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Erik, de sorteringen zijn te vinden in het document "bg0105.pdf" in de folder StUF-BG 0105. Dit document is nog steeds actueel omdat het huidige sectormodel StUF-BG 0204 een rechtstreekse vertaling is van dit model naar XML-schema's, qua functionaliteit (sorteringen) is er niets verander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6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37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71">
              <w:r>
                <w:rPr>
                  <w:rStyle w:val="InternetLink"/>
                  <w:b/>
                  <w:bCs/>
                </w:rPr>
                <w:t xml:space="preserve">Henk Timmermans </w:t>
              </w:r>
            </w:hyperlink>
            <w:r>
              <w:rPr>
                <w:b/>
                <w:bCs/>
                <w:color w:val="00782D"/>
              </w:rPr>
              <w:t xml:space="preserve">op 29-8-2006 </w:t>
            </w:r>
          </w:p>
        </w:tc>
        <w:tc>
          <w:tcPr>
            <w:tcW w:w="168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86" name="Image184"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a:hlinkClick r:id="rId373"/>
                          </pic:cNvPr>
                          <pic:cNvPicPr>
                            <a:picLocks noChangeAspect="1" noChangeArrowheads="1"/>
                          </pic:cNvPicPr>
                        </pic:nvPicPr>
                        <pic:blipFill>
                          <a:blip r:embed="rId37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Overigens, hanteerde bg0105 bij 'antwoord berichten' een minder diepe nesting dan bg0204. De antwoordberichten van bg0204 bevatten veel redundantie (zo zal bijvoorbeeld de (hoofd)PRS als kind van beide ouders voorkomen, zullen de kinderen van de PRS de kinderen van een huwelijks relatie zijn etc.). Het lijkt wenselijk, zeker ivm de backwards compatibiliteit met bg0105, terug te keren naar de minder diepe nesting van bg0105. </w:t>
            </w:r>
          </w:p>
        </w:tc>
      </w:tr>
    </w:tbl>
    <w:p>
      <w:pPr>
        <w:pStyle w:val="Normal"/>
        <w:rPr/>
      </w:pPr>
      <w:r>
        <w:rPr/>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5418"/>
        <w:gridCol w:w="1733"/>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Triggeren van de berichtverzending</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37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75">
              <w:r>
                <w:rPr>
                  <w:rStyle w:val="InternetLink"/>
                  <w:b/>
                  <w:bCs/>
                </w:rPr>
                <w:t xml:space="preserve">Maarten van den Broek </w:t>
              </w:r>
            </w:hyperlink>
            <w:r>
              <w:rPr>
                <w:b/>
                <w:bCs/>
                <w:color w:val="00782D"/>
              </w:rPr>
              <w:t xml:space="preserve">op 17-8-2006 </w:t>
            </w:r>
          </w:p>
        </w:tc>
        <w:tc>
          <w:tcPr>
            <w:tcW w:w="173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88" name="Image186"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a:hlinkClick r:id="rId377"/>
                          </pic:cNvPr>
                          <pic:cNvPicPr>
                            <a:picLocks noChangeAspect="1" noChangeArrowheads="1"/>
                          </pic:cNvPicPr>
                        </pic:nvPicPr>
                        <pic:blipFill>
                          <a:blip r:embed="rId37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StUF0204 bevat geen voorzieningen waarmee een systeem dat berichten wil ontvangen van een ander systeem aan dat systeem kan vragen de klaarstaande berichten te gaan versturen. StUF0204 gaat er vanuit dat hierover procedurele afspraken worden gemaakt of dat het berichtverzenden handmatig wordt gestart.</w:t>
              <w:br/>
              <w:t> </w:t>
              <w:br/>
              <w:t>In de StUF-stuurgegevens wordt het sectormodel verplicht opgenomen. Voor een triggerbericht is het sectormodel niet relevant en mag leeg gelaten worden. Bij ontvangst van een triggerbericht worden alle klaarstaande berichten verstuurd ongeacht het sectormodel.</w:t>
              <w:br/>
              <w:t> </w:t>
              <w:br/>
              <w:t>Voorstel</w:t>
              <w:br/>
              <w:t>Definieer een nieuwe berichtsoort Tr01 met alleen de algemene stuurgegevens. Met het versturen van een Tr01-bericht vraagt het zendende systeem aan het ontvangende systeem om binnen 5 minuten te starten met het aanbieden van de voor het zendende systeem klaar staande berichten op de web service van het zendende systeem. De ontvangst van het triggerbericht wordt bevestigd met een bevestigingsbericht, indien het ontvangende systeem triggerberichten ondersteund. Zo niet, dan wordt een foutbericht verstuurd.</w:t>
              <w:br/>
              <w:t>Definieer een aparte web service voor het afhandelen van een triggerbericht.</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37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79">
              <w:r>
                <w:rPr>
                  <w:rStyle w:val="InternetLink"/>
                  <w:b/>
                  <w:bCs/>
                </w:rPr>
                <w:t xml:space="preserve">Raymond van Erkel </w:t>
              </w:r>
            </w:hyperlink>
            <w:r>
              <w:rPr>
                <w:b/>
                <w:bCs/>
                <w:color w:val="00782D"/>
              </w:rPr>
              <w:t xml:space="preserve">op 18-8-2006 </w:t>
            </w:r>
          </w:p>
        </w:tc>
        <w:tc>
          <w:tcPr>
            <w:tcW w:w="173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90" name="Image188"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a:hlinkClick r:id="rId381"/>
                          </pic:cNvPr>
                          <pic:cNvPicPr>
                            <a:picLocks noChangeAspect="1" noChangeArrowheads="1"/>
                          </pic:cNvPicPr>
                        </pic:nvPicPr>
                        <pic:blipFill>
                          <a:blip r:embed="rId38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We zien zeker toegevoegde waarde in het triggerbericht in aanvulling op herhaalpogingen. Het triggerbericht maakt het niet langer nodig om per afnemer vast te leggen op welke momenten berichten naar de afnemer gezonden moeten worden. De afnemer kan dit met het triggerbericht zelf initieren. Achterliggende gedachte is dat het voor afnemers niet altijd zeker is of zij 7x24 uur berichten kunnen ontvangen.</w:t>
              <w:br/>
              <w:t> </w:t>
              <w:br/>
              <w:t xml:space="preserve">Kun je een aanvullende beschrijving van triggerberichten op de community plaatsen en een voorbeeld van een triggerbericht en de web service publiceren zoals jullie deze hebben ontwikkeld? </w:t>
              <w:br/>
              <w:t> </w:t>
              <w:br/>
              <w:t xml:space="preserve">Het triggeren van de berichtverzending roept ook nog wel implementatie vragen op. Bv. waarom binnen 5 minuten starten, waarom een max aan het aantal te verzenden berichten nodig, hoe om te gaan met de situatie waarin na verzending van een triggerbericht er na een bepaalde tijdsinterval geen kennisgevingen worden verstuurd danwel kunnen worden ontvangen omdat bv. de applicatie van de afnemer down gaat na het versturen van het triggerbericht en de buffer van het distributiesysteem volloopt etc.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38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83">
              <w:r>
                <w:rPr>
                  <w:rStyle w:val="InternetLink"/>
                  <w:b/>
                  <w:bCs/>
                </w:rPr>
                <w:t xml:space="preserve">Maarten van den Broek </w:t>
              </w:r>
            </w:hyperlink>
            <w:r>
              <w:rPr>
                <w:b/>
                <w:bCs/>
                <w:color w:val="00782D"/>
              </w:rPr>
              <w:t xml:space="preserve">op 21-8-2006 </w:t>
            </w:r>
          </w:p>
        </w:tc>
        <w:tc>
          <w:tcPr>
            <w:tcW w:w="173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92" name="Image190" descr="">
                    <a:hlinkClick xmlns:a="http://schemas.openxmlformats.org/drawingml/2006/main" r:id="rId3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a:hlinkClick r:id="rId385"/>
                          </pic:cNvPr>
                          <pic:cNvPicPr>
                            <a:picLocks noChangeAspect="1" noChangeArrowheads="1"/>
                          </pic:cNvPicPr>
                        </pic:nvPicPr>
                        <pic:blipFill>
                          <a:blip r:embed="rId38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De beschrijving is hierboven al gedefinieerd. Een bericht met alleen de algemene stuurgegevens en een lege body.</w:t>
              <w:br/>
              <w:t> </w:t>
              <w:br/>
              <w:t>De 5 minuten is opgenomen in de specificatie, omdat een zender van een triggerbericht wil weten hoe lang hij maximaal hoeft te wachten op de te verzenden berichten. Als er binnen circa 5 minuten geen berichten binnenkomen, dan staan er hetzij geen berichten klaar, hetzij het verzendende systeem is om wat voor reden ook niet in staat om berichten te verzenden.</w:t>
              <w:br/>
              <w:t> </w:t>
              <w:br/>
              <w:t>In dit voorstel kan er geen maximum aantal gespecificeerd worden. Na ontvangst van het triggerbericht worden alle klaarstaande berichten verzonden. De ontvanger kan de verzending onderbreken door geen bevestigingsbericht te versturen.</w:t>
              <w:br/>
              <w:t> </w:t>
              <w:br/>
              <w:t xml:space="preserve">Er is geen functionaliteit voorzien voor herzenden na het niet ontvangen van een bevestigingsbericht. De verzending dient dan te stoppen, totdat een nieuw triggerbericht wordt ontvang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38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87">
              <w:r>
                <w:rPr>
                  <w:rStyle w:val="InternetLink"/>
                  <w:b/>
                  <w:bCs/>
                </w:rPr>
                <w:t xml:space="preserve">Arjan Rochat </w:t>
              </w:r>
            </w:hyperlink>
            <w:r>
              <w:rPr>
                <w:b/>
                <w:bCs/>
                <w:color w:val="00782D"/>
              </w:rPr>
              <w:t xml:space="preserve">op 22-8-2006 </w:t>
            </w:r>
          </w:p>
        </w:tc>
        <w:tc>
          <w:tcPr>
            <w:tcW w:w="173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94" name="Image192" descr="">
                    <a:hlinkClick xmlns:a="http://schemas.openxmlformats.org/drawingml/2006/main" r:id="rId3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a:hlinkClick r:id="rId389"/>
                          </pic:cNvPr>
                          <pic:cNvPicPr>
                            <a:picLocks noChangeAspect="1" noChangeArrowheads="1"/>
                          </pic:cNvPicPr>
                        </pic:nvPicPr>
                        <pic:blipFill>
                          <a:blip r:embed="rId38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Dit is wel een interessant idee maar gaat tegen de huidige specificatie in. Dit is meer een vraag dat kennisgevingsberichten i.p.v. antwoorden teruggeeft. De voordelen zijn dat een afnemer altijd alle kennisgevingsberichten ontvangt ook als de afnemer een tijd onbereikbaar is geweest. De nadelen zijn dat de logica van bufferen van berichten bij de zendende partij wordt gelegd. Er staan ook een aantal vragen open. Hoe wordt meegegeven welke kennisgevingsberichten moeten worden teruggeven (vanaf welke datum/tijdstip)? Dit is nodig als een verzendende applicatie meerdere afnemers heeft.</w:t>
              <w:br/>
              <w:t> </w:t>
              <w:br/>
              <w:t xml:space="preserve">Voor de huidege standaard vind ik het geen goed idee. Het huidige kennisgevingsberichten systeem is geheel bedacht vanuit de zendende partij standpunt i.p.v. de afnemers. Dit zal leiden tot problemen. Bijvoorbeeld hoe moet worden omgegaan met afnemers die altijd kennisgevingsberichten willen ontvangen en geen trigger willen gebruiken? </w:t>
              <w:br/>
              <w:t>Als nu een afnemer niet bereikbaar is zal een her-transmissie plaatsvinden. Misschien moet worden afgesproken hoe vaak en met welke tijdseenheid dit moet gebeure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39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91">
              <w:r>
                <w:rPr>
                  <w:rStyle w:val="InternetLink"/>
                  <w:b/>
                  <w:bCs/>
                </w:rPr>
                <w:t xml:space="preserve">Maarten van den Broek </w:t>
              </w:r>
            </w:hyperlink>
            <w:r>
              <w:rPr>
                <w:b/>
                <w:bCs/>
                <w:color w:val="00782D"/>
              </w:rPr>
              <w:t xml:space="preserve">op 22-8-2006 </w:t>
            </w:r>
          </w:p>
        </w:tc>
        <w:tc>
          <w:tcPr>
            <w:tcW w:w="173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96" name="Image194"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a:hlinkClick r:id="rId393"/>
                          </pic:cNvPr>
                          <pic:cNvPicPr>
                            <a:picLocks noChangeAspect="1" noChangeArrowheads="1"/>
                          </pic:cNvPicPr>
                        </pic:nvPicPr>
                        <pic:blipFill>
                          <a:blip r:embed="rId39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Het triggerbericht geeft meer flexibiliteit in de verzending van de berichten. De afnemer kan nu ook zelf het initiatief nemen en om de klaarstaande berichten vragen. Na ontvangst van het triggerbericht dienen alle voor de zender ervan klaarstaande berichten verzonden te worden in de volgorde gedefinieerd door het stuurgegeven tijdstipBericht.</w:t>
              <w:br/>
              <w:t> </w:t>
              <w:br/>
              <w:t>Afspraken over hertransmissie worden wat mij betreft overbodig gemaakt door het triggerbericht. De afnemer kan zelf om hertransmissie vragen of wachten tot de volgende verzending gescheduled staat bij de zender.</w:t>
              <w:br/>
              <w:t> </w:t>
              <w:br/>
              <w:t xml:space="preserve">Een afnemer wordt niet gedwongen om een triggerbericht te sturen. Hij kan nog steeds wachten op de geschedulede verzending.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8"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39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95">
              <w:r>
                <w:rPr>
                  <w:rStyle w:val="InternetLink"/>
                  <w:b/>
                  <w:bCs/>
                </w:rPr>
                <w:t xml:space="preserve">Arjan Rochat </w:t>
              </w:r>
            </w:hyperlink>
            <w:r>
              <w:rPr>
                <w:b/>
                <w:bCs/>
                <w:color w:val="00782D"/>
              </w:rPr>
              <w:t xml:space="preserve">op 23-8-2006 </w:t>
            </w:r>
          </w:p>
        </w:tc>
        <w:tc>
          <w:tcPr>
            <w:tcW w:w="1733"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198" name="Image196" descr="">
                    <a:hlinkClick xmlns:a="http://schemas.openxmlformats.org/drawingml/2006/main" r:id="rId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a:hlinkClick r:id="rId397"/>
                          </pic:cNvPr>
                          <pic:cNvPicPr>
                            <a:picLocks noChangeAspect="1" noChangeArrowheads="1"/>
                          </pic:cNvPicPr>
                        </pic:nvPicPr>
                        <pic:blipFill>
                          <a:blip r:embed="rId39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Ik neem aan het triggerbericht alleen voor asynchrone kennisgevingsberichten bedoeld is.</w:t>
              <w:br/>
              <w:t> </w:t>
              <w:br/>
              <w:t>Stel je voor je hebt 1 zender met 3 afnemers (A, B en C). Afnemer B en C willen gebruik maken van een triggerbericht en afnemer A niet. Afnemer B haalt de wijzigingen elke dag op en afnemer C 2x per dag. De zender verstuurd een kennisgevingsbericht zodra er iets wijzigt.</w:t>
              <w:br/>
              <w:t xml:space="preserve">Hoe moet de zender weten dat er alleen kennisgevingsberichten naar afnemer A gestuurd moet worden? </w:t>
              <w:br/>
              <w:t>Als er ook kennisgevinsberichten naar B en C moet worden gestuurd wat krijgt de zender terug (niks, bevestigingsbericht, etc)?</w:t>
              <w:br/>
              <w:t> </w:t>
              <w:br/>
              <w:t>Nu hebben we deze situatie:</w:t>
              <w:br/>
              <w:t>De zender heeft een kennisgevingsbericht.</w:t>
              <w:br/>
              <w:t>Afnemer C haalt het kennisgevingsbericht op via een triggerbericht</w:t>
              <w:br/>
              <w:t>De zender heeft een 2de kennisgevingsbericht.</w:t>
              <w:br/>
              <w:t>Afnemer B haalt dekennisgevingsberichten op via een triggerbericht</w:t>
              <w:br/>
              <w:t>Afnemer C haalt het kennisgevingsbericht op via een triggerbericht</w:t>
              <w:br/>
              <w:t> </w:t>
              <w:br/>
              <w:t>Hoe weet de zender dat afnemer C alleen het laatste kennisgevingsbericht wil ontvangen?</w:t>
              <w:br/>
              <w:t xml:space="preserve">Hoe lang moet de zender de kennisgevingsberichten bewaren? Zo lang als alle bekende afnemers de berichten hebben afgenomen? </w:t>
              <w:br/>
              <w:t>Hoe moet er omgegaan worden als er tussentijds nieuwe afnemers bij komen?</w:t>
              <w:br/>
              <w:t> </w:t>
              <w:br/>
              <w:t>Ik vind het idee goed en er moet zeker naar gekeken worden voor een volgende versie van StUF maar ik denk dat er nog open punten zijn die opgelost moeten worden. Misschien is hier al over nagedacht maar nog niet op het forum gepost</w:t>
            </w:r>
          </w:p>
        </w:tc>
      </w:tr>
    </w:tbl>
    <w:p>
      <w:pPr>
        <w:pStyle w:val="Normal"/>
        <w:rPr/>
      </w:pPr>
      <w:r>
        <w:rPr/>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5402"/>
        <w:gridCol w:w="1749"/>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Beter specificeren van foute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0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39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399">
              <w:r>
                <w:rPr>
                  <w:rStyle w:val="InternetLink"/>
                  <w:b/>
                  <w:bCs/>
                </w:rPr>
                <w:t xml:space="preserve">Maarten van den Broek </w:t>
              </w:r>
            </w:hyperlink>
            <w:r>
              <w:rPr>
                <w:b/>
                <w:bCs/>
                <w:color w:val="00782D"/>
              </w:rPr>
              <w:t xml:space="preserve">op 17-8-2006 </w:t>
            </w:r>
          </w:p>
        </w:tc>
        <w:tc>
          <w:tcPr>
            <w:tcW w:w="174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00" name="Image198"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a:hlinkClick r:id="rId401"/>
                          </pic:cNvPr>
                          <pic:cNvPicPr>
                            <a:picLocks noChangeAspect="1" noChangeArrowheads="1"/>
                          </pic:cNvPicPr>
                        </pic:nvPicPr>
                        <pic:blipFill>
                          <a:blip r:embed="rId40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n een foutbericht kan nu alleen het type fout worden gespecificeerd en geen nadere informatie worden verstrekt over de oorzaak ervan. Bij een niet ondersteund selectiecriterium is het bijvoorbeeld plezierig ook te kunnen aangeven welke selectiecriterium de boosdoener is. </w:t>
              <w:br/>
              <w:t> </w:t>
              <w:br/>
              <w:t>Voorstel</w:t>
              <w:br/>
              <w:t>Breid de body van het foutbericht uit met een vrij in te vullen element ‘details’.</w:t>
              <w:br/>
              <w:t> </w:t>
              <w:br/>
              <w:t>Bij asynchrone berichten is nu geen enkele foutafhandeling gespecificeerd. De ontvangende partij stuurt een bevestigingsbericht, als hij het bericht heeft opgeslagen. Als om wat voor reden dan ook het bericht niet kan worden opgeslagen, dan wordt geen bevestigingsbericht verttuurd.</w:t>
              <w:br/>
              <w:t> </w:t>
              <w:br/>
              <w:t>Voorstel</w:t>
              <w:br/>
              <w:t>Definieer bij de verwerking van asynchrone berichten voor alle situaties die expliciet staan beschreven in de StUF-standaard foutberichten. Denk bijvoorbeeld aan dubbele referentienummers. Een voorwaarde hiervoor is dan natuurlijk weer dat de stuurgegevens syntactisch correct zij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0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40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403">
              <w:r>
                <w:rPr>
                  <w:rStyle w:val="InternetLink"/>
                  <w:b/>
                  <w:bCs/>
                </w:rPr>
                <w:t xml:space="preserve">Arjan Rochat </w:t>
              </w:r>
            </w:hyperlink>
            <w:r>
              <w:rPr>
                <w:b/>
                <w:bCs/>
                <w:color w:val="00782D"/>
              </w:rPr>
              <w:t xml:space="preserve">op 22-8-2006 </w:t>
            </w:r>
          </w:p>
        </w:tc>
        <w:tc>
          <w:tcPr>
            <w:tcW w:w="174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02" name="Image200" descr="">
                    <a:hlinkClick xmlns:a="http://schemas.openxmlformats.org/drawingml/2006/main" r:id="rId4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a:hlinkClick r:id="rId405"/>
                          </pic:cNvPr>
                          <pic:cNvPicPr>
                            <a:picLocks noChangeAspect="1" noChangeArrowheads="1"/>
                          </pic:cNvPicPr>
                        </pic:nvPicPr>
                        <pic:blipFill>
                          <a:blip r:embed="rId40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Het eerste voorstel zit in de draft versie van de 2.05 standaard.</w:t>
              <w:br/>
              <w:t> </w:t>
              <w:br/>
              <w:t xml:space="preserve">Bij het ontvangen van asynchrone berichten zal een het ontvangende systeem de stuurgegevens moeten analyseren. Dit is nodig om te controleren of het bericht voor het ontvangende systeem bedoeld is. In deze analyse kunnen veel fouten gedetecteerd worden. Dan kan i.p.v. een bevestigingsbericht een foutbericht worden verstuurd. Voor de overige foutsituaties (die optreden bij de verwerking) moeten er foutberichten gedefineerd worden, zoals Maarten voorsteld.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02"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40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407">
              <w:r>
                <w:rPr>
                  <w:rStyle w:val="InternetLink"/>
                  <w:b/>
                  <w:bCs/>
                </w:rPr>
                <w:t xml:space="preserve">Maarten van den Broek </w:t>
              </w:r>
            </w:hyperlink>
            <w:r>
              <w:rPr>
                <w:b/>
                <w:bCs/>
                <w:color w:val="00782D"/>
              </w:rPr>
              <w:t xml:space="preserve">op 22-8-2006 </w:t>
            </w:r>
          </w:p>
        </w:tc>
        <w:tc>
          <w:tcPr>
            <w:tcW w:w="1749"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04" name="Image202"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a:hlinkClick r:id="rId409"/>
                          </pic:cNvPr>
                          <pic:cNvPicPr>
                            <a:picLocks noChangeAspect="1" noChangeArrowheads="1"/>
                          </pic:cNvPicPr>
                        </pic:nvPicPr>
                        <pic:blipFill>
                          <a:blip r:embed="rId40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k heb het iets te breed geformuleerd. Mijn idee was om alleen foutberichten te definieren voor de gevallen dat het opslaan van het bericht eigenlijk onmogelijk is, omdat in de stuurgegevens niet voldaan wordt aan de constraints in StUF. Als het bericht opgeslagen kan worden, dan wordt een bevestigingsbericht gestuurd. Het lijkt me nogal zwaar om vervolgens ook nog foutberichten te definieren voor foutsituaties bij de verwerking. </w:t>
            </w:r>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60"/>
        <w:gridCol w:w="2040"/>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Onvolledige datums in selectiecriteria</w:t>
            </w:r>
          </w:p>
        </w:tc>
      </w:tr>
      <w:tr>
        <w:trPr/>
        <w:tc>
          <w:tcPr>
            <w:tcW w:w="1440" w:type="dxa"/>
            <w:tcBorders/>
            <w:shd w:fill="EBF6EF" w:val="clear"/>
            <w:vAlign w:val="center"/>
          </w:tcPr>
          <w:p>
            <w:pPr>
              <w:pStyle w:val="Normal"/>
              <w:rPr>
                <w:b/>
                <w:b/>
                <w:bCs/>
                <w:color w:val="00782D"/>
              </w:rPr>
            </w:pPr>
            <w:r>
              <w:rPr>
                <w:b/>
                <w:bCs/>
                <w:color w:val="00782D"/>
              </w:rPr>
              <w:t>Bericht:</w:t>
            </w:r>
          </w:p>
        </w:tc>
        <w:tc>
          <w:tcPr>
            <w:tcW w:w="5160"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0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5" descr=""/>
                          <pic:cNvPicPr>
                            <a:picLocks noChangeAspect="1" noChangeArrowheads="1"/>
                          </pic:cNvPicPr>
                        </pic:nvPicPr>
                        <pic:blipFill>
                          <a:blip r:embed="rId410"/>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11">
              <w:r>
                <w:rPr>
                  <w:rStyle w:val="InternetLink"/>
                  <w:b/>
                  <w:bCs/>
                  <w:color w:val="00782D"/>
                </w:rPr>
                <w:t xml:space="preserve">Maarten van den Broek </w:t>
              </w:r>
            </w:hyperlink>
            <w:r>
              <w:rPr>
                <w:b/>
                <w:bCs/>
                <w:color w:val="00782D"/>
              </w:rPr>
              <w:t xml:space="preserve">op 17-8-2006 </w:t>
            </w:r>
          </w:p>
        </w:tc>
        <w:tc>
          <w:tcPr>
            <w:tcW w:w="2040"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06" name="Image226"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6" descr="">
                            <a:hlinkClick r:id="rId413"/>
                          </pic:cNvPr>
                          <pic:cNvPicPr>
                            <a:picLocks noChangeAspect="1" noChangeArrowheads="1"/>
                          </pic:cNvPicPr>
                        </pic:nvPicPr>
                        <pic:blipFill>
                          <a:blip r:embed="rId412"/>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StUF0204 bevat geen specificatie voor het omgaan met onvolledige datum in de selectiecriteria voor een vraag. Hierdoor is de functionaliteit van vraag/antwoord niet goed gedefinieerd.</w:t>
              <w:br/>
              <w:t> </w:t>
              <w:br/>
              <w:t>Voorstel</w:t>
              <w:br/>
              <w:t>Als een hele maand of een heel jaar binnen de selectie valt, dan dienen ook de objecten met dag onbekend respectievelijk jaar onbekend te worden teruggegeven.</w:t>
              <w:br/>
              <w:t>Als een maand of een jaar slechts gedeeltelijk binnen de selectie valt, dan worden onvolledige datums alleen teruggegeven, als hier expliciet om wordt gevraagd in het vanaf of het tot-en-met criterium.</w:t>
              <w:br/>
              <w:t>Bij het specificeren van jaar onbekend in zowel het vanaf criterium als het tot-en-met criterium dienen alle objecten te worden teruggegeven, waarvoor de waarde van de datum jaar onbekend is. Dit is de enige manier om objecten met een datum met jaar onbekend op te vragen.</w:t>
            </w:r>
          </w:p>
        </w:tc>
      </w:tr>
      <w:tr>
        <w:trPr/>
        <w:tc>
          <w:tcPr>
            <w:tcW w:w="1440" w:type="dxa"/>
            <w:tcBorders/>
            <w:vAlign w:val="center"/>
          </w:tcPr>
          <w:p>
            <w:pPr>
              <w:pStyle w:val="Normal"/>
              <w:rPr>
                <w:b/>
                <w:b/>
                <w:bCs/>
                <w:color w:val="00782D"/>
              </w:rPr>
            </w:pPr>
            <w:r>
              <w:rPr>
                <w:b/>
                <w:bCs/>
                <w:color w:val="00782D"/>
              </w:rPr>
              <w:t>Bericht:</w:t>
            </w:r>
          </w:p>
        </w:tc>
        <w:tc>
          <w:tcPr>
            <w:tcW w:w="5160"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0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7" descr=""/>
                          <pic:cNvPicPr>
                            <a:picLocks noChangeAspect="1" noChangeArrowheads="1"/>
                          </pic:cNvPicPr>
                        </pic:nvPicPr>
                        <pic:blipFill>
                          <a:blip r:embed="rId414"/>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15">
              <w:r>
                <w:rPr>
                  <w:rStyle w:val="InternetLink"/>
                  <w:b/>
                  <w:bCs/>
                  <w:color w:val="00782D"/>
                </w:rPr>
                <w:t xml:space="preserve">Arjan Rochat </w:t>
              </w:r>
            </w:hyperlink>
            <w:r>
              <w:rPr>
                <w:b/>
                <w:bCs/>
                <w:color w:val="00782D"/>
              </w:rPr>
              <w:t xml:space="preserve">op 22-8-2006 </w:t>
            </w:r>
          </w:p>
        </w:tc>
        <w:tc>
          <w:tcPr>
            <w:tcW w:w="2040"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08" name="Image228"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8" descr="">
                            <a:hlinkClick r:id="rId417"/>
                          </pic:cNvPr>
                          <pic:cNvPicPr>
                            <a:picLocks noChangeAspect="1" noChangeArrowheads="1"/>
                          </pic:cNvPicPr>
                        </pic:nvPicPr>
                        <pic:blipFill>
                          <a:blip r:embed="rId416"/>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Ik denk dat er goed gekeken moet worden naar de selectiecriteria in de volgende versie van StUF.</w:t>
              <w:br/>
              <w:t xml:space="preserve">Het voorstel van Maarten lost dit 'probleem ' op maar er zijn meerdere 'problemen' met de selectiecriteria. Bijvoorbeeld het zoeken vanaf een datum, case-sensitive zoeken, OR selecties etc. </w:t>
              <w:br/>
              <w:t xml:space="preserve">Deze 'problemen' kunnen ook op andere manieren opgelost worden maar het zou fijn zijn als dit in de standaard beschreven wordt. </w:t>
            </w:r>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64"/>
        <w:gridCol w:w="2036"/>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Events</w:t>
            </w:r>
          </w:p>
        </w:tc>
      </w:tr>
      <w:tr>
        <w:trPr/>
        <w:tc>
          <w:tcPr>
            <w:tcW w:w="1440" w:type="dxa"/>
            <w:tcBorders/>
            <w:shd w:fill="EBF6EF" w:val="clear"/>
            <w:vAlign w:val="center"/>
          </w:tcPr>
          <w:p>
            <w:pPr>
              <w:pStyle w:val="Normal"/>
              <w:rPr>
                <w:b/>
                <w:b/>
                <w:bCs/>
                <w:color w:val="00782D"/>
              </w:rPr>
            </w:pPr>
            <w:r>
              <w:rPr>
                <w:b/>
                <w:bCs/>
                <w:color w:val="00782D"/>
              </w:rPr>
              <w:t>Bericht:</w:t>
            </w:r>
          </w:p>
        </w:tc>
        <w:tc>
          <w:tcPr>
            <w:tcW w:w="5164"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0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9" descr=""/>
                          <pic:cNvPicPr>
                            <a:picLocks noChangeAspect="1" noChangeArrowheads="1"/>
                          </pic:cNvPicPr>
                        </pic:nvPicPr>
                        <pic:blipFill>
                          <a:blip r:embed="rId418"/>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19">
              <w:r>
                <w:rPr>
                  <w:rStyle w:val="InternetLink"/>
                  <w:b/>
                  <w:bCs/>
                  <w:color w:val="00782D"/>
                </w:rPr>
                <w:t xml:space="preserve">Maarten van den Broek </w:t>
              </w:r>
            </w:hyperlink>
            <w:r>
              <w:rPr>
                <w:b/>
                <w:bCs/>
                <w:color w:val="00782D"/>
              </w:rPr>
              <w:t xml:space="preserve">op 17-8-2006 </w:t>
            </w:r>
          </w:p>
        </w:tc>
        <w:tc>
          <w:tcPr>
            <w:tcW w:w="2036"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10" name="Image230"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0" descr="">
                            <a:hlinkClick r:id="rId421"/>
                          </pic:cNvPr>
                          <pic:cNvPicPr>
                            <a:picLocks noChangeAspect="1" noChangeArrowheads="1"/>
                          </pic:cNvPicPr>
                        </pic:nvPicPr>
                        <pic:blipFill>
                          <a:blip r:embed="rId420"/>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Kennisgevingen hebben een hele simpele semantiek. De mutatiesoorten ‘T’ en ‘V’ betekenen relevant geworden respectievelijk niet langer relevant voor de zender, mutatiesoort ‘W’ betekent veranderd ten gevolge van een gebeurtenis in de werkelijkheid betrekking hebbend op het object zelf en mutatiesoort ‘C’ betekent veranderd, maar ten gevolge van een gebeurtenis betrekking hebbend op de registratie van het object. Voor de mutatiesoorten ‘T’, ‘W’ en ‘V’ en ook voor mutatiesoort ‘C’ zou het handig zijn om een betere indicatie te hebben van de gebeurtenis in de werkelijkheid die aan het bericht ten grondslag ligt.</w:t>
              <w:br/>
              <w:t> </w:t>
              <w:br/>
              <w:t>Voorstel</w:t>
              <w:br/>
              <w:t>Voeg aan de stuurgegevens voor een kennisgeving toe het optionele element gebeurtenis. De inhoud van het element gebeurtenis dient per object in het sectormodel gespecificeerd te worden, evenals de verwerking die van de ontvanger verwacht wordt bij het ontvangen van een kennisgeving met een bepaalde gebeurtenis. In het sectormodel dienen ook eventuele eisen aan de vulling van het bericht gespecificeerd te worden.</w:t>
              <w:br/>
              <w:t> </w:t>
              <w:br/>
              <w:t>Voorstel</w:t>
              <w:br/>
              <w:t>Definieer in de StUF-standaard zelf een aantal gebeurtenissen die ten grondslag kunnen liggen aan mutatiesoort ‘C’, denk aan correctie van een administratieve fout en dergelijke.</w:t>
            </w:r>
          </w:p>
        </w:tc>
      </w:tr>
      <w:tr>
        <w:trPr/>
        <w:tc>
          <w:tcPr>
            <w:tcW w:w="1440" w:type="dxa"/>
            <w:tcBorders/>
            <w:vAlign w:val="center"/>
          </w:tcPr>
          <w:p>
            <w:pPr>
              <w:pStyle w:val="Normal"/>
              <w:rPr>
                <w:b/>
                <w:b/>
                <w:bCs/>
                <w:color w:val="00782D"/>
              </w:rPr>
            </w:pPr>
            <w:r>
              <w:rPr>
                <w:b/>
                <w:bCs/>
                <w:color w:val="00782D"/>
              </w:rPr>
              <w:t>Bericht:</w:t>
            </w:r>
          </w:p>
        </w:tc>
        <w:tc>
          <w:tcPr>
            <w:tcW w:w="5164"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1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31" descr=""/>
                          <pic:cNvPicPr>
                            <a:picLocks noChangeAspect="1" noChangeArrowheads="1"/>
                          </pic:cNvPicPr>
                        </pic:nvPicPr>
                        <pic:blipFill>
                          <a:blip r:embed="rId422"/>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23">
              <w:r>
                <w:rPr>
                  <w:rStyle w:val="InternetLink"/>
                  <w:b/>
                  <w:bCs/>
                  <w:color w:val="00782D"/>
                </w:rPr>
                <w:t xml:space="preserve">Raymond van Erkel </w:t>
              </w:r>
            </w:hyperlink>
            <w:r>
              <w:rPr>
                <w:b/>
                <w:bCs/>
                <w:color w:val="00782D"/>
              </w:rPr>
              <w:t xml:space="preserve">op 18-8-2006 </w:t>
            </w:r>
          </w:p>
        </w:tc>
        <w:tc>
          <w:tcPr>
            <w:tcW w:w="2036"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12" name="Image232"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32" descr="">
                            <a:hlinkClick r:id="rId425"/>
                          </pic:cNvPr>
                          <pic:cNvPicPr>
                            <a:picLocks noChangeAspect="1" noChangeArrowheads="1"/>
                          </pic:cNvPicPr>
                        </pic:nvPicPr>
                        <pic:blipFill>
                          <a:blip r:embed="rId424"/>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 xml:space="preserve">Het zou inderdaad handig zijn om een betere indicatie te hebben van de gebeurtenis in de werkelijkheid die aan het bericht ten grondslag ligt. Het heeft zelfs hoge prioriteit voor ons. We hebben deze nieuwe functionele wens eerder ingebracht in het voortraject van StUF2.0. </w:t>
              <w:br/>
              <w:t> </w:t>
              <w:br/>
              <w:t xml:space="preserve">Mbt jouw eerste voorstel: in het sectormodel voor Natuurlijke Personen willen de afnemers tenminste ongeveer vijf gebeurtenissen gespecificeerd hebben, waaronder bv. overlijden. </w:t>
              <w:br/>
              <w:t>Hoe en door wie wordt de inhoud en de verwerking etc gespecificeerd, gaat de werkgroep dit doen? En welke input kunnen we leveren? We kunnen bv. als een eerste stap de gebeurtenissen in duidelijk proza uitschrijven zoals we die in de dagelijkse praktijk tegenkomen. De werkgroep Stelsel Aspecten binnen de Voorhoede Gemeenten is wellicht de beste tafel om zulke onderwerpen te bespreken.</w:t>
              <w:br/>
              <w:t> </w:t>
              <w:br/>
              <w:t>Volgens mij heeft Henri al nagedacht over 'EventCode' (string van maximaal zeven karakters) om te refereren naar de gebeurtenis die ten grondslag ligt aan het versturen van het desbetreffende kennisgeving- of transactiebericht. Deze events worden in het corresponderende sectormodel beschreven. Dit nieuwe stuurgegeven kent, naast o.a. de verwerkingsoort, aanvullende semantiek aan het bericht toe.</w:t>
              <w:br/>
              <w:t xml:space="preserve">Henri, kun je hier wat meer over vertellen? </w:t>
            </w:r>
          </w:p>
        </w:tc>
      </w:tr>
      <w:tr>
        <w:trPr/>
        <w:tc>
          <w:tcPr>
            <w:tcW w:w="1440" w:type="dxa"/>
            <w:tcBorders/>
            <w:shd w:fill="EBF6EF" w:val="clear"/>
            <w:vAlign w:val="center"/>
          </w:tcPr>
          <w:p>
            <w:pPr>
              <w:pStyle w:val="Normal"/>
              <w:rPr>
                <w:b/>
                <w:b/>
                <w:bCs/>
                <w:color w:val="00782D"/>
              </w:rPr>
            </w:pPr>
            <w:r>
              <w:rPr>
                <w:b/>
                <w:bCs/>
                <w:color w:val="00782D"/>
              </w:rPr>
              <w:t>Bericht:</w:t>
            </w:r>
          </w:p>
        </w:tc>
        <w:tc>
          <w:tcPr>
            <w:tcW w:w="5164"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1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3" descr=""/>
                          <pic:cNvPicPr>
                            <a:picLocks noChangeAspect="1" noChangeArrowheads="1"/>
                          </pic:cNvPicPr>
                        </pic:nvPicPr>
                        <pic:blipFill>
                          <a:blip r:embed="rId426"/>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27">
              <w:r>
                <w:rPr>
                  <w:rStyle w:val="InternetLink"/>
                  <w:b/>
                  <w:bCs/>
                  <w:color w:val="00782D"/>
                </w:rPr>
                <w:t xml:space="preserve">Henri Korver </w:t>
              </w:r>
            </w:hyperlink>
            <w:r>
              <w:rPr>
                <w:b/>
                <w:bCs/>
                <w:color w:val="00782D"/>
              </w:rPr>
              <w:t xml:space="preserve">op 21-8-2006 </w:t>
            </w:r>
          </w:p>
        </w:tc>
        <w:tc>
          <w:tcPr>
            <w:tcW w:w="2036"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14" name="Image234"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4" descr="">
                            <a:hlinkClick r:id="rId429"/>
                          </pic:cNvPr>
                          <pic:cNvPicPr>
                            <a:picLocks noChangeAspect="1" noChangeArrowheads="1"/>
                          </pic:cNvPicPr>
                        </pic:nvPicPr>
                        <pic:blipFill>
                          <a:blip r:embed="rId428"/>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 xml:space="preserve">In het StUF 2.05 document worden de nieuwe stuurgegevens 'EventCode' en 'InterpretatieCode' en de bijbehorende semantiek en afspraken beschreven. </w:t>
            </w:r>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48"/>
        <w:gridCol w:w="2052"/>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Sleutelwijziging en ontdubbeling</w:t>
            </w:r>
          </w:p>
        </w:tc>
      </w:tr>
      <w:tr>
        <w:trPr/>
        <w:tc>
          <w:tcPr>
            <w:tcW w:w="1440" w:type="dxa"/>
            <w:tcBorders/>
            <w:shd w:fill="EBF6EF" w:val="clear"/>
            <w:vAlign w:val="center"/>
          </w:tcPr>
          <w:p>
            <w:pPr>
              <w:pStyle w:val="Normal"/>
              <w:rPr>
                <w:b/>
                <w:b/>
                <w:bCs/>
                <w:color w:val="00782D"/>
              </w:rPr>
            </w:pPr>
            <w:r>
              <w:rPr>
                <w:b/>
                <w:bCs/>
                <w:color w:val="00782D"/>
              </w:rPr>
              <w:t>Bericht:</w:t>
            </w:r>
          </w:p>
        </w:tc>
        <w:tc>
          <w:tcPr>
            <w:tcW w:w="5148"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1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5" descr=""/>
                          <pic:cNvPicPr>
                            <a:picLocks noChangeAspect="1" noChangeArrowheads="1"/>
                          </pic:cNvPicPr>
                        </pic:nvPicPr>
                        <pic:blipFill>
                          <a:blip r:embed="rId430"/>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31">
              <w:r>
                <w:rPr>
                  <w:rStyle w:val="InternetLink"/>
                  <w:b/>
                  <w:bCs/>
                  <w:color w:val="00782D"/>
                </w:rPr>
                <w:t xml:space="preserve">Maarten van den Broek </w:t>
              </w:r>
            </w:hyperlink>
            <w:r>
              <w:rPr>
                <w:b/>
                <w:bCs/>
                <w:color w:val="00782D"/>
              </w:rPr>
              <w:t xml:space="preserve">op 17-8-2006 </w:t>
            </w:r>
          </w:p>
        </w:tc>
        <w:tc>
          <w:tcPr>
            <w:tcW w:w="2052"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16" name="Image236"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6" descr="">
                            <a:hlinkClick r:id="rId433"/>
                          </pic:cNvPr>
                          <pic:cNvPicPr>
                            <a:picLocks noChangeAspect="1" noChangeArrowheads="1"/>
                          </pic:cNvPicPr>
                        </pic:nvPicPr>
                        <pic:blipFill>
                          <a:blip r:embed="rId432"/>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Een sleutelwijziging kan op dit moment alleen gedefinieerd worden op het niveau van een topfundamenteel. In de praktijk blijkt het plezierig te zijn sleutelwijzigingen ook te kunnen defniëren voor relaties en gerelateerden. Niet toegestaan zijn wijzigingen in andere elementen en relaties binnen de te relatie waarvan de sleutel wordt gewijzigd of binnen de relatie waarin de gerelateerde voorkomt waarvan de sleutel wordt gewijzigd. Wel toegestaan zijn wijzigingen binnen de topfundamenteel of binnen andere relaties van de topfundamenteel.</w:t>
              <w:br/>
              <w:t> </w:t>
              <w:br/>
              <w:t>Voorstel</w:t>
              <w:br/>
              <w:t>Breid de StUF-standaard uit, zodat ook sleutelwijzigingen in relaties en gerelateerden kunnen worden doorgegeven.</w:t>
              <w:br/>
              <w:t> </w:t>
              <w:br/>
              <w:t>De StUF-standaard maakt geen onderscheid tussen een sleutelwijziging - een object krijgt een nieuwe sleutel – en een ontdubbeling – twee voorkomens in een database verwijzen naar hetzelfde object in de werkelijkheid en worden samengevoegd.</w:t>
              <w:br/>
              <w:t> </w:t>
              <w:br/>
              <w:t>Voorstel</w:t>
              <w:br/>
              <w:t>Onderken dit onderscheid door een extra verwerkingssoort voor ontdubbeling te definiëren.</w:t>
            </w:r>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68"/>
        <w:gridCol w:w="2032"/>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Uitbreiding waardebereik attribuut indOnvolledigeDatum</w:t>
            </w:r>
          </w:p>
        </w:tc>
      </w:tr>
      <w:tr>
        <w:trPr/>
        <w:tc>
          <w:tcPr>
            <w:tcW w:w="1440" w:type="dxa"/>
            <w:tcBorders/>
            <w:shd w:fill="EBF6EF" w:val="clear"/>
            <w:vAlign w:val="center"/>
          </w:tcPr>
          <w:p>
            <w:pPr>
              <w:pStyle w:val="Normal"/>
              <w:rPr>
                <w:b/>
                <w:b/>
                <w:bCs/>
                <w:color w:val="00782D"/>
              </w:rPr>
            </w:pPr>
            <w:r>
              <w:rPr>
                <w:b/>
                <w:bCs/>
                <w:color w:val="00782D"/>
              </w:rPr>
              <w:t>Bericht:</w:t>
            </w:r>
          </w:p>
        </w:tc>
        <w:tc>
          <w:tcPr>
            <w:tcW w:w="5168"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1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7" descr=""/>
                          <pic:cNvPicPr>
                            <a:picLocks noChangeAspect="1" noChangeArrowheads="1"/>
                          </pic:cNvPicPr>
                        </pic:nvPicPr>
                        <pic:blipFill>
                          <a:blip r:embed="rId434"/>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35">
              <w:r>
                <w:rPr>
                  <w:rStyle w:val="InternetLink"/>
                  <w:b/>
                  <w:bCs/>
                  <w:color w:val="00782D"/>
                </w:rPr>
                <w:t xml:space="preserve">Maarten van den Broek </w:t>
              </w:r>
            </w:hyperlink>
            <w:r>
              <w:rPr>
                <w:b/>
                <w:bCs/>
                <w:color w:val="00782D"/>
              </w:rPr>
              <w:t xml:space="preserve">op 17-8-2006 </w:t>
            </w:r>
          </w:p>
        </w:tc>
        <w:tc>
          <w:tcPr>
            <w:tcW w:w="2032"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18" name="Image238"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8" descr="">
                            <a:hlinkClick r:id="rId437"/>
                          </pic:cNvPr>
                          <pic:cNvPicPr>
                            <a:picLocks noChangeAspect="1" noChangeArrowheads="1"/>
                          </pic:cNvPicPr>
                        </pic:nvPicPr>
                        <pic:blipFill>
                          <a:blip r:embed="rId436"/>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Bij het attribuut indOnvolledigeDatum ontbreekt in het waardebereik de mogelijkheid om aan te geven dat bekend is dat de datum er is, maar dat de waarde niet bekend is. In de bevolkingsadministratie komt dit voor bij de overlijdensdatum van vertrokken personen. Als ze 150 jaar geleden geboren zijn, dan is het zeker dat ze zijn overleden, maar de overlijdensdatum kan onbekend zijn. Hetzelfde geldt voor de begindatums van allerhande relaties. Lang niet altijd is op een jaar nauwkeurig bekend op welk moment een relatie is ontstaan. Bij datum elementen met optionaliteit 0 kan hiervoor niet de waarde null gebruikt worden, omdat deze ook de waarde heeftGeenWaarde omvat.</w:t>
              <w:br/>
              <w:t> </w:t>
              <w:br/>
              <w:t>Voor datumelementen met optionaliteit 1 lijkt het niet opnemen van een dergelijk element of het opnemen met StUF:noValue = “waardeOnbekend” dezelfde betekenis te hebben als het opnemen met jaar onbekend. Toch wordt ook voor datum elementen met optionaliteit 1 om de volgende twee redenen een onderscheid gemaakt tussen deze twee waarden:</w:t>
              <w:br/>
              <w:t>1. We maken dit onderscheid ook bij datumelementen met optionaliteit 0;</w:t>
              <w:br/>
              <w:t>2. Jaar onbekend heeft binnen bijvoorbeeld de bevolkingsadministratie als extra betekenis dat het niet aannemelijk is dat de datum nauwkeuriger is vast te stellen (net een nuance anders dan dat je het gewoon niet weet). Deze nuance kan semantisch relevant zijn.</w:t>
              <w:br/>
              <w:t> </w:t>
              <w:br/>
              <w:t>Voorstel</w:t>
              <w:br/>
              <w:t xml:space="preserve">Voeg in het waardebereik van het attribuut indOnvolledigeDatum de waarde ‘J’ toe met als betekenis: ‘De datum heeft een waarde, maar onbekend welke’. </w:t>
            </w:r>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47"/>
        <w:gridCol w:w="2053"/>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Tekstuele verduidelijking omgang selectiecriteria</w:t>
            </w:r>
          </w:p>
        </w:tc>
      </w:tr>
      <w:tr>
        <w:trPr/>
        <w:tc>
          <w:tcPr>
            <w:tcW w:w="1440" w:type="dxa"/>
            <w:tcBorders/>
            <w:shd w:fill="EBF6EF" w:val="clear"/>
            <w:vAlign w:val="center"/>
          </w:tcPr>
          <w:p>
            <w:pPr>
              <w:pStyle w:val="Normal"/>
              <w:rPr>
                <w:b/>
                <w:b/>
                <w:bCs/>
                <w:color w:val="00782D"/>
              </w:rPr>
            </w:pPr>
            <w:r>
              <w:rPr>
                <w:b/>
                <w:bCs/>
                <w:color w:val="00782D"/>
              </w:rPr>
              <w:t>Bericht:</w:t>
            </w:r>
          </w:p>
        </w:tc>
        <w:tc>
          <w:tcPr>
            <w:tcW w:w="5147"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1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9" descr=""/>
                          <pic:cNvPicPr>
                            <a:picLocks noChangeAspect="1" noChangeArrowheads="1"/>
                          </pic:cNvPicPr>
                        </pic:nvPicPr>
                        <pic:blipFill>
                          <a:blip r:embed="rId438"/>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39">
              <w:r>
                <w:rPr>
                  <w:rStyle w:val="InternetLink"/>
                  <w:b/>
                  <w:bCs/>
                  <w:color w:val="00782D"/>
                </w:rPr>
                <w:t xml:space="preserve">Maarten van den Broek </w:t>
              </w:r>
            </w:hyperlink>
            <w:r>
              <w:rPr>
                <w:b/>
                <w:bCs/>
                <w:color w:val="00782D"/>
              </w:rPr>
              <w:t xml:space="preserve">op 17-8-2006 </w:t>
            </w:r>
          </w:p>
        </w:tc>
        <w:tc>
          <w:tcPr>
            <w:tcW w:w="2053"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20" name="Image240"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0" descr="">
                            <a:hlinkClick r:id="rId441"/>
                          </pic:cNvPr>
                          <pic:cNvPicPr>
                            <a:picLocks noChangeAspect="1" noChangeArrowheads="1"/>
                          </pic:cNvPicPr>
                        </pic:nvPicPr>
                        <pic:blipFill>
                          <a:blip r:embed="rId440"/>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 xml:space="preserve">Blz 39 van StUF0204 laatste regel vervang ‘Indien een selectiecriterium wordt gespecificeerd dat niet wordt ondersteund door het systeem, dan wordt dat selectiecriterium genegeerd en wordt de foutmelding StUF008 teruggestuurd (zie Tabel 8: StUF-foutberichten).’ door ‘Indien een selectiecriterium wordt gespecificeerd dat niet wordt ondersteund, dan wordt foutbericht Fo01 met code StUF008 teruggestuurd.’ </w:t>
              <w:br/>
              <w:t> </w:t>
              <w:br/>
              <w:t>In het algemeen geldt dat nog eens goed gekeken moet worden naar het onderscheid tussen een foutmelding en een foutbericht. Op pag. 44 wordt bijvoorbeeld nog de foutmelding StUF002 gespecificeerd.</w:t>
            </w:r>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019"/>
        <w:gridCol w:w="2181"/>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Uitwerking van de toepassing van XQueryX ism StUF</w:t>
            </w:r>
          </w:p>
        </w:tc>
      </w:tr>
      <w:tr>
        <w:trPr/>
        <w:tc>
          <w:tcPr>
            <w:tcW w:w="1440" w:type="dxa"/>
            <w:tcBorders/>
            <w:shd w:fill="EBF6EF" w:val="clear"/>
            <w:vAlign w:val="center"/>
          </w:tcPr>
          <w:p>
            <w:pPr>
              <w:pStyle w:val="Normal"/>
              <w:rPr>
                <w:b/>
                <w:b/>
                <w:bCs/>
                <w:color w:val="00782D"/>
              </w:rPr>
            </w:pPr>
            <w:r>
              <w:rPr>
                <w:b/>
                <w:bCs/>
                <w:color w:val="00782D"/>
              </w:rPr>
              <w:t>Bericht:</w:t>
            </w:r>
          </w:p>
        </w:tc>
        <w:tc>
          <w:tcPr>
            <w:tcW w:w="5019"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2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1" descr=""/>
                          <pic:cNvPicPr>
                            <a:picLocks noChangeAspect="1" noChangeArrowheads="1"/>
                          </pic:cNvPicPr>
                        </pic:nvPicPr>
                        <pic:blipFill>
                          <a:blip r:embed="rId442"/>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43">
              <w:r>
                <w:rPr>
                  <w:rStyle w:val="InternetLink"/>
                  <w:b/>
                  <w:bCs/>
                  <w:color w:val="00782D"/>
                </w:rPr>
                <w:t xml:space="preserve">Jeroen de Vries </w:t>
              </w:r>
            </w:hyperlink>
            <w:r>
              <w:rPr>
                <w:b/>
                <w:bCs/>
                <w:color w:val="00782D"/>
              </w:rPr>
              <w:t xml:space="preserve">op 27-4-2006 </w:t>
            </w:r>
          </w:p>
        </w:tc>
        <w:tc>
          <w:tcPr>
            <w:tcW w:w="2181"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22" name="Image242"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2" descr="">
                            <a:hlinkClick r:id="rId445"/>
                          </pic:cNvPr>
                          <pic:cNvPicPr>
                            <a:picLocks noChangeAspect="1" noChangeArrowheads="1"/>
                          </pic:cNvPicPr>
                        </pic:nvPicPr>
                        <pic:blipFill>
                          <a:blip r:embed="rId444"/>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In de topic 'XQuery in vraagberichten (reactie op last call)' gaven wij aan tegen een aantal beperkingen aan te lopen bij de manier waarop in StUF vragen worden gesteld.</w:t>
              <w:br/>
              <w:t xml:space="preserve">We gaven daarbij de toepassing van XQueryX als mogelijke, elegante oplossing aan. </w:t>
              <w:br/>
              <w:t> </w:t>
              <w:br/>
              <w:t xml:space="preserve">Inmiddels hebben GouwIT en wij (gemeente Amsterdam) de toepassing van XQueryX in de context van StUF uitgewerkt. </w:t>
              <w:br/>
              <w:t xml:space="preserve">Dit staat (onder andere) beschreven in het bestand 'FO &amp; TO synchrone vraag/antwoord services' in de map 'dba.amsterdam.nl'. </w:t>
              <w:br/>
              <w:t> </w:t>
              <w:br/>
              <w:t xml:space="preserve">In mei zullen we dit in de praktijk werkend hebben. </w:t>
            </w:r>
          </w:p>
        </w:tc>
      </w:tr>
      <w:tr>
        <w:trPr/>
        <w:tc>
          <w:tcPr>
            <w:tcW w:w="1440" w:type="dxa"/>
            <w:tcBorders/>
            <w:vAlign w:val="center"/>
          </w:tcPr>
          <w:p>
            <w:pPr>
              <w:pStyle w:val="Normal"/>
              <w:rPr>
                <w:b/>
                <w:b/>
                <w:bCs/>
                <w:color w:val="00782D"/>
              </w:rPr>
            </w:pPr>
            <w:r>
              <w:rPr>
                <w:b/>
                <w:bCs/>
                <w:color w:val="00782D"/>
              </w:rPr>
              <w:t>Bericht:</w:t>
            </w:r>
          </w:p>
        </w:tc>
        <w:tc>
          <w:tcPr>
            <w:tcW w:w="5019"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2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3" descr=""/>
                          <pic:cNvPicPr>
                            <a:picLocks noChangeAspect="1" noChangeArrowheads="1"/>
                          </pic:cNvPicPr>
                        </pic:nvPicPr>
                        <pic:blipFill>
                          <a:blip r:embed="rId446"/>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47">
              <w:r>
                <w:rPr>
                  <w:rStyle w:val="InternetLink"/>
                  <w:b/>
                  <w:bCs/>
                  <w:color w:val="00782D"/>
                </w:rPr>
                <w:t xml:space="preserve">Henri Korver </w:t>
              </w:r>
            </w:hyperlink>
            <w:r>
              <w:rPr>
                <w:b/>
                <w:bCs/>
                <w:color w:val="00782D"/>
              </w:rPr>
              <w:t xml:space="preserve">op 2-5-2006 </w:t>
            </w:r>
          </w:p>
        </w:tc>
        <w:tc>
          <w:tcPr>
            <w:tcW w:w="2181"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24" name="Image244"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4" descr="">
                            <a:hlinkClick r:id="rId449"/>
                          </pic:cNvPr>
                          <pic:cNvPicPr>
                            <a:picLocks noChangeAspect="1" noChangeArrowheads="1"/>
                          </pic:cNvPicPr>
                        </pic:nvPicPr>
                        <pic:blipFill>
                          <a:blip r:embed="rId448"/>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 xml:space="preserve">Ten eerste wil ik jullie complimenteren met de voortvarende manier waarop jullie met de StUF-standaard aan de slag zijn gegegaan. Veel nieuwe ideeen en gezonde kritiek, helemaal top. </w:t>
              <w:br/>
              <w:t>Ik ben alvast even door jullie nieuwe documentje gegeaan en kwam tot de volgende vragen:</w:t>
              <w:br/>
              <w:t> </w:t>
              <w:br/>
              <w:t>- Kunnen jullie een voorbeeldje geven van een StUF-vraagbericht met xquery(x)?</w:t>
              <w:br/>
              <w:t> </w:t>
              <w:br/>
              <w:t>- Kunnen de .xsd files die in sectie 5.2 worden genoemd op de Community worden geplaatst. Bijvoorbeeld: xqueryx.xsd en stuf0210.xsd heb ik nog niet eerder gezien.</w:t>
              <w:br/>
              <w:t> </w:t>
              <w:br/>
              <w:t>- In hoeverre kan xquery als een optionele feature in de StUF-standaard worden ingepast. Dus: als je het niet wilt gebruiken dan blijft alles bij het oude. Is dat mogelijk...</w:t>
              <w:br/>
              <w:t> </w:t>
              <w:br/>
              <w:t xml:space="preserve">Word vervolgd! </w:t>
            </w:r>
          </w:p>
        </w:tc>
      </w:tr>
      <w:tr>
        <w:trPr/>
        <w:tc>
          <w:tcPr>
            <w:tcW w:w="1440" w:type="dxa"/>
            <w:tcBorders/>
            <w:shd w:fill="EBF6EF" w:val="clear"/>
            <w:vAlign w:val="center"/>
          </w:tcPr>
          <w:p>
            <w:pPr>
              <w:pStyle w:val="Normal"/>
              <w:rPr>
                <w:b/>
                <w:b/>
                <w:bCs/>
                <w:color w:val="00782D"/>
              </w:rPr>
            </w:pPr>
            <w:r>
              <w:rPr>
                <w:b/>
                <w:bCs/>
                <w:color w:val="00782D"/>
              </w:rPr>
              <w:t>Bericht:</w:t>
            </w:r>
          </w:p>
        </w:tc>
        <w:tc>
          <w:tcPr>
            <w:tcW w:w="5019"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2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5" descr=""/>
                          <pic:cNvPicPr>
                            <a:picLocks noChangeAspect="1" noChangeArrowheads="1"/>
                          </pic:cNvPicPr>
                        </pic:nvPicPr>
                        <pic:blipFill>
                          <a:blip r:embed="rId450"/>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51">
              <w:r>
                <w:rPr>
                  <w:rStyle w:val="InternetLink"/>
                  <w:b/>
                  <w:bCs/>
                  <w:color w:val="00782D"/>
                </w:rPr>
                <w:t xml:space="preserve">Jeroen de Vries </w:t>
              </w:r>
            </w:hyperlink>
            <w:r>
              <w:rPr>
                <w:b/>
                <w:bCs/>
                <w:color w:val="00782D"/>
              </w:rPr>
              <w:t xml:space="preserve">op 10-5-2006 </w:t>
            </w:r>
          </w:p>
        </w:tc>
        <w:tc>
          <w:tcPr>
            <w:tcW w:w="2181"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26" name="Image246"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6" descr="">
                            <a:hlinkClick r:id="rId453"/>
                          </pic:cNvPr>
                          <pic:cNvPicPr>
                            <a:picLocks noChangeAspect="1" noChangeArrowheads="1"/>
                          </pic:cNvPicPr>
                        </pic:nvPicPr>
                        <pic:blipFill>
                          <a:blip r:embed="rId452"/>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On de directory dab hebben we een zipbestand met 3 voorbeeldbestanden geplaatst</w:t>
              <w:br/>
              <w:t>-test01.vraag.txt: voorbeeld soap bericht (oudere versie, oa. gebaseerd op eerdere schema's)</w:t>
              <w:br/>
              <w:t>-test01.xqueryx.xqx: xqueryx gedeelte uit het soap-bericht</w:t>
              <w:br/>
              <w:t>-test01.xquery.xq: extractie van xquery uit xqueryx-vraag</w:t>
              <w:br/>
              <w:t> </w:t>
              <w:br/>
              <w:t>In dezelfde directory staat nu een zipbestand met de genoemde schema's. Xqueryx.xsd staat beschreven op http://www.w3.org/2005/XQueryX/</w:t>
              <w:br/>
              <w:br/>
              <w:t>Ons insziens kan xquery(x)heel goed als optionele feature worden ingepast in StUF.</w:t>
              <w:br/>
              <w:t xml:space="preserve">In feite passen we alleen het vraaggedeelte van de (a)synchrone vraagberichten aan. De originele </w:t>
              <w:br/>
              <w:t xml:space="preserve">syntax voor vragen in StUF is daarbij vrij gemakkelijk naar een xquery-vraag te vertalen. </w:t>
              <w:br/>
              <w:t> </w:t>
              <w:br/>
              <w:t>Als een antwoordende service beide vraagvormen aan moet kunnen, dan moet deze bepalen welke syntax gebruikt is</w:t>
              <w:br/>
              <w:t>en deze vertalen naar xquery. De rest van de afhandeling kan het zelfde blijven; in theorie roepen clients dezelfde</w:t>
              <w:br/>
              <w:t>service aan.</w:t>
              <w:br/>
              <w:t> </w:t>
              <w:br/>
              <w:t>De antwoordende service kent in dat geval dus 1 workflow met twee transformaties naar xquery:</w:t>
              <w:br/>
              <w:t>[client] --&gt; SOAP --&gt; StUF --&gt; xqueryx --&gt; xquery --&gt; [xquery parser] --&gt; xml-antwoord --&gt; StUF --&gt; SOAP --&gt; [client]</w:t>
              <w:br/>
              <w:t> </w:t>
              <w:br/>
              <w:t>-en-</w:t>
              <w:br/>
              <w:t> </w:t>
              <w:br/>
              <w:t>[client] --&gt; SOAP --&gt; StUF --&gt; StUF-vraag --&gt; xquery --&gt; [xquery parser] --&gt; xml-antwoord --&gt; StUF --&gt; SOAP --&gt; [client]</w:t>
              <w:br/>
              <w:t> </w:t>
              <w:br/>
              <w:t xml:space="preserve">In de definitie van de vraagberichten zou de keuze voor 1 van beide vraagvormen opgenomen kunnen worden. </w:t>
            </w:r>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98"/>
        <w:gridCol w:w="2002"/>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XQuery in vraagberichten (reactie op last call)</w:t>
            </w:r>
          </w:p>
        </w:tc>
      </w:tr>
      <w:tr>
        <w:trPr/>
        <w:tc>
          <w:tcPr>
            <w:tcW w:w="1440" w:type="dxa"/>
            <w:tcBorders/>
            <w:shd w:fill="EBF6EF" w:val="clear"/>
            <w:vAlign w:val="center"/>
          </w:tcPr>
          <w:p>
            <w:pPr>
              <w:pStyle w:val="Normal"/>
              <w:rPr>
                <w:b/>
                <w:b/>
                <w:bCs/>
                <w:color w:val="00782D"/>
              </w:rPr>
            </w:pPr>
            <w:r>
              <w:rPr>
                <w:b/>
                <w:bCs/>
                <w:color w:val="00782D"/>
              </w:rPr>
              <w:t>Bericht:</w:t>
            </w:r>
          </w:p>
        </w:tc>
        <w:tc>
          <w:tcPr>
            <w:tcW w:w="5198" w:type="dxa"/>
            <w:tcBorders/>
            <w:shd w:fill="EBF6EF" w:val="clear"/>
            <w:vAlign w:val="center"/>
          </w:tcPr>
          <w:p>
            <w:pPr>
              <w:pStyle w:val="Normal"/>
              <w:rPr/>
            </w:pPr>
            <w:r>
              <w:rPr>
                <w:b/>
                <w:bCs/>
                <w:color w:val="00782D"/>
              </w:rPr>
              <w:t xml:space="preserve">Door </w:t>
            </w:r>
            <w:r>
              <w:rPr>
                <w:b/>
                <w:bCs/>
                <w:color w:val="00782D"/>
              </w:rPr>
              <w:drawing>
                <wp:inline distT="0" distB="0" distL="0" distR="0">
                  <wp:extent cx="95250" cy="85725"/>
                  <wp:effectExtent l="0" t="0" r="0" b="0"/>
                  <wp:docPr id="22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7" descr=""/>
                          <pic:cNvPicPr>
                            <a:picLocks noChangeAspect="1" noChangeArrowheads="1"/>
                          </pic:cNvPicPr>
                        </pic:nvPicPr>
                        <pic:blipFill>
                          <a:blip r:embed="rId45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455">
              <w:r>
                <w:rPr>
                  <w:rStyle w:val="InternetLink"/>
                  <w:b/>
                  <w:bCs/>
                  <w:color w:val="00782D"/>
                </w:rPr>
                <w:t xml:space="preserve">Jeroen de Vries </w:t>
              </w:r>
            </w:hyperlink>
            <w:r>
              <w:rPr>
                <w:b/>
                <w:bCs/>
                <w:color w:val="00782D"/>
              </w:rPr>
              <w:t xml:space="preserve">op 9-3-2006 </w:t>
            </w:r>
          </w:p>
        </w:tc>
        <w:tc>
          <w:tcPr>
            <w:tcW w:w="2002"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250" cy="95250"/>
                  <wp:effectExtent l="0" t="0" r="0" b="0"/>
                  <wp:docPr id="228" name="Image248"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8" descr="">
                            <a:hlinkClick r:id="rId457"/>
                          </pic:cNvPr>
                          <pic:cNvPicPr>
                            <a:picLocks noChangeAspect="1" noChangeArrowheads="1"/>
                          </pic:cNvPicPr>
                        </pic:nvPicPr>
                        <pic:blipFill>
                          <a:blip r:embed="rId456"/>
                          <a:srcRect l="-377" t="-377" r="-377" b="-377"/>
                          <a:stretch>
                            <a:fillRect/>
                          </a:stretch>
                        </pic:blipFill>
                        <pic:spPr bwMode="auto">
                          <a:xfrm>
                            <a:off x="0" y="0"/>
                            <a:ext cx="95250" cy="95250"/>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 xml:space="preserve">Bij de toepassing in Amsterdam van StUF-vraagberichten, lopen we tegen een aantal ernstige beperkingen van deze standaard aan. Een voorstel om dit op een ons insziens elegante wijze op te lossen door XQuery toe te passen, hebben we beschreven in 'voorstel: XQuery in StUF', dat we in de map 'dba.amsterdam.nl' hebben geplaatst. We horen graag commentaar. </w:t>
              <w:br/>
              <w:t> </w:t>
              <w:br/>
              <w:t xml:space="preserve">gemeente Amsterdam, Jeroen de Vries &amp; Arris Oliemans </w:t>
            </w:r>
          </w:p>
        </w:tc>
      </w:tr>
      <w:tr>
        <w:trPr/>
        <w:tc>
          <w:tcPr>
            <w:tcW w:w="1440" w:type="dxa"/>
            <w:tcBorders/>
            <w:vAlign w:val="center"/>
          </w:tcPr>
          <w:p>
            <w:pPr>
              <w:pStyle w:val="Normal"/>
              <w:rPr>
                <w:b/>
                <w:b/>
                <w:bCs/>
                <w:color w:val="00782D"/>
              </w:rPr>
            </w:pPr>
            <w:r>
              <w:rPr>
                <w:b/>
                <w:bCs/>
                <w:color w:val="00782D"/>
              </w:rPr>
              <w:t>Bericht:</w:t>
            </w:r>
          </w:p>
        </w:tc>
        <w:tc>
          <w:tcPr>
            <w:tcW w:w="5198" w:type="dxa"/>
            <w:tcBorders/>
            <w:vAlign w:val="center"/>
          </w:tcPr>
          <w:p>
            <w:pPr>
              <w:pStyle w:val="Normal"/>
              <w:rPr/>
            </w:pPr>
            <w:r>
              <w:rPr>
                <w:b/>
                <w:bCs/>
                <w:color w:val="00782D"/>
              </w:rPr>
              <w:t xml:space="preserve">Door </w:t>
            </w:r>
            <w:r>
              <w:rPr>
                <w:b/>
                <w:bCs/>
                <w:color w:val="00782D"/>
              </w:rPr>
              <w:drawing>
                <wp:inline distT="0" distB="0" distL="0" distR="0">
                  <wp:extent cx="95250" cy="85725"/>
                  <wp:effectExtent l="0" t="0" r="0" b="0"/>
                  <wp:docPr id="22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9" descr=""/>
                          <pic:cNvPicPr>
                            <a:picLocks noChangeAspect="1" noChangeArrowheads="1"/>
                          </pic:cNvPicPr>
                        </pic:nvPicPr>
                        <pic:blipFill>
                          <a:blip r:embed="rId45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459">
              <w:r>
                <w:rPr>
                  <w:rStyle w:val="InternetLink"/>
                  <w:b/>
                  <w:bCs/>
                  <w:color w:val="00782D"/>
                </w:rPr>
                <w:t xml:space="preserve">Henk Timmermans </w:t>
              </w:r>
            </w:hyperlink>
            <w:r>
              <w:rPr>
                <w:b/>
                <w:bCs/>
                <w:color w:val="00782D"/>
              </w:rPr>
              <w:t xml:space="preserve">op 17-3-2006 </w:t>
            </w:r>
          </w:p>
        </w:tc>
        <w:tc>
          <w:tcPr>
            <w:tcW w:w="2002"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250" cy="95250"/>
                  <wp:effectExtent l="0" t="0" r="0" b="0"/>
                  <wp:docPr id="230" name="Image250"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50" descr="">
                            <a:hlinkClick r:id="rId461"/>
                          </pic:cNvPr>
                          <pic:cNvPicPr>
                            <a:picLocks noChangeAspect="1" noChangeArrowheads="1"/>
                          </pic:cNvPicPr>
                        </pic:nvPicPr>
                        <pic:blipFill>
                          <a:blip r:embed="rId460"/>
                          <a:srcRect l="-377" t="-377" r="-377" b="-377"/>
                          <a:stretch>
                            <a:fillRect/>
                          </a:stretch>
                        </pic:blipFill>
                        <pic:spPr bwMode="auto">
                          <a:xfrm>
                            <a:off x="0" y="0"/>
                            <a:ext cx="95250" cy="95250"/>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Het voornaamste bezwaar tegen het gebruik van XQuery (of van SQL), is, lijkt me, dat de vertaling van een query - die noodzakelijkerwijs in termen van de sectormodelentiteiten geformuleerd moet zijn - naar de 'native' database in veel gevallen (onoverkomelijk) grote problemen zal opleveren. Immers, een participant in StUF hoeft niet alles van het sectormodel te ondersteunen; bovendien zullen sommige elementen uit de 'native' database vertaald (of samengevoegd) moeten worden om de onderdelen van een sectormodel van een inhoud te kunnen voorzien.</w:t>
              <w:br/>
              <w:t>Daar komt bij, dat niemand bereid zal zijn om 'externe partijen' ongelimiteerd toegang tot zijn/haar gegevens te geven. (Daarom moeten de sorteringen van te voren worden afgesproken, zodat er maatregelen - in de vorm van indexen etc - kunnen worden getroffen opdat het systeem bevredigend kan blijven presteren).</w:t>
              <w:br/>
              <w:t>StUF is nu zo'n 4-5 jaar operationeel. Van de gesignaleerde tekortkomingen is tot nu toe niets gebleken. StUF is primair bedoeld om gegevens af te stemmen en mutaties te volgen via kennisgevingen. Het is niet bedoeld voor ongebreidelde 'gegevensdelving' (Dat moet lokaal door de ontvangende partij geschieden).</w:t>
              <w:br/>
              <w:t> </w:t>
              <w:br/>
              <w:t>Er zijn, denk ik, eenvoudigere oplossingen denkbaar dan XQuery of SQL (waarvan de penetratie groter is dan die van XQeury). Om iets te schetsen:</w:t>
              <w:br/>
              <w:t>&lt;PRS&gt;</w:t>
              <w:br/>
              <w:t>&lt;Geslachtsnaam wildcard="*"&gt;Jan*en&lt;/Geslachtsnaam&gt;</w:t>
              <w:br/>
              <w:t>&lt;Voorletters&gt;H&lt;Voorletters&gt;</w:t>
              <w:br/>
              <w:t>&lt;AND&gt;</w:t>
              <w:br/>
              <w:t>&lt;Geslachtsnaam wildcard="*"&gt;Vrie*&lt;/Geslachtsnaam&gt;</w:t>
              <w:br/>
              <w:t>&lt;Voorletters&gt;A&lt;Voorletters&gt;</w:t>
              <w:br/>
              <w:t>&lt;AND&gt;</w:t>
              <w:br/>
              <w:t>&lt;OR&gt;</w:t>
              <w:br/>
              <w:t>&lt;/PRS&gt;</w:t>
              <w:br/>
              <w:t>Met deze 'postfix-notatie' kunnen OR en AND selectie worden gemaakt:</w:t>
              <w:br/>
              <w:t>((Geslachtsnaam = "Jan*sen" AND Voorletters="H") OR (Geslachtsnaam = "Vrie*" AND Voorletters="A"))</w:t>
              <w:br/>
              <w:t> </w:t>
            </w:r>
          </w:p>
        </w:tc>
      </w:tr>
      <w:tr>
        <w:trPr/>
        <w:tc>
          <w:tcPr>
            <w:tcW w:w="1440" w:type="dxa"/>
            <w:tcBorders/>
            <w:shd w:fill="EBF6EF" w:val="clear"/>
            <w:vAlign w:val="center"/>
          </w:tcPr>
          <w:p>
            <w:pPr>
              <w:pStyle w:val="Normal"/>
              <w:rPr>
                <w:b/>
                <w:b/>
                <w:bCs/>
                <w:color w:val="00782D"/>
              </w:rPr>
            </w:pPr>
            <w:r>
              <w:rPr>
                <w:b/>
                <w:bCs/>
                <w:color w:val="00782D"/>
              </w:rPr>
              <w:t>Bericht:</w:t>
            </w:r>
          </w:p>
        </w:tc>
        <w:tc>
          <w:tcPr>
            <w:tcW w:w="5198"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3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51" descr=""/>
                          <pic:cNvPicPr>
                            <a:picLocks noChangeAspect="1" noChangeArrowheads="1"/>
                          </pic:cNvPicPr>
                        </pic:nvPicPr>
                        <pic:blipFill>
                          <a:blip r:embed="rId462"/>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63">
              <w:r>
                <w:rPr>
                  <w:rStyle w:val="InternetLink"/>
                  <w:b/>
                  <w:bCs/>
                  <w:color w:val="00782D"/>
                </w:rPr>
                <w:t xml:space="preserve">Arjan Rochat </w:t>
              </w:r>
            </w:hyperlink>
            <w:r>
              <w:rPr>
                <w:b/>
                <w:bCs/>
                <w:color w:val="00782D"/>
              </w:rPr>
              <w:t xml:space="preserve">op 20-3-2006 </w:t>
            </w:r>
          </w:p>
        </w:tc>
        <w:tc>
          <w:tcPr>
            <w:tcW w:w="2002"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32" name="Image252"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2" descr="">
                            <a:hlinkClick r:id="rId465"/>
                          </pic:cNvPr>
                          <pic:cNvPicPr>
                            <a:picLocks noChangeAspect="1" noChangeArrowheads="1"/>
                          </pic:cNvPicPr>
                        </pic:nvPicPr>
                        <pic:blipFill>
                          <a:blip r:embed="rId464"/>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Je communiceert als vragend systeem met een service en niet met een database. Het gebruik van xquery betekend dus niet dat er geen antwoordend systeem hoeft te implementeren. Het samenvoegen/vertalen moet nog steeds gebeuren (net als bij de huidige oplossing). Ook foutsituaties afhandelen, etc moet nog steeds gebeuren.</w:t>
              <w:br/>
              <w:t> </w:t>
              <w:br/>
              <w:t xml:space="preserve">Indien maar een gedeelte van het sectormodel wordt ondersteund zal de antwoordende partij een foutmelding geven(StUF003) bij een niet ondersteunde vraag. Voor de sortering kunnen extra afspraken gemaakt worden welke wel of niet ondersteund worden. Bij een niet ondersteunde sortering geeft het antwoordend systeen een foutmelding(StUF004). </w:t>
              <w:br/>
              <w:t> </w:t>
              <w:br/>
              <w:t>Ik denk dat het beter is om een internationale standaard te gaan gebruiken voor het selecteren van data dan zelf iets te verzinnen. Misschien moeten er wel extra restricties op de xquery language te zetten, maar dit wordt met dit voorstel dan ook bedoeld met het beperken van de flexibiliteit.</w:t>
              <w:br/>
              <w:t> </w:t>
              <w:br/>
              <w:t xml:space="preserve">Persoonlijk vind ik dit een goed voorstel voor StUF. </w:t>
            </w:r>
          </w:p>
        </w:tc>
      </w:tr>
      <w:tr>
        <w:trPr/>
        <w:tc>
          <w:tcPr>
            <w:tcW w:w="1440" w:type="dxa"/>
            <w:tcBorders/>
            <w:vAlign w:val="center"/>
          </w:tcPr>
          <w:p>
            <w:pPr>
              <w:pStyle w:val="Normal"/>
              <w:rPr>
                <w:b/>
                <w:b/>
                <w:bCs/>
                <w:color w:val="00782D"/>
              </w:rPr>
            </w:pPr>
            <w:r>
              <w:rPr>
                <w:b/>
                <w:bCs/>
                <w:color w:val="00782D"/>
              </w:rPr>
              <w:t>Bericht:</w:t>
            </w:r>
          </w:p>
        </w:tc>
        <w:tc>
          <w:tcPr>
            <w:tcW w:w="5198"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3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53" descr=""/>
                          <pic:cNvPicPr>
                            <a:picLocks noChangeAspect="1" noChangeArrowheads="1"/>
                          </pic:cNvPicPr>
                        </pic:nvPicPr>
                        <pic:blipFill>
                          <a:blip r:embed="rId466"/>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67">
              <w:r>
                <w:rPr>
                  <w:rStyle w:val="InternetLink"/>
                  <w:b/>
                  <w:bCs/>
                  <w:color w:val="00782D"/>
                </w:rPr>
                <w:t xml:space="preserve">Henk Timmermans </w:t>
              </w:r>
            </w:hyperlink>
            <w:r>
              <w:rPr>
                <w:b/>
                <w:bCs/>
                <w:color w:val="00782D"/>
              </w:rPr>
              <w:t xml:space="preserve">op 20-3-2006 </w:t>
            </w:r>
          </w:p>
        </w:tc>
        <w:tc>
          <w:tcPr>
            <w:tcW w:w="2002"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34" name="Image254" descr="">
                    <a:hlinkClick xmlns:a="http://schemas.openxmlformats.org/drawingml/2006/main" r:id="rId4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54" descr="">
                            <a:hlinkClick r:id="rId469"/>
                          </pic:cNvPr>
                          <pic:cNvPicPr>
                            <a:picLocks noChangeAspect="1" noChangeArrowheads="1"/>
                          </pic:cNvPicPr>
                        </pic:nvPicPr>
                        <pic:blipFill>
                          <a:blip r:embed="rId468"/>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Indien XQuery een flexibeler, eenvoudiger, en krachtiger mechanisme herbergt dan het huidige vraag-antwoord mechanisme van StUF, dan dient het onverwijld te worden omarmd.</w:t>
              <w:br/>
              <w:t>Daartoe dienen een aantal zaken aangetoond of aannemelijk gemaakt te worden.</w:t>
              <w:br/>
              <w:t>Zo moet bijvoorbeeld rigoureus kunnen worden beschreven hoe 'xqueries' - die, zo lijkt het mij, in termen van xml-documenten en 'directoie-paden' worden geformuleerd - zonder (al te veel) amendementen en syntaxiswijzigingen in termen van sectomodel-entiteiten kunnen worden gegoten.</w:t>
              <w:br/>
              <w:t> </w:t>
              <w:br/>
              <w:t>Daarnaast moet worden bepaald welke 'subset' van xquery in de StUF-standaard moet worden opgenomen.</w:t>
              <w:br/>
              <w:t>Het invoeren van XQuery schiet natuurlijk zijn doel voorbij indien het leeuwendeel van de StUF-participanten met meeste van wat XQuery vermag niet willen of niet kunnen honreren eenvoudigweg omdat de 'vertaling' naar hun xml-, hierarichische of relationele database te veel voeten in de aarde heeft (ik denk aan sub-selecties, inner- en outer-join-achtige constructies etc).</w:t>
              <w:br/>
              <w:t>Ik verwacht dat het ontleden, analyseren en verifieren van een aldus 'uitgeklede' xquerie-sbset niet opweegt tegen de voordelen, en nauwelijks meer zal kunnen dan het huidige vraag-antwoord mechanisme.</w:t>
              <w:br/>
              <w:t> </w:t>
              <w:br/>
              <w:t>Maar het aan de indieners van dit voorstel om e.e.a. uit te werken en aldus mijn verwachtingen te loochenstraffen.</w:t>
              <w:br/>
              <w:t>Er is veel voor te zeggen om naast - of in plaats van - het huidige StUF vraag-antwoord mechanisme iets eleganters en krachtigers te positioneren.</w:t>
              <w:br/>
              <w:t> </w:t>
            </w:r>
          </w:p>
        </w:tc>
      </w:tr>
      <w:tr>
        <w:trPr/>
        <w:tc>
          <w:tcPr>
            <w:tcW w:w="1440" w:type="dxa"/>
            <w:tcBorders/>
            <w:shd w:fill="EBF6EF" w:val="clear"/>
            <w:vAlign w:val="center"/>
          </w:tcPr>
          <w:p>
            <w:pPr>
              <w:pStyle w:val="Normal"/>
              <w:rPr>
                <w:b/>
                <w:b/>
                <w:bCs/>
                <w:color w:val="00782D"/>
              </w:rPr>
            </w:pPr>
            <w:r>
              <w:rPr>
                <w:b/>
                <w:bCs/>
                <w:color w:val="00782D"/>
              </w:rPr>
              <w:t>Bericht:</w:t>
            </w:r>
          </w:p>
        </w:tc>
        <w:tc>
          <w:tcPr>
            <w:tcW w:w="5198"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3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5" descr=""/>
                          <pic:cNvPicPr>
                            <a:picLocks noChangeAspect="1" noChangeArrowheads="1"/>
                          </pic:cNvPicPr>
                        </pic:nvPicPr>
                        <pic:blipFill>
                          <a:blip r:embed="rId470"/>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71">
              <w:r>
                <w:rPr>
                  <w:rStyle w:val="InternetLink"/>
                  <w:b/>
                  <w:bCs/>
                  <w:color w:val="00782D"/>
                </w:rPr>
                <w:t xml:space="preserve">Maarten van den Broek </w:t>
              </w:r>
            </w:hyperlink>
            <w:r>
              <w:rPr>
                <w:b/>
                <w:bCs/>
                <w:color w:val="00782D"/>
              </w:rPr>
              <w:t xml:space="preserve">op 22-3-2006 </w:t>
            </w:r>
          </w:p>
        </w:tc>
        <w:tc>
          <w:tcPr>
            <w:tcW w:w="2002"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36" name="Image256" descr="">
                    <a:hlinkClick xmlns:a="http://schemas.openxmlformats.org/drawingml/2006/main" r:id="rId4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6" descr="">
                            <a:hlinkClick r:id="rId473"/>
                          </pic:cNvPr>
                          <pic:cNvPicPr>
                            <a:picLocks noChangeAspect="1" noChangeArrowheads="1"/>
                          </pic:cNvPicPr>
                        </pic:nvPicPr>
                        <pic:blipFill>
                          <a:blip r:embed="rId472"/>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XQuery is een op zich staande standaard die gebruikt kan worden voor het bevragen van systemen met XML-data of een relationele database. Een sectormodel in StUF definieert XML-structuren voor het tussen systemen communiceren over objecten. Deze structuren zijn per definitie systeem onafhankelijk en er kan een groot verschil zijn tussen de StUF-structuren en de implementatie ervan in systemen (deze implementaties waren er soms al voordat de StUF-standaard ontstond).</w:t>
              <w:br/>
              <w:t> </w:t>
              <w:br/>
              <w:t>Een belangrijke eis aan een standaard die heterogene systemen wil koppelen is de implementeerbaarheid ervan in deze systemen. Met het oog op deze implementeerbaarheid is in het verleden heel bewust gekozen voor het slechts beperkt ondersteunen van het stellen van vragen. XQuery zonder grenzen lijkt veel te veel mogelijkheden te bieden.</w:t>
            </w:r>
          </w:p>
        </w:tc>
      </w:tr>
      <w:tr>
        <w:trPr/>
        <w:tc>
          <w:tcPr>
            <w:tcW w:w="1440" w:type="dxa"/>
            <w:tcBorders/>
            <w:vAlign w:val="center"/>
          </w:tcPr>
          <w:p>
            <w:pPr>
              <w:pStyle w:val="Normal"/>
              <w:rPr>
                <w:b/>
                <w:b/>
                <w:bCs/>
                <w:color w:val="00782D"/>
              </w:rPr>
            </w:pPr>
            <w:r>
              <w:rPr>
                <w:b/>
                <w:bCs/>
                <w:color w:val="00782D"/>
              </w:rPr>
              <w:t>Bericht:</w:t>
            </w:r>
          </w:p>
        </w:tc>
        <w:tc>
          <w:tcPr>
            <w:tcW w:w="5198"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3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7" descr=""/>
                          <pic:cNvPicPr>
                            <a:picLocks noChangeAspect="1" noChangeArrowheads="1"/>
                          </pic:cNvPicPr>
                        </pic:nvPicPr>
                        <pic:blipFill>
                          <a:blip r:embed="rId474"/>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75">
              <w:r>
                <w:rPr>
                  <w:rStyle w:val="InternetLink"/>
                  <w:b/>
                  <w:bCs/>
                  <w:color w:val="00782D"/>
                </w:rPr>
                <w:t xml:space="preserve">Maarten van den Broek </w:t>
              </w:r>
            </w:hyperlink>
            <w:r>
              <w:rPr>
                <w:b/>
                <w:bCs/>
                <w:color w:val="00782D"/>
              </w:rPr>
              <w:t xml:space="preserve">op 22-3-2006 </w:t>
            </w:r>
          </w:p>
        </w:tc>
        <w:tc>
          <w:tcPr>
            <w:tcW w:w="2002"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38" name="Image258"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8" descr="">
                            <a:hlinkClick r:id="rId477"/>
                          </pic:cNvPr>
                          <pic:cNvPicPr>
                            <a:picLocks noChangeAspect="1" noChangeArrowheads="1"/>
                          </pic:cNvPicPr>
                        </pic:nvPicPr>
                        <pic:blipFill>
                          <a:blip r:embed="rId476"/>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De discussie zou mijns inziens in eerste instantie moeten gaan over de vraag: Welke functionaliteit rond het stellen van vragen is voldoende eenvoudig implementeerbaar? Het vooraf definiëren van de gevraagde sorteringen lijkt me in elk geval gewenst, omdat dit voorkomt dat er vragen worden gesteld waarvoor geen indexen zijn gedefinieerd.</w:t>
              <w:br/>
              <w:t> </w:t>
              <w:br/>
              <w:t>Zodra dit is afgebakend komt de vraag aan de orde hoe deze functionaliteit het beste vorm gegeven kan worden. Ik kan me voorstellen dat een standaard als XQuery handiger is, dan wat zo’n 8 jaar geleden is bedacht voor StUF0105.</w:t>
            </w:r>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47"/>
        <w:gridCol w:w="2053"/>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Historie in StUF berichten</w:t>
            </w:r>
          </w:p>
        </w:tc>
      </w:tr>
      <w:tr>
        <w:trPr/>
        <w:tc>
          <w:tcPr>
            <w:tcW w:w="1440" w:type="dxa"/>
            <w:tcBorders/>
            <w:shd w:fill="EBF6EF" w:val="clear"/>
            <w:vAlign w:val="center"/>
          </w:tcPr>
          <w:p>
            <w:pPr>
              <w:pStyle w:val="Normal"/>
              <w:rPr>
                <w:b/>
                <w:b/>
                <w:bCs/>
                <w:color w:val="00782D"/>
              </w:rPr>
            </w:pPr>
            <w:r>
              <w:rPr>
                <w:b/>
                <w:bCs/>
                <w:color w:val="00782D"/>
              </w:rPr>
              <w:t>Bericht:</w:t>
            </w:r>
          </w:p>
        </w:tc>
        <w:tc>
          <w:tcPr>
            <w:tcW w:w="5147" w:type="dxa"/>
            <w:tcBorders/>
            <w:shd w:fill="EBF6EF" w:val="clear"/>
            <w:vAlign w:val="center"/>
          </w:tcPr>
          <w:p>
            <w:pPr>
              <w:pStyle w:val="Normal"/>
              <w:rPr/>
            </w:pPr>
            <w:r>
              <w:rPr>
                <w:b/>
                <w:bCs/>
                <w:color w:val="00782D"/>
              </w:rPr>
              <w:t xml:space="preserve">Door </w:t>
            </w:r>
            <w:r>
              <w:rPr>
                <w:b/>
                <w:bCs/>
                <w:color w:val="00782D"/>
              </w:rPr>
              <w:drawing>
                <wp:inline distT="0" distB="0" distL="0" distR="0">
                  <wp:extent cx="95250" cy="85725"/>
                  <wp:effectExtent l="0" t="0" r="0" b="0"/>
                  <wp:docPr id="23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9" descr=""/>
                          <pic:cNvPicPr>
                            <a:picLocks noChangeAspect="1" noChangeArrowheads="1"/>
                          </pic:cNvPicPr>
                        </pic:nvPicPr>
                        <pic:blipFill>
                          <a:blip r:embed="rId47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479">
              <w:r>
                <w:rPr>
                  <w:rStyle w:val="InternetLink"/>
                  <w:b/>
                  <w:bCs/>
                  <w:color w:val="00782D"/>
                </w:rPr>
                <w:t xml:space="preserve">Adrie van Zundert </w:t>
              </w:r>
            </w:hyperlink>
            <w:r>
              <w:rPr>
                <w:b/>
                <w:bCs/>
                <w:color w:val="00782D"/>
              </w:rPr>
              <w:t xml:space="preserve">op 24-2-2006 </w:t>
            </w:r>
          </w:p>
        </w:tc>
        <w:tc>
          <w:tcPr>
            <w:tcW w:w="2053"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40" name="Image260"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0" descr="">
                            <a:hlinkClick r:id="rId481"/>
                          </pic:cNvPr>
                          <pic:cNvPicPr>
                            <a:picLocks noChangeAspect="1" noChangeArrowheads="1"/>
                          </pic:cNvPicPr>
                        </pic:nvPicPr>
                        <pic:blipFill>
                          <a:blip r:embed="rId480"/>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 xml:space="preserve">Ik heb wat vragen over de historie van StUF. De vragen staan in het document VragenStuf.doc in de map dab.amsterdam.nl. Graag jullie mening/antwoorden hierop. </w:t>
            </w:r>
          </w:p>
        </w:tc>
      </w:tr>
      <w:tr>
        <w:trPr/>
        <w:tc>
          <w:tcPr>
            <w:tcW w:w="1440" w:type="dxa"/>
            <w:tcBorders/>
            <w:vAlign w:val="center"/>
          </w:tcPr>
          <w:p>
            <w:pPr>
              <w:pStyle w:val="Normal"/>
              <w:rPr>
                <w:b/>
                <w:b/>
                <w:bCs/>
                <w:color w:val="00782D"/>
              </w:rPr>
            </w:pPr>
            <w:r>
              <w:rPr>
                <w:b/>
                <w:bCs/>
                <w:color w:val="00782D"/>
              </w:rPr>
              <w:t>Bericht:</w:t>
            </w:r>
          </w:p>
        </w:tc>
        <w:tc>
          <w:tcPr>
            <w:tcW w:w="5147"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4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61" descr=""/>
                          <pic:cNvPicPr>
                            <a:picLocks noChangeAspect="1" noChangeArrowheads="1"/>
                          </pic:cNvPicPr>
                        </pic:nvPicPr>
                        <pic:blipFill>
                          <a:blip r:embed="rId482"/>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83">
              <w:r>
                <w:rPr>
                  <w:rStyle w:val="InternetLink"/>
                  <w:b/>
                  <w:bCs/>
                  <w:color w:val="00782D"/>
                </w:rPr>
                <w:t xml:space="preserve">Maarten van den Broek </w:t>
              </w:r>
            </w:hyperlink>
            <w:r>
              <w:rPr>
                <w:b/>
                <w:bCs/>
                <w:color w:val="00782D"/>
              </w:rPr>
              <w:t xml:space="preserve">op 27-2-2006 </w:t>
            </w:r>
          </w:p>
        </w:tc>
        <w:tc>
          <w:tcPr>
            <w:tcW w:w="2053"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42" name="Image262" descr="">
                    <a:hlinkClick xmlns:a="http://schemas.openxmlformats.org/drawingml/2006/main" r:id="rId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62" descr="">
                            <a:hlinkClick r:id="rId485"/>
                          </pic:cNvPr>
                          <pic:cNvPicPr>
                            <a:picLocks noChangeAspect="1" noChangeArrowheads="1"/>
                          </pic:cNvPicPr>
                        </pic:nvPicPr>
                        <pic:blipFill>
                          <a:blip r:embed="rId484"/>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 xml:space="preserve">Het opnemen van historie is gespecificeerd in paragraaf 6.4.2 en daar staat dat alleen van A en AB historie moet worden opgenomen. Van B dienen de actuele gegevens te worden opgenomen. Indien ook historie gewenst is van B dient een nieuwe vraag gesteld te worden. Dit is zo gespecificeerd om een en ander implementeerbaar te houden. </w:t>
            </w:r>
          </w:p>
        </w:tc>
      </w:tr>
      <w:tr>
        <w:trPr/>
        <w:tc>
          <w:tcPr>
            <w:tcW w:w="1440" w:type="dxa"/>
            <w:tcBorders/>
            <w:shd w:fill="EBF6EF" w:val="clear"/>
            <w:vAlign w:val="center"/>
          </w:tcPr>
          <w:p>
            <w:pPr>
              <w:pStyle w:val="Normal"/>
              <w:rPr>
                <w:b/>
                <w:b/>
                <w:bCs/>
                <w:color w:val="00782D"/>
              </w:rPr>
            </w:pPr>
            <w:r>
              <w:rPr>
                <w:b/>
                <w:bCs/>
                <w:color w:val="00782D"/>
              </w:rPr>
              <w:t>Bericht:</w:t>
            </w:r>
          </w:p>
        </w:tc>
        <w:tc>
          <w:tcPr>
            <w:tcW w:w="5147"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4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3" descr=""/>
                          <pic:cNvPicPr>
                            <a:picLocks noChangeAspect="1" noChangeArrowheads="1"/>
                          </pic:cNvPicPr>
                        </pic:nvPicPr>
                        <pic:blipFill>
                          <a:blip r:embed="rId486"/>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87">
              <w:r>
                <w:rPr>
                  <w:rStyle w:val="InternetLink"/>
                  <w:b/>
                  <w:bCs/>
                  <w:color w:val="00782D"/>
                </w:rPr>
                <w:t xml:space="preserve">Jeroen de Vries </w:t>
              </w:r>
            </w:hyperlink>
            <w:r>
              <w:rPr>
                <w:b/>
                <w:bCs/>
                <w:color w:val="00782D"/>
              </w:rPr>
              <w:t xml:space="preserve">op 9-3-2006 </w:t>
            </w:r>
          </w:p>
        </w:tc>
        <w:tc>
          <w:tcPr>
            <w:tcW w:w="2053"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44" name="Image264" descr="">
                    <a:hlinkClick xmlns:a="http://schemas.openxmlformats.org/drawingml/2006/main" r:id="rId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64" descr="">
                            <a:hlinkClick r:id="rId489"/>
                          </pic:cNvPr>
                          <pic:cNvPicPr>
                            <a:picLocks noChangeAspect="1" noChangeArrowheads="1"/>
                          </pic:cNvPicPr>
                        </pic:nvPicPr>
                        <pic:blipFill>
                          <a:blip r:embed="rId488"/>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 xml:space="preserve">Inderdaad wordt gespecificeerd dat er enkel voor fundamentele entiteit A en relatie entiteit AB historie moet worden opgenomen in paragraaf 6.4.2. Echter uit de tekst is het ons niet geheel duidelijk in welke vorm precies. Een voorbeeld zou enorm helpen om misverstanden/interpretaties te voorkomen (eventueel in de bijlagen). </w:t>
              <w:br/>
              <w:t> </w:t>
              <w:br/>
              <w:t xml:space="preserve">We hebben ook naar het nieuwe sectormodel op basis van GFO98 gekeken maar daar lijkt historie nog niet correct te zijn opgenomen in de definitie van entiteiten voor het antwoordbericht. Er is voor sommige entiteiten alleen een placeholder opgenomen voor historie van de fundamentele entiteit maar daarvoor is geen type gedefinieerd? Dat lijkt ons niet de bedoeling of anders kan er geen validatie op plaatsvinden? </w:t>
              <w:br/>
              <w:t> </w:t>
              <w:br/>
              <w:t>En voor historie op relaties lijkt helemaal niets opgenomen? Dit geldt zowel voor relaties met historische attributen als van relaties die historisch zijn (tijdvakRelatie is verlopen). Van die laatste staat in het StUF document dat deze na de actuele relaties moeten worden opgenomen, maar dan zouden ze nogmaals opgenomen moeten worden in het XSD?</w:t>
              <w:br/>
              <w:t> </w:t>
              <w:br/>
              <w:t xml:space="preserve">Voorbeeld in seperaat bericht (ivm beperkte lengte van posts)... </w:t>
            </w:r>
          </w:p>
        </w:tc>
      </w:tr>
      <w:tr>
        <w:trPr/>
        <w:tc>
          <w:tcPr>
            <w:tcW w:w="1440" w:type="dxa"/>
            <w:tcBorders/>
            <w:vAlign w:val="center"/>
          </w:tcPr>
          <w:p>
            <w:pPr>
              <w:pStyle w:val="Normal"/>
              <w:rPr>
                <w:b/>
                <w:b/>
                <w:bCs/>
                <w:color w:val="00782D"/>
              </w:rPr>
            </w:pPr>
            <w:r>
              <w:rPr>
                <w:b/>
                <w:bCs/>
                <w:color w:val="00782D"/>
              </w:rPr>
              <w:t>Bericht:</w:t>
            </w:r>
          </w:p>
        </w:tc>
        <w:tc>
          <w:tcPr>
            <w:tcW w:w="5147"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4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5" descr=""/>
                          <pic:cNvPicPr>
                            <a:picLocks noChangeAspect="1" noChangeArrowheads="1"/>
                          </pic:cNvPicPr>
                        </pic:nvPicPr>
                        <pic:blipFill>
                          <a:blip r:embed="rId490"/>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91">
              <w:r>
                <w:rPr>
                  <w:rStyle w:val="InternetLink"/>
                  <w:b/>
                  <w:bCs/>
                  <w:color w:val="00782D"/>
                </w:rPr>
                <w:t xml:space="preserve">Jeroen de Vries </w:t>
              </w:r>
            </w:hyperlink>
            <w:r>
              <w:rPr>
                <w:b/>
                <w:bCs/>
                <w:color w:val="00782D"/>
              </w:rPr>
              <w:t xml:space="preserve">op 9-3-2006 </w:t>
            </w:r>
          </w:p>
        </w:tc>
        <w:tc>
          <w:tcPr>
            <w:tcW w:w="2053"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46" name="Image26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6" descr="">
                            <a:hlinkClick r:id="rId493"/>
                          </pic:cNvPr>
                          <pic:cNvPicPr>
                            <a:picLocks noChangeAspect="1" noChangeArrowheads="1"/>
                          </pic:cNvPicPr>
                        </pic:nvPicPr>
                        <pic:blipFill>
                          <a:blip r:embed="rId492"/>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Onderstaande pseudo xml instance structuur voor een (deel van een) antwoordbericht is ons voorstel dat we willen voorstellen aan de community.</w:t>
              <w:br/>
              <w:t> </w:t>
              <w:br/>
              <w:t>&lt;fund-ent-1-actueel&gt;</w:t>
              <w:br/>
              <w:t>&lt;attr-1-actueel&gt;...&lt;/attr-1-actueel&gt;</w:t>
              <w:br/>
              <w:t>&lt;attr-n-actueel&gt;...&lt;/attr-n-actueel&gt;</w:t>
              <w:br/>
              <w:t>&lt;fund-ent-1-historie-1&gt;</w:t>
              <w:br/>
              <w:t>&lt;attr-1-historie-1&gt;...&lt;/attr-1-historie-1&gt;</w:t>
              <w:br/>
              <w:t>&lt;attr-n-historie-1&gt;...&lt;/attr-n-historie-1&gt;</w:t>
              <w:br/>
              <w:t>&lt;/fund-ent-1-historie-1&gt;</w:t>
              <w:br/>
              <w:t>&lt;fund-ent-historie-n&gt;...&lt;/fund-ent-historie-n&gt;</w:t>
              <w:br/>
              <w:t>&lt;rel-ent-actueel&gt;</w:t>
              <w:br/>
              <w:t>&lt;attr-1-actueel&gt;...&lt;/attr-1-actueel&gt;</w:t>
              <w:br/>
              <w:t>&lt;attr-n-actueel&gt;...&lt;/attr-n-actueel&gt;</w:t>
              <w:br/>
              <w:t>&lt;gerelateerde-entiteit-actueel&gt;</w:t>
              <w:br/>
              <w:t xml:space="preserve">&lt;attr-1-actueel&gt;...&lt;/attr-1-actueel&gt; </w:t>
              <w:br/>
              <w:t>&lt;attr-n-actueel&gt;...&lt;/attr-n-actueel&gt;</w:t>
              <w:br/>
              <w:t>&lt;/gerelateerde-entiteit-actueel&gt;</w:t>
              <w:br/>
              <w:t>&lt;rel-ent-1-historie-1&gt;</w:t>
              <w:br/>
              <w:t xml:space="preserve">&lt;attr-1-historie-1&gt;...&lt;/attr-1-historie-1&gt; </w:t>
              <w:br/>
              <w:t>&lt;attr-n-historie-1&gt;...&lt;/attr-n-historie-1&gt;</w:t>
              <w:br/>
              <w:t>&lt;gerelateerde-entiteit-actueel&gt;</w:t>
              <w:br/>
              <w:t>hiervan worden enkel de actuele sleutelVerzendend en kerngegevens opgenomen</w:t>
              <w:br/>
              <w:t>&lt;/gerelateerde-entiteit-actueel&gt;</w:t>
              <w:br/>
              <w:t>&lt;/rel-ent-1-historie-1&gt;</w:t>
              <w:br/>
              <w:t>&lt;rel-ent-1-historie-n&gt;...&lt;/rel-ent-1-historie-n&gt;</w:t>
              <w:br/>
              <w:t>&lt;/rel-ent-actueel&gt;</w:t>
              <w:br/>
              <w:t>&lt;rel-ent-historisch-1&gt;</w:t>
              <w:br/>
              <w:t xml:space="preserve">&lt;attr-1-historie-1&gt;...&lt;/attr-1-historie-1&gt; </w:t>
              <w:br/>
              <w:t>&lt;attr-n-historie-1&gt;...&lt;/attr-n-historie-1&gt;</w:t>
              <w:br/>
              <w:t>&lt;gerelateerde-entiteit-actueel&gt;</w:t>
              <w:br/>
              <w:t>hiervan worden enkel de actuele sleutelVerzendend en kerngegevens opgenomen</w:t>
              <w:br/>
              <w:t>&lt;/gerelateerde-entiteit-actueel&gt;</w:t>
              <w:br/>
              <w:t>&lt;/rel-ent-historisch-1&gt;</w:t>
              <w:br/>
              <w:t>&lt;rel-ent-historisch-n&gt;...&lt;/rel-ent-historisch-n&gt;</w:t>
              <w:br/>
              <w:t>&lt;/fund-ent-1-actueel&gt;</w:t>
              <w:br/>
              <w:t> </w:t>
              <w:br/>
              <w:t xml:space="preserve">Graag jullie mening/reactie. Zo spoedig mogelijk zullen we ook een voorbeeld antwoordbericht op het forum zetten om dit nog verder te verduidelijken. </w:t>
            </w:r>
          </w:p>
        </w:tc>
      </w:tr>
      <w:tr>
        <w:trPr/>
        <w:tc>
          <w:tcPr>
            <w:tcW w:w="1440" w:type="dxa"/>
            <w:tcBorders/>
            <w:shd w:fill="EBF6EF" w:val="clear"/>
            <w:vAlign w:val="center"/>
          </w:tcPr>
          <w:p>
            <w:pPr>
              <w:pStyle w:val="Normal"/>
              <w:rPr>
                <w:b/>
                <w:b/>
                <w:bCs/>
                <w:color w:val="00782D"/>
              </w:rPr>
            </w:pPr>
            <w:r>
              <w:rPr>
                <w:b/>
                <w:bCs/>
                <w:color w:val="00782D"/>
              </w:rPr>
              <w:t>Bericht:</w:t>
            </w:r>
          </w:p>
        </w:tc>
        <w:tc>
          <w:tcPr>
            <w:tcW w:w="5147"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4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7" descr=""/>
                          <pic:cNvPicPr>
                            <a:picLocks noChangeAspect="1" noChangeArrowheads="1"/>
                          </pic:cNvPicPr>
                        </pic:nvPicPr>
                        <pic:blipFill>
                          <a:blip r:embed="rId494"/>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95">
              <w:r>
                <w:rPr>
                  <w:rStyle w:val="InternetLink"/>
                  <w:b/>
                  <w:bCs/>
                  <w:color w:val="00782D"/>
                </w:rPr>
                <w:t xml:space="preserve">Maarten van den Broek </w:t>
              </w:r>
            </w:hyperlink>
            <w:r>
              <w:rPr>
                <w:b/>
                <w:bCs/>
                <w:color w:val="00782D"/>
              </w:rPr>
              <w:t xml:space="preserve">op 22-3-2006 </w:t>
            </w:r>
          </w:p>
        </w:tc>
        <w:tc>
          <w:tcPr>
            <w:tcW w:w="2053"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48" name="Image26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8" descr="">
                            <a:hlinkClick r:id="rId497"/>
                          </pic:cNvPr>
                          <pic:cNvPicPr>
                            <a:picLocks noChangeAspect="1" noChangeArrowheads="1"/>
                          </pic:cNvPicPr>
                        </pic:nvPicPr>
                        <pic:blipFill>
                          <a:blip r:embed="rId496"/>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pPr>
            <w:r>
              <w:rPr>
                <w:b/>
                <w:bCs/>
                <w:color w:val="00782D"/>
              </w:rPr>
              <w:t>De bovenstaande pseudo xml instance is correct, maar behoeft op 1 punt nog een aanvulling. Ook een historische relatie (een relatie met de einddatum relatie in het verleden) kan nog historie hebben. Binnen zo’n historische relatie kunnen dus na de gerelateerde weer relaties worden opgenomen voor de attribuut-historie. Het lijkt me inderdaad zinvol om zulke pseudo xml als een voorbeeld bij de StUF-standaard op te nemen.</w:t>
              <w:br/>
              <w:t> </w:t>
              <w:br/>
              <w:t xml:space="preserve">Ik heb niet het hele schema nagekeken op het overal correct gespecificeerd zijn van historie op attributen binnen relaties. Waar een relatie historische attributen heeft, zal de relatie ook weer binnen de relatie moeten worden opgenomen met een kardinaliteit 0..∞, analoog aan het opnemen van persoon binnen persoon. Historische relaties (met einddatum relatie in het verleden) zijn overal gedefinieerd, waar de kardinaliteit van de relatie ∞ is, bij persoon is dit bijvoorbeeld het geval bij verblijfsadres en inschrijvingsadres. Ook hier heb ik niet in detail gecheckt of een en ander overal correct gedefinieerd is. </w:t>
              <w:br/>
              <w:t> </w:t>
              <w:br/>
              <w:t>Als je aangeeft met welke entiteiten je precies problemen hebt, dan kan ik gemakkelijker bekijken wat er aan de hand is.</w:t>
              <w:br/>
              <w:t> </w:t>
              <w:br/>
            </w:r>
            <w:bookmarkStart w:id="0" w:name="OLE_LINK4"/>
            <w:r>
              <w:rPr>
                <w:b/>
                <w:bCs/>
                <w:color w:val="00782D"/>
              </w:rPr>
              <w:t>Het is een open vraag of je het opnemen historische relaties (met einddatum relatie in het verleden) niet explicieter zou moeten definiëren. Nu moet het afgeleid worden uit het gevuld zijn van de einddatum relatie.</w:t>
            </w:r>
            <w:bookmarkEnd w:id="0"/>
          </w:p>
        </w:tc>
      </w:tr>
    </w:tbl>
    <w:p>
      <w:pPr>
        <w:pStyle w:val="Normal"/>
        <w:rPr/>
      </w:pPr>
      <w:r>
        <w:rPr/>
      </w:r>
    </w:p>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47"/>
        <w:gridCol w:w="2053"/>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groepering elementen</w:t>
            </w:r>
          </w:p>
        </w:tc>
      </w:tr>
      <w:tr>
        <w:trPr/>
        <w:tc>
          <w:tcPr>
            <w:tcW w:w="1440" w:type="dxa"/>
            <w:tcBorders/>
            <w:shd w:fill="EBF6EF" w:val="clear"/>
            <w:vAlign w:val="center"/>
          </w:tcPr>
          <w:p>
            <w:pPr>
              <w:pStyle w:val="Normal"/>
              <w:rPr>
                <w:b/>
                <w:b/>
                <w:bCs/>
                <w:color w:val="00782D"/>
              </w:rPr>
            </w:pPr>
            <w:r>
              <w:rPr>
                <w:b/>
                <w:bCs/>
                <w:color w:val="00782D"/>
              </w:rPr>
              <w:t>Bericht:</w:t>
            </w:r>
          </w:p>
        </w:tc>
        <w:tc>
          <w:tcPr>
            <w:tcW w:w="5147"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4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9" descr=""/>
                          <pic:cNvPicPr>
                            <a:picLocks noChangeAspect="1" noChangeArrowheads="1"/>
                          </pic:cNvPicPr>
                        </pic:nvPicPr>
                        <pic:blipFill>
                          <a:blip r:embed="rId498"/>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499">
              <w:r>
                <w:rPr>
                  <w:rStyle w:val="InternetLink"/>
                  <w:b/>
                  <w:bCs/>
                  <w:color w:val="00782D"/>
                </w:rPr>
                <w:t xml:space="preserve">Arjan Rochat </w:t>
              </w:r>
            </w:hyperlink>
            <w:r>
              <w:rPr>
                <w:b/>
                <w:bCs/>
                <w:color w:val="00782D"/>
              </w:rPr>
              <w:t xml:space="preserve">op 1-3-2006 </w:t>
            </w:r>
          </w:p>
        </w:tc>
        <w:tc>
          <w:tcPr>
            <w:tcW w:w="2053"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50" name="Image27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70" descr="">
                            <a:hlinkClick r:id="rId501"/>
                          </pic:cNvPr>
                          <pic:cNvPicPr>
                            <a:picLocks noChangeAspect="1" noChangeArrowheads="1"/>
                          </pic:cNvPicPr>
                        </pic:nvPicPr>
                        <pic:blipFill>
                          <a:blip r:embed="rId500"/>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 xml:space="preserve">Mag je in een xsd groepering toepassen d.m.v. een additionele tag? Xml/xsd ondersteund dit maar mag het van de StUF standaard? In de standaard heb ik niks kunnen vinden hierover dus ik verwacht dat dit mag. Hoe denken jullie hierover? </w:t>
            </w:r>
          </w:p>
        </w:tc>
      </w:tr>
      <w:tr>
        <w:trPr/>
        <w:tc>
          <w:tcPr>
            <w:tcW w:w="1440" w:type="dxa"/>
            <w:tcBorders/>
            <w:vAlign w:val="center"/>
          </w:tcPr>
          <w:p>
            <w:pPr>
              <w:pStyle w:val="Normal"/>
              <w:rPr>
                <w:b/>
                <w:b/>
                <w:bCs/>
                <w:color w:val="00782D"/>
              </w:rPr>
            </w:pPr>
            <w:r>
              <w:rPr>
                <w:b/>
                <w:bCs/>
                <w:color w:val="00782D"/>
              </w:rPr>
              <w:t>Bericht:</w:t>
            </w:r>
          </w:p>
        </w:tc>
        <w:tc>
          <w:tcPr>
            <w:tcW w:w="5147"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5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71" descr=""/>
                          <pic:cNvPicPr>
                            <a:picLocks noChangeAspect="1" noChangeArrowheads="1"/>
                          </pic:cNvPicPr>
                        </pic:nvPicPr>
                        <pic:blipFill>
                          <a:blip r:embed="rId502"/>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503">
              <w:r>
                <w:rPr>
                  <w:rStyle w:val="InternetLink"/>
                  <w:b/>
                  <w:bCs/>
                  <w:color w:val="00782D"/>
                </w:rPr>
                <w:t xml:space="preserve">Maarten van den Broek </w:t>
              </w:r>
            </w:hyperlink>
            <w:r>
              <w:rPr>
                <w:b/>
                <w:bCs/>
                <w:color w:val="00782D"/>
              </w:rPr>
              <w:t xml:space="preserve">op 22-3-2006 </w:t>
            </w:r>
          </w:p>
        </w:tc>
        <w:tc>
          <w:tcPr>
            <w:tcW w:w="2053"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52" name="Image27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2" descr="">
                            <a:hlinkClick r:id="rId505"/>
                          </pic:cNvPr>
                          <pic:cNvPicPr>
                            <a:picLocks noChangeAspect="1" noChangeArrowheads="1"/>
                          </pic:cNvPicPr>
                        </pic:nvPicPr>
                        <pic:blipFill>
                          <a:blip r:embed="rId504"/>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Dit is een issue dat speelt bij het definiëren van sectormodellen. Het lijkt me geen probleem om in een sectormodel groepen te gebruiken. Het maakt het in elk geval het omgaan met gegevensgroepen, waarvan alle elementen verplicht zijn, zodra er één element voorkomt gemakkelijker. Hetzelfde geldt voor de kerngegevens. Ook hier zou het handig kunnen zijn om de kerngegevens in een aparte groep te definiëren.</w:t>
              <w:br/>
              <w:t> </w:t>
              <w:br/>
              <w:t xml:space="preserve">Het lijkt me aanbeveling te verdienen om voor gegevensgroepen en de kerngegevens in de StUF-standaard het gebruik van aparte tags met daarbinnen de elementen voor te schrijven. Voor andere elementen zou expliciet aangegeven kunnen worden dat het daar ook is toegestaan. </w:t>
              <w:br/>
              <w:t> </w:t>
              <w:br/>
              <w:t>Deze aanpassing heeft consequenties voor het huidige sectormodel BG. Dit zal hierop aangepast dienen te worden.</w:t>
            </w:r>
          </w:p>
        </w:tc>
      </w:tr>
      <w:tr>
        <w:trPr/>
        <w:tc>
          <w:tcPr>
            <w:tcW w:w="1440" w:type="dxa"/>
            <w:tcBorders/>
            <w:shd w:fill="EBF6EF" w:val="clear"/>
            <w:vAlign w:val="center"/>
          </w:tcPr>
          <w:p>
            <w:pPr>
              <w:pStyle w:val="Normal"/>
              <w:rPr>
                <w:b/>
                <w:b/>
                <w:bCs/>
                <w:color w:val="00782D"/>
              </w:rPr>
            </w:pPr>
            <w:r>
              <w:rPr>
                <w:b/>
                <w:bCs/>
                <w:color w:val="00782D"/>
              </w:rPr>
              <w:t>Bericht:</w:t>
            </w:r>
          </w:p>
        </w:tc>
        <w:tc>
          <w:tcPr>
            <w:tcW w:w="5147"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5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3" descr=""/>
                          <pic:cNvPicPr>
                            <a:picLocks noChangeAspect="1" noChangeArrowheads="1"/>
                          </pic:cNvPicPr>
                        </pic:nvPicPr>
                        <pic:blipFill>
                          <a:blip r:embed="rId506"/>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507">
              <w:r>
                <w:rPr>
                  <w:rStyle w:val="InternetLink"/>
                  <w:b/>
                  <w:bCs/>
                  <w:color w:val="00782D"/>
                </w:rPr>
                <w:t xml:space="preserve">Maarten van den Broek </w:t>
              </w:r>
            </w:hyperlink>
            <w:r>
              <w:rPr>
                <w:b/>
                <w:bCs/>
                <w:color w:val="00782D"/>
              </w:rPr>
              <w:t xml:space="preserve">op 22-3-2006 </w:t>
            </w:r>
          </w:p>
        </w:tc>
        <w:tc>
          <w:tcPr>
            <w:tcW w:w="2053"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54" name="Image27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4" descr="">
                            <a:hlinkClick r:id="rId509"/>
                          </pic:cNvPr>
                          <pic:cNvPicPr>
                            <a:picLocks noChangeAspect="1" noChangeArrowheads="1"/>
                          </pic:cNvPicPr>
                        </pic:nvPicPr>
                        <pic:blipFill>
                          <a:blip r:embed="rId508"/>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pPr>
            <w:r>
              <w:rPr>
                <w:b/>
                <w:bCs/>
                <w:color w:val="00782D"/>
              </w:rPr>
              <w:t>De bovenstaande pseudo xml instance is correct, maar behoeft op 1 punt nog een aanvulling. Ook een historische relatie (een relatie met de einddatum relatie in het verleden) kan nog historie hebben. Binnen zo’n historische relatie kunnen dus na de gerelateerde weer relaties worden opgenomen voor de attribuut-historie. Het lijkt me inderdaad zinvol om zulke pseudo xml als een voorbeeld bij de StUF-standaard op te nemen.</w:t>
              <w:br/>
              <w:t> </w:t>
              <w:br/>
              <w:t xml:space="preserve">Ik heb niet het hele schema nagekeken op het overal correct gespecificeerd zijn van historie op attributen binnen relaties. Waar een relatie historische attributen heeft, zal de relatie ook weer binnen de relatie moeten worden opgenomen met een kardinaliteit 0..∞, analoog aan het opnemen van persoon binnen persoon. Historische relaties (met einddatum relatie in het verleden) zijn overal gedefinieerd, waar de kardinaliteit van de relatie ∞ is, bij persoon is dit bijvoorbeeld het geval bij verblijfsadres en inschrijvingsadres. Ook hier heb ik niet in detail gecheckt of een en ander overal correct gedefinieerd is. </w:t>
              <w:br/>
              <w:t> </w:t>
              <w:br/>
              <w:t>Als je aangeeft met welke entiteiten je precies problemen hebt, dan kan ik gemakkelijker bekijken wat er aan de hand is.</w:t>
              <w:br/>
              <w:t> </w:t>
              <w:br/>
              <w:t>Het is een open vraag of je het opnemen historische relaties (met einddatum relatie in het verleden) niet explicieter zou moeten definiëren. Nu moet het afgeleid worden uit het gevuld zijn van de einddatum relatie.</w:t>
            </w:r>
          </w:p>
        </w:tc>
      </w:tr>
    </w:tbl>
    <w:p>
      <w:pPr>
        <w:pStyle w:val="Normal"/>
        <w:rPr/>
      </w:pPr>
      <w:r>
        <w:rPr/>
      </w:r>
    </w:p>
    <w:tbl>
      <w:tblPr>
        <w:tblW w:w="5000" w:type="pct"/>
        <w:jc w:val="left"/>
        <w:tblInd w:w="-45" w:type="dxa"/>
        <w:tblLayout w:type="fixed"/>
        <w:tblCellMar>
          <w:top w:w="90" w:type="dxa"/>
          <w:left w:w="30" w:type="dxa"/>
          <w:bottom w:w="90" w:type="dxa"/>
          <w:right w:w="300" w:type="dxa"/>
        </w:tblCellMar>
      </w:tblPr>
      <w:tblGrid>
        <w:gridCol w:w="1440"/>
        <w:gridCol w:w="5147"/>
        <w:gridCol w:w="2053"/>
      </w:tblGrid>
      <w:tr>
        <w:trPr/>
        <w:tc>
          <w:tcPr>
            <w:tcW w:w="1440" w:type="dxa"/>
            <w:tcBorders/>
            <w:vAlign w:val="center"/>
          </w:tcPr>
          <w:p>
            <w:pPr>
              <w:pStyle w:val="Normal"/>
              <w:rPr>
                <w:b/>
                <w:b/>
                <w:bCs/>
                <w:color w:val="0000FF"/>
              </w:rPr>
            </w:pPr>
            <w:r>
              <w:rPr>
                <w:b/>
                <w:bCs/>
                <w:color w:val="0000FF"/>
              </w:rPr>
              <w:t>Titel:</w:t>
            </w:r>
          </w:p>
        </w:tc>
        <w:tc>
          <w:tcPr>
            <w:tcW w:w="7200" w:type="dxa"/>
            <w:gridSpan w:val="2"/>
            <w:tcBorders/>
            <w:vAlign w:val="center"/>
          </w:tcPr>
          <w:p>
            <w:pPr>
              <w:pStyle w:val="Normal"/>
              <w:rPr>
                <w:b/>
                <w:b/>
                <w:bCs/>
                <w:color w:val="0000FF"/>
              </w:rPr>
            </w:pPr>
            <w:r>
              <w:rPr>
                <w:b/>
                <w:bCs/>
                <w:color w:val="0000FF"/>
              </w:rPr>
              <w:t>exact in een vraagbericht</w:t>
            </w:r>
          </w:p>
        </w:tc>
      </w:tr>
      <w:tr>
        <w:trPr/>
        <w:tc>
          <w:tcPr>
            <w:tcW w:w="1440" w:type="dxa"/>
            <w:tcBorders/>
            <w:shd w:fill="EBF6EF" w:val="clear"/>
            <w:vAlign w:val="center"/>
          </w:tcPr>
          <w:p>
            <w:pPr>
              <w:pStyle w:val="Normal"/>
              <w:rPr>
                <w:b/>
                <w:b/>
                <w:bCs/>
                <w:color w:val="00782D"/>
              </w:rPr>
            </w:pPr>
            <w:r>
              <w:rPr>
                <w:b/>
                <w:bCs/>
                <w:color w:val="00782D"/>
              </w:rPr>
              <w:t>Bericht:</w:t>
            </w:r>
          </w:p>
        </w:tc>
        <w:tc>
          <w:tcPr>
            <w:tcW w:w="5147"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5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75" descr=""/>
                          <pic:cNvPicPr>
                            <a:picLocks noChangeAspect="1" noChangeArrowheads="1"/>
                          </pic:cNvPicPr>
                        </pic:nvPicPr>
                        <pic:blipFill>
                          <a:blip r:embed="rId510"/>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511">
              <w:r>
                <w:rPr>
                  <w:rStyle w:val="InternetLink"/>
                  <w:b/>
                  <w:bCs/>
                  <w:color w:val="00782D"/>
                </w:rPr>
                <w:t xml:space="preserve">Arjan Rochat </w:t>
              </w:r>
            </w:hyperlink>
            <w:r>
              <w:rPr>
                <w:b/>
                <w:bCs/>
                <w:color w:val="00782D"/>
              </w:rPr>
              <w:t xml:space="preserve">op 1-3-2006 </w:t>
            </w:r>
          </w:p>
        </w:tc>
        <w:tc>
          <w:tcPr>
            <w:tcW w:w="2053"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56" name="Image27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6" descr="">
                            <a:hlinkClick r:id="rId513"/>
                          </pic:cNvPr>
                          <pic:cNvPicPr>
                            <a:picLocks noChangeAspect="1" noChangeArrowheads="1"/>
                          </pic:cNvPicPr>
                        </pic:nvPicPr>
                        <pic:blipFill>
                          <a:blip r:embed="rId512"/>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Je kan in een vraagbericht in de selectiecriteria een exact attribute opnemen. Bij een value = true wordt er niet exact gezocht. In het voorbeeld wat gegeven wordt in paragraaf 6.3.1 zit de wildcard alleen achteraan. Is dit altijd zo of zit de wildcard voor en achter de gegeven string ?</w:t>
              <w:br/>
              <w:t xml:space="preserve">Als de wildcard voor en achter staat hoe moet dan worden omgegaan met zoeken van/naar. </w:t>
              <w:br/>
              <w:t>De volgorde is dan moeilijk te bepalen.</w:t>
              <w:br/>
              <w:t> </w:t>
              <w:br/>
              <w:t>Hoe moet worden omgegaan met exact met andere typen als string? Bij integers zou ik geen exact verwachten. Bij datum kun je zeggen dat als exact true is de datum gebruikt wordt als prikdatum als de van en naar hetzelfde zijn.</w:t>
              <w:br/>
              <w:t> </w:t>
              <w:br/>
              <w:t xml:space="preserve">Wat zijn jullie ideeen hierover. </w:t>
            </w:r>
          </w:p>
        </w:tc>
      </w:tr>
      <w:tr>
        <w:trPr/>
        <w:tc>
          <w:tcPr>
            <w:tcW w:w="1440" w:type="dxa"/>
            <w:tcBorders/>
            <w:vAlign w:val="center"/>
          </w:tcPr>
          <w:p>
            <w:pPr>
              <w:pStyle w:val="Normal"/>
              <w:rPr>
                <w:b/>
                <w:b/>
                <w:bCs/>
                <w:color w:val="00782D"/>
              </w:rPr>
            </w:pPr>
            <w:r>
              <w:rPr>
                <w:b/>
                <w:bCs/>
                <w:color w:val="00782D"/>
              </w:rPr>
              <w:t>Bericht:</w:t>
            </w:r>
          </w:p>
        </w:tc>
        <w:tc>
          <w:tcPr>
            <w:tcW w:w="5147" w:type="dxa"/>
            <w:tcBorders/>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5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7" descr=""/>
                          <pic:cNvPicPr>
                            <a:picLocks noChangeAspect="1" noChangeArrowheads="1"/>
                          </pic:cNvPicPr>
                        </pic:nvPicPr>
                        <pic:blipFill>
                          <a:blip r:embed="rId514"/>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515">
              <w:r>
                <w:rPr>
                  <w:rStyle w:val="InternetLink"/>
                  <w:b/>
                  <w:bCs/>
                  <w:color w:val="00782D"/>
                </w:rPr>
                <w:t xml:space="preserve">Arjan Rochat </w:t>
              </w:r>
            </w:hyperlink>
            <w:r>
              <w:rPr>
                <w:b/>
                <w:bCs/>
                <w:color w:val="00782D"/>
              </w:rPr>
              <w:t xml:space="preserve">op 1-3-2006 </w:t>
            </w:r>
          </w:p>
        </w:tc>
        <w:tc>
          <w:tcPr>
            <w:tcW w:w="2053" w:type="dxa"/>
            <w:tcBorders/>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58" name="Image27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8" descr="">
                            <a:hlinkClick r:id="rId517"/>
                          </pic:cNvPr>
                          <pic:cNvPicPr>
                            <a:picLocks noChangeAspect="1" noChangeArrowheads="1"/>
                          </pic:cNvPicPr>
                        </pic:nvPicPr>
                        <pic:blipFill>
                          <a:blip r:embed="rId516"/>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vAlign w:val="center"/>
          </w:tcPr>
          <w:p>
            <w:pPr>
              <w:pStyle w:val="Normal"/>
              <w:snapToGrid w:val="false"/>
              <w:rPr>
                <w:b/>
                <w:b/>
                <w:bCs/>
                <w:color w:val="00782D"/>
                <w:sz w:val="20"/>
                <w:szCs w:val="20"/>
              </w:rPr>
            </w:pPr>
            <w:r>
              <w:rPr>
                <w:b/>
                <w:bCs/>
                <w:color w:val="00782D"/>
                <w:sz w:val="20"/>
                <w:szCs w:val="20"/>
              </w:rPr>
            </w:r>
          </w:p>
        </w:tc>
        <w:tc>
          <w:tcPr>
            <w:tcW w:w="7200" w:type="dxa"/>
            <w:gridSpan w:val="2"/>
            <w:tcBorders/>
            <w:vAlign w:val="center"/>
          </w:tcPr>
          <w:p>
            <w:pPr>
              <w:pStyle w:val="Normal"/>
              <w:rPr>
                <w:b/>
                <w:b/>
                <w:bCs/>
                <w:color w:val="00782D"/>
              </w:rPr>
            </w:pPr>
            <w:r>
              <w:rPr>
                <w:b/>
                <w:bCs/>
                <w:color w:val="00782D"/>
              </w:rPr>
              <w:t>Bijkomend vraagje</w:t>
              <w:br/>
              <w:t xml:space="preserve">Wordt bij een string met exact = true case sensitive gezocht en bij false case insensitive? </w:t>
            </w:r>
          </w:p>
        </w:tc>
      </w:tr>
      <w:tr>
        <w:trPr/>
        <w:tc>
          <w:tcPr>
            <w:tcW w:w="1440" w:type="dxa"/>
            <w:tcBorders/>
            <w:shd w:fill="EBF6EF" w:val="clear"/>
            <w:vAlign w:val="center"/>
          </w:tcPr>
          <w:p>
            <w:pPr>
              <w:pStyle w:val="Normal"/>
              <w:rPr>
                <w:b/>
                <w:b/>
                <w:bCs/>
                <w:color w:val="00782D"/>
              </w:rPr>
            </w:pPr>
            <w:r>
              <w:rPr>
                <w:b/>
                <w:bCs/>
                <w:color w:val="00782D"/>
              </w:rPr>
              <w:t>Bericht:</w:t>
            </w:r>
          </w:p>
        </w:tc>
        <w:tc>
          <w:tcPr>
            <w:tcW w:w="5147" w:type="dxa"/>
            <w:tcBorders/>
            <w:shd w:fill="EBF6EF" w:val="clear"/>
            <w:vAlign w:val="center"/>
          </w:tcPr>
          <w:p>
            <w:pPr>
              <w:pStyle w:val="Normal"/>
              <w:rPr/>
            </w:pPr>
            <w:r>
              <w:rPr>
                <w:b/>
                <w:bCs/>
                <w:color w:val="00782D"/>
              </w:rPr>
              <w:t xml:space="preserve">Door </w:t>
            </w:r>
            <w:r>
              <w:rPr>
                <w:b/>
                <w:bCs/>
                <w:color w:val="00782D"/>
              </w:rPr>
              <w:drawing>
                <wp:inline distT="0" distB="0" distL="0" distR="0">
                  <wp:extent cx="95885" cy="84455"/>
                  <wp:effectExtent l="0" t="0" r="0" b="0"/>
                  <wp:docPr id="25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9" descr=""/>
                          <pic:cNvPicPr>
                            <a:picLocks noChangeAspect="1" noChangeArrowheads="1"/>
                          </pic:cNvPicPr>
                        </pic:nvPicPr>
                        <pic:blipFill>
                          <a:blip r:embed="rId518"/>
                          <a:srcRect l="-377" t="-420" r="-377" b="-420"/>
                          <a:stretch>
                            <a:fillRect/>
                          </a:stretch>
                        </pic:blipFill>
                        <pic:spPr bwMode="auto">
                          <a:xfrm>
                            <a:off x="0" y="0"/>
                            <a:ext cx="95885" cy="84455"/>
                          </a:xfrm>
                          <a:prstGeom prst="rect">
                            <a:avLst/>
                          </a:prstGeom>
                        </pic:spPr>
                      </pic:pic>
                    </a:graphicData>
                  </a:graphic>
                </wp:inline>
              </w:drawing>
            </w:r>
            <w:r>
              <w:rPr>
                <w:b/>
                <w:bCs/>
                <w:color w:val="00782D"/>
              </w:rPr>
              <w:t xml:space="preserve">  </w:t>
            </w:r>
            <w:hyperlink r:id="rId519">
              <w:r>
                <w:rPr>
                  <w:rStyle w:val="InternetLink"/>
                  <w:b/>
                  <w:bCs/>
                  <w:color w:val="00782D"/>
                </w:rPr>
                <w:t xml:space="preserve">Maarten van den Broek </w:t>
              </w:r>
            </w:hyperlink>
            <w:r>
              <w:rPr>
                <w:b/>
                <w:bCs/>
                <w:color w:val="00782D"/>
              </w:rPr>
              <w:t xml:space="preserve">op 22-3-2006 </w:t>
            </w:r>
          </w:p>
        </w:tc>
        <w:tc>
          <w:tcPr>
            <w:tcW w:w="2053" w:type="dxa"/>
            <w:tcBorders/>
            <w:shd w:fill="EBF6EF" w:val="clear"/>
            <w:vAlign w:val="center"/>
          </w:tcPr>
          <w:p>
            <w:pPr>
              <w:pStyle w:val="Normal"/>
              <w:jc w:val="right"/>
              <w:rPr>
                <w:b/>
                <w:b/>
                <w:bCs/>
                <w:color w:val="00782D"/>
              </w:rPr>
            </w:pPr>
            <w:r>
              <w:rPr>
                <w:b/>
                <w:bCs/>
                <w:color w:val="00782D"/>
              </w:rPr>
              <w:t xml:space="preserve">Beheer: </w:t>
            </w:r>
            <w:r>
              <w:rPr>
                <w:b/>
                <w:bCs/>
                <w:color w:val="00782D"/>
              </w:rPr>
              <w:drawing>
                <wp:inline distT="0" distB="0" distL="0" distR="0">
                  <wp:extent cx="95885" cy="95885"/>
                  <wp:effectExtent l="0" t="0" r="0" b="0"/>
                  <wp:docPr id="260" name="Image280"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0" descr="">
                            <a:hlinkClick r:id="rId521"/>
                          </pic:cNvPr>
                          <pic:cNvPicPr>
                            <a:picLocks noChangeAspect="1" noChangeArrowheads="1"/>
                          </pic:cNvPicPr>
                        </pic:nvPicPr>
                        <pic:blipFill>
                          <a:blip r:embed="rId520"/>
                          <a:srcRect l="-377" t="-377" r="-377" b="-377"/>
                          <a:stretch>
                            <a:fillRect/>
                          </a:stretch>
                        </pic:blipFill>
                        <pic:spPr bwMode="auto">
                          <a:xfrm>
                            <a:off x="0" y="0"/>
                            <a:ext cx="95885" cy="95885"/>
                          </a:xfrm>
                          <a:prstGeom prst="rect">
                            <a:avLst/>
                          </a:prstGeom>
                        </pic:spPr>
                      </pic:pic>
                    </a:graphicData>
                  </a:graphic>
                </wp:inline>
              </w:drawing>
            </w:r>
          </w:p>
        </w:tc>
      </w:tr>
      <w:tr>
        <w:trPr/>
        <w:tc>
          <w:tcPr>
            <w:tcW w:w="1440" w:type="dxa"/>
            <w:tcBorders/>
            <w:shd w:fill="EBF6EF" w:val="clear"/>
            <w:vAlign w:val="center"/>
          </w:tcPr>
          <w:p>
            <w:pPr>
              <w:pStyle w:val="Normal"/>
              <w:snapToGrid w:val="false"/>
              <w:rPr>
                <w:b/>
                <w:b/>
                <w:bCs/>
                <w:color w:val="00782D"/>
                <w:sz w:val="20"/>
                <w:szCs w:val="20"/>
              </w:rPr>
            </w:pPr>
            <w:r>
              <w:rPr>
                <w:b/>
                <w:bCs/>
                <w:color w:val="00782D"/>
                <w:sz w:val="20"/>
                <w:szCs w:val="20"/>
              </w:rPr>
            </w:r>
          </w:p>
        </w:tc>
        <w:tc>
          <w:tcPr>
            <w:tcW w:w="7200" w:type="dxa"/>
            <w:gridSpan w:val="2"/>
            <w:tcBorders/>
            <w:shd w:fill="EBF6EF" w:val="clear"/>
            <w:vAlign w:val="center"/>
          </w:tcPr>
          <w:p>
            <w:pPr>
              <w:pStyle w:val="Normal"/>
              <w:rPr>
                <w:b/>
                <w:b/>
                <w:bCs/>
                <w:color w:val="00782D"/>
              </w:rPr>
            </w:pPr>
            <w:r>
              <w:rPr>
                <w:b/>
                <w:bCs/>
                <w:color w:val="00782D"/>
              </w:rPr>
              <w:t>Paragraaf 6.3.1 schrijft voor dat bij de default waarde exact=”true” het selectiecriterium exact dient over een te komen. Als het attribuut exact expliciet de waarde “false” wordt gegeven, dan dient het opgegeven deel overeen te komen. De huidige tekst is inderdaad niet helder over wat precies de betekenis is van exact=”false”.</w:t>
              <w:br/>
              <w:t> </w:t>
              <w:br/>
              <w:t>De bedoeling was die van het voorbeeld: De wild card geldt alleen achteraan om de responstijd bij het stellen van vragen voorspelbaar te laten zijn (en redelijk snel). Wild cards in het begin vergen een full table scan. De tekst zal op dit punt verduidelijkt moeten worden.</w:t>
              <w:br/>
              <w:t> </w:t>
              <w:br/>
              <w:t>Het is niet de bedoeling geweest om met exact = “false” ook te specificeren dat er case insensitive gezocht wordt. Om dezelfde reden als hierboven (er zijn hiervoor veelal aparte indexen nodig), lijkt het beter om het case sensitive/case insensitive zoeken te definiëren op het niveau van de sortering. Als een systeem een bepaalde sortering ondersteunt, dan zal het voorzien in de voor die sortering benodigde indexen.</w:t>
            </w:r>
          </w:p>
        </w:tc>
      </w:tr>
    </w:tbl>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5404"/>
        <w:gridCol w:w="1747"/>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Stuf toekomstige gegevens</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04"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6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3" descr=""/>
                          <pic:cNvPicPr>
                            <a:picLocks noChangeAspect="1" noChangeArrowheads="1"/>
                          </pic:cNvPicPr>
                        </pic:nvPicPr>
                        <pic:blipFill>
                          <a:blip r:embed="rId52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23">
              <w:r>
                <w:rPr>
                  <w:rStyle w:val="InternetLink"/>
                  <w:b/>
                  <w:bCs/>
                </w:rPr>
                <w:t xml:space="preserve">Arjan Rochat </w:t>
              </w:r>
            </w:hyperlink>
            <w:r>
              <w:rPr>
                <w:b/>
                <w:bCs/>
                <w:color w:val="00782D"/>
              </w:rPr>
              <w:t xml:space="preserve">op 1-3-2006 </w:t>
            </w:r>
          </w:p>
        </w:tc>
        <w:tc>
          <w:tcPr>
            <w:tcW w:w="1747"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62" name="Image204"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4" descr="">
                            <a:hlinkClick r:id="rId525"/>
                          </pic:cNvPr>
                          <pic:cNvPicPr>
                            <a:picLocks noChangeAspect="1" noChangeArrowheads="1"/>
                          </pic:cNvPicPr>
                        </pic:nvPicPr>
                        <pic:blipFill>
                          <a:blip r:embed="rId52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Hoe moet worden omgegaan met toekomstige gegevens? Stuf heeft hier geen verzieningen voor. Als de actuele situatie gevraagd wordt heb je 2 mogelijkheden:</w:t>
              <w:br/>
              <w:t>1. Het nu wordt opgevraagd (op basis van de huidige tijd/datum)</w:t>
              <w:br/>
              <w:t>2. De laatst opgevoerde wordt opgevraagd.</w:t>
              <w:br/>
              <w:t> </w:t>
              <w:br/>
              <w:t>In situatie 1 heb je geen mogelijkheid om het toekomstige item op te vragen. Een oplossing hiervoor kan zijn het meegeven van het toekomstige item in de historische gegevens. Dit heeft als nadelen dat de historie opgevraagd moet worden en het is niet zo net om toekomstige items als historisch te bestempelen.</w:t>
              <w:br/>
              <w:t> </w:t>
              <w:br/>
              <w:t>In situatie 2 heb je een probleem met de actuele (op tijd gezien) op te vragen. Bij een vraag zonder historie krijg je niet te zien wat de datumgeldigheid is. Je weet dus niet of het een toekomstige of actuele situatie is. Dit is op te lossen door de datumgeldigheid ook bij vraag zonder historie mee te geven. Dit heeft als bijkomend voordeel dat je weet wat wanneer de actuele situatie geldig is geworden. Dit is echter wel een stufwijziging. Een andere oplossing is om altijd de historie op te vragen. Dit heeft qua performance weer nadelen.</w:t>
              <w:br/>
              <w:t> </w:t>
              <w:br/>
              <w:t xml:space="preserve">Graag jullie idee hierover.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04"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6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5" descr=""/>
                          <pic:cNvPicPr>
                            <a:picLocks noChangeAspect="1" noChangeArrowheads="1"/>
                          </pic:cNvPicPr>
                        </pic:nvPicPr>
                        <pic:blipFill>
                          <a:blip r:embed="rId52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27">
              <w:r>
                <w:rPr>
                  <w:rStyle w:val="InternetLink"/>
                  <w:b/>
                  <w:bCs/>
                </w:rPr>
                <w:t xml:space="preserve">Maarten van den Broek </w:t>
              </w:r>
            </w:hyperlink>
            <w:r>
              <w:rPr>
                <w:b/>
                <w:bCs/>
                <w:color w:val="00782D"/>
              </w:rPr>
              <w:t xml:space="preserve">op 22-3-2006 </w:t>
            </w:r>
          </w:p>
        </w:tc>
        <w:tc>
          <w:tcPr>
            <w:tcW w:w="1747"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64" name="Image206"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6" descr="">
                            <a:hlinkClick r:id="rId529"/>
                          </pic:cNvPr>
                          <pic:cNvPicPr>
                            <a:picLocks noChangeAspect="1" noChangeArrowheads="1"/>
                          </pic:cNvPicPr>
                        </pic:nvPicPr>
                        <pic:blipFill>
                          <a:blip r:embed="rId528"/>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Bij het opvragen van de actuele situatie, dient de actuele situatie te worden teruggegeven. Meestal zal de bevrager van een systeem slechts geinteresseerd zijn in de actuele toestand en de huidige functionaliteit definieert hiervoor een simpel interface. Indien een systeem ook toekomstige gegevens bevat, dan zal het deze niet mogen terug geven.</w:t>
              <w:br/>
              <w:t> </w:t>
              <w:br/>
              <w:t>Daarmee heb je inderdaad wel het voor situatie 1 geschetste probleem. De eenvoudigste oplossing lijkt mij wat Arjan voorstelt. Neem de toekomstige situatie(s) ook op in de “historische” gegevens. Gebruik in de standaard in plaats van het naar het verleden verwijzende begrip “historische” gegevens het begrip periodegebonden gegevens.</w:t>
              <w:br/>
              <w:t> </w:t>
              <w:br/>
              <w:t>Het lijkt me overigens geen probleem om in de standaard niet langer te verbieden dat ook bij een vraag naar alleen actuele gegevens toch de begin- en einddatum geldigheid (altijd in de toekomst) mag worden meegegeven.</w:t>
            </w:r>
          </w:p>
        </w:tc>
      </w:tr>
    </w:tbl>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5417"/>
        <w:gridCol w:w="1734"/>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Wijzigingsvoorstel Stuf</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7"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6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7" descr=""/>
                          <pic:cNvPicPr>
                            <a:picLocks noChangeAspect="1" noChangeArrowheads="1"/>
                          </pic:cNvPicPr>
                        </pic:nvPicPr>
                        <pic:blipFill>
                          <a:blip r:embed="rId53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31">
              <w:r>
                <w:rPr>
                  <w:rStyle w:val="InternetLink"/>
                  <w:b/>
                  <w:bCs/>
                </w:rPr>
                <w:t xml:space="preserve">Adrie van Zundert </w:t>
              </w:r>
            </w:hyperlink>
            <w:r>
              <w:rPr>
                <w:b/>
                <w:bCs/>
                <w:color w:val="00782D"/>
              </w:rPr>
              <w:t xml:space="preserve">op 24-2-2006 </w:t>
            </w:r>
          </w:p>
        </w:tc>
        <w:tc>
          <w:tcPr>
            <w:tcW w:w="1734"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66" name="Image208" descr="">
                    <a:hlinkClick xmlns:a="http://schemas.openxmlformats.org/drawingml/2006/main" r:id="rId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8" descr="">
                            <a:hlinkClick r:id="rId533"/>
                          </pic:cNvPr>
                          <pic:cNvPicPr>
                            <a:picLocks noChangeAspect="1" noChangeArrowheads="1"/>
                          </pic:cNvPicPr>
                        </pic:nvPicPr>
                        <pic:blipFill>
                          <a:blip r:embed="rId53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k heb een wijzingsvoorstel voor Stuf Het staat in het document ProbleemStuf.doc in de map dab.amsterdam.nl. Graag jullie mening hierover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7"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6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9" descr=""/>
                          <pic:cNvPicPr>
                            <a:picLocks noChangeAspect="1" noChangeArrowheads="1"/>
                          </pic:cNvPicPr>
                        </pic:nvPicPr>
                        <pic:blipFill>
                          <a:blip r:embed="rId53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35">
              <w:r>
                <w:rPr>
                  <w:rStyle w:val="InternetLink"/>
                  <w:b/>
                  <w:bCs/>
                </w:rPr>
                <w:t xml:space="preserve">Maarten van den Broek </w:t>
              </w:r>
            </w:hyperlink>
            <w:r>
              <w:rPr>
                <w:b/>
                <w:bCs/>
                <w:color w:val="00782D"/>
              </w:rPr>
              <w:t xml:space="preserve">op 27-2-2006 </w:t>
            </w:r>
          </w:p>
        </w:tc>
        <w:tc>
          <w:tcPr>
            <w:tcW w:w="1734"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68" name="Image210" descr="">
                    <a:hlinkClick xmlns:a="http://schemas.openxmlformats.org/drawingml/2006/main" r:id="rId5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0" descr="">
                            <a:hlinkClick r:id="rId537"/>
                          </pic:cNvPr>
                          <pic:cNvPicPr>
                            <a:picLocks noChangeAspect="1" noChangeArrowheads="1"/>
                          </pic:cNvPicPr>
                        </pic:nvPicPr>
                        <pic:blipFill>
                          <a:blip r:embed="rId53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Het specificeren van een dergelijke functionaliteit op het niveau van de standaard teveel eisen oplegt aan systemen die vraag/antwoord willen implementeren. Bij synchrone berichten kan je de responstijd niet garanderen, als je een count(*) moet doen voor alle records die aan de selectiecriteria voldoen.</w:t>
              <w:br/>
              <w:t> </w:t>
              <w:br/>
              <w:t>De argumenten pro zijn mijns inziens voornamelijk van theoretische aard. Ik vind het bijvoorbeeld acceptabel dat een zojuist toegevoegd persoon niet alsnog meekomt in mijn view. Hetzelfde was namelijk gebeurd, als ik de vraag een minuut eerder had gesteld. Je hebt bij het bekijken van de resultaten nooit de zekerheid dat er na het ophalen van de gegevens niet iets is gewijzigd en je moet dit niet in sommige gevallen wel en in andere niet oplossen.</w:t>
              <w:br/>
              <w:t> </w:t>
              <w:br/>
              <w:t>In de praktijk is buffering van de resultaten volgens mij geen probleem, zodat je altijd kunt teruglezen in 'oude' data. Er zijn maar weinig gebruikers die een stuk of 50x om de volgende set vragen.</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7"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6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1" descr=""/>
                          <pic:cNvPicPr>
                            <a:picLocks noChangeAspect="1" noChangeArrowheads="1"/>
                          </pic:cNvPicPr>
                        </pic:nvPicPr>
                        <pic:blipFill>
                          <a:blip r:embed="rId53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39">
              <w:r>
                <w:rPr>
                  <w:rStyle w:val="InternetLink"/>
                  <w:b/>
                  <w:bCs/>
                </w:rPr>
                <w:t xml:space="preserve">Arjan Rochat </w:t>
              </w:r>
            </w:hyperlink>
            <w:r>
              <w:rPr>
                <w:b/>
                <w:bCs/>
                <w:color w:val="00782D"/>
              </w:rPr>
              <w:t xml:space="preserve">op 1-3-2006 </w:t>
            </w:r>
          </w:p>
        </w:tc>
        <w:tc>
          <w:tcPr>
            <w:tcW w:w="1734"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70" name="Image212" descr="">
                    <a:hlinkClick xmlns:a="http://schemas.openxmlformats.org/drawingml/2006/main" r:id="rId5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2" descr="">
                            <a:hlinkClick r:id="rId541"/>
                          </pic:cNvPr>
                          <pic:cNvPicPr>
                            <a:picLocks noChangeAspect="1" noChangeArrowheads="1"/>
                          </pic:cNvPicPr>
                        </pic:nvPicPr>
                        <pic:blipFill>
                          <a:blip r:embed="rId54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Hoe zit dit als de laatste pagina opgevraagd wordt? Als er veel records zijn heb je wel een probleem omdat alle pagina dan opgevraagd moeten worden. Bij veel resultaten zal dit de responsetijd van een applicatie erg vertrag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7"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7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3" descr=""/>
                          <pic:cNvPicPr>
                            <a:picLocks noChangeAspect="1" noChangeArrowheads="1"/>
                          </pic:cNvPicPr>
                        </pic:nvPicPr>
                        <pic:blipFill>
                          <a:blip r:embed="rId54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43">
              <w:r>
                <w:rPr>
                  <w:rStyle w:val="InternetLink"/>
                  <w:b/>
                  <w:bCs/>
                </w:rPr>
                <w:t xml:space="preserve">Henri Korver </w:t>
              </w:r>
            </w:hyperlink>
            <w:r>
              <w:rPr>
                <w:b/>
                <w:bCs/>
                <w:color w:val="00782D"/>
              </w:rPr>
              <w:t xml:space="preserve">op 17-3-2006 </w:t>
            </w:r>
          </w:p>
        </w:tc>
        <w:tc>
          <w:tcPr>
            <w:tcW w:w="1734"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72" name="Image214"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4" descr="">
                            <a:hlinkClick r:id="rId545"/>
                          </pic:cNvPr>
                          <pic:cNvPicPr>
                            <a:picLocks noChangeAspect="1" noChangeArrowheads="1"/>
                          </pic:cNvPicPr>
                        </pic:nvPicPr>
                        <pic:blipFill>
                          <a:blip r:embed="rId54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Je bedoelt: meteen naar de laatste pagina gaan zonder eerst sequentieel door de voorafgaande pagina's te bladeren. Hoe weet je van te voren dat je op de laatste pagina moet zijn? Kun je daar een praktijkvoorbeeld van geven...</w:t>
              <w:br/>
              <w:t xml:space="preserve">Is dit niet meer een kwestie van afspraken maken over sortering?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417"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7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5" descr=""/>
                          <pic:cNvPicPr>
                            <a:picLocks noChangeAspect="1" noChangeArrowheads="1"/>
                          </pic:cNvPicPr>
                        </pic:nvPicPr>
                        <pic:blipFill>
                          <a:blip r:embed="rId546"/>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47">
              <w:r>
                <w:rPr>
                  <w:rStyle w:val="InternetLink"/>
                  <w:b/>
                  <w:bCs/>
                </w:rPr>
                <w:t xml:space="preserve">Arjan Rochat </w:t>
              </w:r>
            </w:hyperlink>
            <w:r>
              <w:rPr>
                <w:b/>
                <w:bCs/>
                <w:color w:val="00782D"/>
              </w:rPr>
              <w:t xml:space="preserve">op 20-3-2006 </w:t>
            </w:r>
          </w:p>
        </w:tc>
        <w:tc>
          <w:tcPr>
            <w:tcW w:w="1734"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885" cy="95885"/>
                  <wp:effectExtent l="0" t="0" r="0" b="0"/>
                  <wp:docPr id="274" name="Image216"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6" descr="">
                            <a:hlinkClick r:id="rId549"/>
                          </pic:cNvPr>
                          <pic:cNvPicPr>
                            <a:picLocks noChangeAspect="1" noChangeArrowheads="1"/>
                          </pic:cNvPicPr>
                        </pic:nvPicPr>
                        <pic:blipFill>
                          <a:blip r:embed="rId548"/>
                          <a:srcRect l="-377" t="-377" r="-377" b="-377"/>
                          <a:stretch>
                            <a:fillRect/>
                          </a:stretch>
                        </pic:blipFill>
                        <pic:spPr bwMode="auto">
                          <a:xfrm>
                            <a:off x="0" y="0"/>
                            <a:ext cx="95885" cy="95885"/>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De gebruiker kan via een knop aangeven of hij/zij de laatste pagina wil zien.</w:t>
              <w:br/>
              <w:t> </w:t>
              <w:br/>
              <w:t xml:space="preserve">Het gebruik van xquery (zie het voorstel van Amsterdam) lost onze problemen bijna allemaal op. </w:t>
            </w:r>
          </w:p>
        </w:tc>
      </w:tr>
    </w:tbl>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5034"/>
        <w:gridCol w:w="2117"/>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Vraagstellingen met behulp van StUFBG 2.0</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034"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7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7" descr=""/>
                          <pic:cNvPicPr>
                            <a:picLocks noChangeAspect="1" noChangeArrowheads="1"/>
                          </pic:cNvPicPr>
                        </pic:nvPicPr>
                        <pic:blipFill>
                          <a:blip r:embed="rId550"/>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51">
              <w:r>
                <w:rPr>
                  <w:rStyle w:val="InternetLink"/>
                  <w:b/>
                  <w:bCs/>
                </w:rPr>
                <w:t xml:space="preserve">john doe </w:t>
              </w:r>
            </w:hyperlink>
            <w:r>
              <w:rPr>
                <w:b/>
                <w:bCs/>
                <w:color w:val="00782D"/>
              </w:rPr>
              <w:t xml:space="preserve">op 5-12-2005 </w:t>
            </w:r>
          </w:p>
        </w:tc>
        <w:tc>
          <w:tcPr>
            <w:tcW w:w="2117"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76" name="Image218"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8" descr="">
                            <a:hlinkClick r:id="rId553"/>
                          </pic:cNvPr>
                          <pic:cNvPicPr>
                            <a:picLocks noChangeAspect="1" noChangeArrowheads="1"/>
                          </pic:cNvPicPr>
                        </pic:nvPicPr>
                        <pic:blipFill>
                          <a:blip r:embed="rId552"/>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De wijze waarop binnen de nieuwe StUF standaard vragen worden geformuleerd kan mogelijk beter. Op dit moment is voor dezelfde werkwijze gekozen als StUFBG 1.05. </w:t>
              <w:br/>
              <w:t> </w:t>
              <w:br/>
              <w:t xml:space="preserve">Persoonlijk ben ik een grote voorstander van standaarden. Daarom vroeg ik mijzelf af waarom niet voor XPath 2 (als subset van XQuery 1.0) is gekozen. Er kan altijd gekozen worden voor een beperking van de mogelijkheden die XPath 2.0 biedt. </w:t>
              <w:br/>
              <w:t> </w:t>
              <w:br/>
              <w:t>Ik zou dit willen illustreren a.d.h.v. het volgende voorbeeld. Alleen de body van het Lv bericht wordt getoond:</w:t>
              <w:br/>
              <w:t> </w:t>
              <w:br/>
              <w:t>&lt;t:query xmlns="http://www.egem.nl/stuf/xpath2/"&gt;</w:t>
              <w:br/>
              <w:t>&lt;namespaces&gt;</w:t>
              <w:br/>
              <w:t>&lt;namespace prefix="stuf" uri="http://www.egem.nl/stuf/"/&gt;</w:t>
              <w:br/>
              <w:t>&lt;namespace prefix="stufbg" uri="http://www.egem.nl/stuf/stufbg/"/&gt;</w:t>
              <w:br/>
              <w:t>&lt;namespace prefix="xs" uri=”http://www.w3.org/2001/XMLSchema”/&gt;</w:t>
              <w:br/>
              <w:t>&lt;namespace prefix="fn" uri=”http://www.w3.org/2005/xpath-functions”/&gt;</w:t>
              <w:br/>
              <w:t>&lt;/namespaces&gt;</w:t>
              <w:br/>
              <w:t> </w:t>
              <w:br/>
              <w:t>&lt;xpath2&gt;</w:t>
              <w:br/>
              <w:t>fn:starts-with(stufbg:PRS/stufbg:geslachtsnaam , 'Vreeze') and stufbg:PRS/stufbg:PRSADRVBL/stufbg:ADR/stufbg:straatNaam = 'Hoogehilweg' and stufbg:PRS/stufbg:PRSADR/stufbg:ADRES/stufbg:huisNummer = 23</w:t>
              <w:br/>
              <w:t xml:space="preserve">&lt;/xpath2&gt; </w:t>
              <w:br/>
              <w:t>&lt;/t:query&gt;</w:t>
              <w:br/>
              <w:t> </w:t>
              <w:br/>
              <w:t>Met de functie starts-with kan de huidige wild-card constructie ondersteund worden. Een parser zou deze query kunnen vertalen naar SQL.</w:t>
              <w:br/>
              <w:t> </w:t>
              <w:br/>
              <w:t>De projectie (de gevraagde elementen) zouden in een aparte sectie benoemd kunnen worden of het zou onderdeel kunnen zijn van de vraag zelf (ik denk in dat geval aan een FLOWR expressie).</w:t>
              <w:br/>
              <w:t> </w:t>
              <w:br/>
              <w:t>Op deze manier wordt de vraag en het gevraagde netjes van elkaar gescheiden.</w:t>
              <w:br/>
              <w:t> </w:t>
              <w:br/>
              <w:t>Mvg,</w:t>
              <w:br/>
              <w:t xml:space="preserve">Rudolf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034"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7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9" descr=""/>
                          <pic:cNvPicPr>
                            <a:picLocks noChangeAspect="1" noChangeArrowheads="1"/>
                          </pic:cNvPicPr>
                        </pic:nvPicPr>
                        <pic:blipFill>
                          <a:blip r:embed="rId554"/>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55">
              <w:r>
                <w:rPr>
                  <w:rStyle w:val="InternetLink"/>
                  <w:b/>
                  <w:bCs/>
                </w:rPr>
                <w:t xml:space="preserve">Henri Korver </w:t>
              </w:r>
            </w:hyperlink>
            <w:r>
              <w:rPr>
                <w:b/>
                <w:bCs/>
                <w:color w:val="00782D"/>
              </w:rPr>
              <w:t xml:space="preserve">op 6-12-2005 </w:t>
            </w:r>
          </w:p>
        </w:tc>
        <w:tc>
          <w:tcPr>
            <w:tcW w:w="2117"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78" name="Image220"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0" descr="">
                            <a:hlinkClick r:id="rId557"/>
                          </pic:cNvPr>
                          <pic:cNvPicPr>
                            <a:picLocks noChangeAspect="1" noChangeArrowheads="1"/>
                          </pic:cNvPicPr>
                        </pic:nvPicPr>
                        <pic:blipFill>
                          <a:blip r:embed="rId556"/>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nteressante observatie. Ga ik zeker naar kijken. Momenteel zijn we druk in de weer de huidige StUF2.0 bug-free te krijgen en definitief te maken. Dus fouten weghalen in plaats van nieuwe features toe te voegen. We zullen zeker jouw suggestie (of een variant daarvan)proberen mee te nemen in de volgende StUF 2.1 versie (zeg over 3 maanden). Als het zover is zullen we een bijeenkomst regelen waarin we jouw voorstel met de andere betrokkenen kunnen bespreken. Kun je hier meeleven? </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5034"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7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1" descr=""/>
                          <pic:cNvPicPr>
                            <a:picLocks noChangeAspect="1" noChangeArrowheads="1"/>
                          </pic:cNvPicPr>
                        </pic:nvPicPr>
                        <pic:blipFill>
                          <a:blip r:embed="rId558"/>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59">
              <w:r>
                <w:rPr>
                  <w:rStyle w:val="InternetLink"/>
                  <w:b/>
                  <w:bCs/>
                </w:rPr>
                <w:t xml:space="preserve">john doe </w:t>
              </w:r>
            </w:hyperlink>
            <w:r>
              <w:rPr>
                <w:b/>
                <w:bCs/>
                <w:color w:val="00782D"/>
              </w:rPr>
              <w:t xml:space="preserve">op 21-12-2005 </w:t>
            </w:r>
          </w:p>
        </w:tc>
        <w:tc>
          <w:tcPr>
            <w:tcW w:w="2117"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80" name="Image222"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2" descr="">
                            <a:hlinkClick r:id="rId561"/>
                          </pic:cNvPr>
                          <pic:cNvPicPr>
                            <a:picLocks noChangeAspect="1" noChangeArrowheads="1"/>
                          </pic:cNvPicPr>
                        </pic:nvPicPr>
                        <pic:blipFill>
                          <a:blip r:embed="rId560"/>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 xml:space="preserve">Interessant. Ik kan mij voorstellen dat beide varianten ondersteund worden opdat al die noeste arbeid welke nodig was voor het ondersteunen van versie 2.0, niet voor niets is geweest :). </w:t>
            </w:r>
          </w:p>
        </w:tc>
      </w:tr>
    </w:tbl>
    <w:p>
      <w:pPr>
        <w:pStyle w:val="Normal"/>
        <w:rPr/>
      </w:pPr>
      <w:r>
        <w:rPr/>
      </w:r>
    </w:p>
    <w:tbl>
      <w:tblPr>
        <w:tblW w:w="5000" w:type="pct"/>
        <w:jc w:val="left"/>
        <w:tblInd w:w="-30" w:type="dxa"/>
        <w:tblLayout w:type="fixed"/>
        <w:tblCellMar>
          <w:top w:w="15" w:type="dxa"/>
          <w:left w:w="15" w:type="dxa"/>
          <w:bottom w:w="15" w:type="dxa"/>
          <w:right w:w="15" w:type="dxa"/>
        </w:tblCellMar>
      </w:tblPr>
      <w:tblGrid>
        <w:gridCol w:w="1489"/>
        <w:gridCol w:w="4979"/>
        <w:gridCol w:w="2172"/>
      </w:tblGrid>
      <w:tr>
        <w:trPr/>
        <w:tc>
          <w:tcPr>
            <w:tcW w:w="1489" w:type="dxa"/>
            <w:tcBorders/>
            <w:vAlign w:val="center"/>
          </w:tcPr>
          <w:p>
            <w:pPr>
              <w:pStyle w:val="Normal"/>
              <w:rPr>
                <w:rFonts w:ascii="Arial Unicode MS" w:hAnsi="Arial Unicode MS" w:eastAsia="Arial Unicode MS" w:cs="Arial Unicode MS"/>
                <w:b/>
                <w:b/>
                <w:bCs/>
                <w:color w:val="0000FF"/>
              </w:rPr>
            </w:pPr>
            <w:r>
              <w:rPr>
                <w:b/>
                <w:bCs/>
                <w:color w:val="0000FF"/>
              </w:rPr>
              <w:t>Titel:</w:t>
            </w:r>
          </w:p>
        </w:tc>
        <w:tc>
          <w:tcPr>
            <w:tcW w:w="7151" w:type="dxa"/>
            <w:gridSpan w:val="2"/>
            <w:tcBorders/>
            <w:vAlign w:val="center"/>
          </w:tcPr>
          <w:p>
            <w:pPr>
              <w:pStyle w:val="Normal"/>
              <w:rPr>
                <w:rFonts w:ascii="Arial Unicode MS" w:hAnsi="Arial Unicode MS" w:eastAsia="Arial Unicode MS" w:cs="Arial Unicode MS"/>
                <w:b/>
                <w:b/>
                <w:bCs/>
                <w:color w:val="0000FF"/>
              </w:rPr>
            </w:pPr>
            <w:r>
              <w:rPr>
                <w:b/>
                <w:bCs/>
                <w:color w:val="0000FF"/>
              </w:rPr>
              <w:t>Waarom worden gegevensgroepen niet als groepen gemodelleerd?</w:t>
            </w:r>
          </w:p>
        </w:tc>
      </w:tr>
      <w:tr>
        <w:trPr/>
        <w:tc>
          <w:tcPr>
            <w:tcW w:w="1489" w:type="dxa"/>
            <w:tcBorders/>
            <w:vAlign w:val="center"/>
          </w:tcPr>
          <w:p>
            <w:pPr>
              <w:pStyle w:val="Normal"/>
              <w:rPr>
                <w:rFonts w:ascii="Arial Unicode MS" w:hAnsi="Arial Unicode MS" w:eastAsia="Arial Unicode MS" w:cs="Arial Unicode MS"/>
                <w:b/>
                <w:b/>
                <w:bCs/>
                <w:color w:val="00782D"/>
              </w:rPr>
            </w:pPr>
            <w:r>
              <w:rPr>
                <w:b/>
                <w:bCs/>
                <w:color w:val="00782D"/>
              </w:rPr>
              <w:t>Bericht:</w:t>
            </w:r>
          </w:p>
        </w:tc>
        <w:tc>
          <w:tcPr>
            <w:tcW w:w="4979" w:type="dxa"/>
            <w:tcBorders/>
            <w:vAlign w:val="center"/>
          </w:tcPr>
          <w:p>
            <w:pPr>
              <w:pStyle w:val="Normal"/>
              <w:rPr>
                <w:rFonts w:ascii="Arial Unicode MS" w:hAnsi="Arial Unicode MS" w:eastAsia="Arial Unicode MS" w:cs="Arial Unicode MS"/>
                <w:b/>
                <w:b/>
                <w:bCs/>
                <w:color w:val="00782D"/>
              </w:rPr>
            </w:pPr>
            <w:r>
              <w:rPr>
                <w:b/>
                <w:bCs/>
                <w:color w:val="00782D"/>
              </w:rPr>
              <w:t xml:space="preserve">Door </w:t>
            </w:r>
            <w:r>
              <w:rPr>
                <w:b/>
                <w:bCs/>
                <w:color w:val="00782D"/>
              </w:rPr>
              <w:drawing>
                <wp:inline distT="0" distB="0" distL="0" distR="0">
                  <wp:extent cx="95250" cy="85725"/>
                  <wp:effectExtent l="0" t="0" r="0" b="0"/>
                  <wp:docPr id="28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3" descr=""/>
                          <pic:cNvPicPr>
                            <a:picLocks noChangeAspect="1" noChangeArrowheads="1"/>
                          </pic:cNvPicPr>
                        </pic:nvPicPr>
                        <pic:blipFill>
                          <a:blip r:embed="rId562"/>
                          <a:srcRect l="-377" t="-420" r="-377" b="-420"/>
                          <a:stretch>
                            <a:fillRect/>
                          </a:stretch>
                        </pic:blipFill>
                        <pic:spPr bwMode="auto">
                          <a:xfrm>
                            <a:off x="0" y="0"/>
                            <a:ext cx="95250" cy="85725"/>
                          </a:xfrm>
                          <a:prstGeom prst="rect">
                            <a:avLst/>
                          </a:prstGeom>
                        </pic:spPr>
                      </pic:pic>
                    </a:graphicData>
                  </a:graphic>
                </wp:inline>
              </w:drawing>
            </w:r>
            <w:r>
              <w:rPr>
                <w:b/>
                <w:bCs/>
                <w:color w:val="00782D"/>
              </w:rPr>
              <w:t xml:space="preserve">  </w:t>
            </w:r>
            <w:hyperlink r:id="rId563">
              <w:r>
                <w:rPr>
                  <w:rStyle w:val="InternetLink"/>
                  <w:b/>
                  <w:bCs/>
                </w:rPr>
                <w:t xml:space="preserve">john doe </w:t>
              </w:r>
            </w:hyperlink>
            <w:r>
              <w:rPr>
                <w:b/>
                <w:bCs/>
                <w:color w:val="00782D"/>
              </w:rPr>
              <w:t xml:space="preserve">op 20-12-2005 </w:t>
            </w:r>
          </w:p>
        </w:tc>
        <w:tc>
          <w:tcPr>
            <w:tcW w:w="2172" w:type="dxa"/>
            <w:tcBorders/>
            <w:vAlign w:val="center"/>
          </w:tcPr>
          <w:p>
            <w:pPr>
              <w:pStyle w:val="Normal"/>
              <w:jc w:val="right"/>
              <w:rPr>
                <w:rFonts w:ascii="Arial Unicode MS" w:hAnsi="Arial Unicode MS" w:eastAsia="Arial Unicode MS" w:cs="Arial Unicode MS"/>
                <w:b/>
                <w:b/>
                <w:bCs/>
                <w:color w:val="00782D"/>
              </w:rPr>
            </w:pPr>
            <w:r>
              <w:rPr>
                <w:b/>
                <w:bCs/>
                <w:color w:val="00782D"/>
              </w:rPr>
              <w:t xml:space="preserve">Beheer: </w:t>
            </w:r>
            <w:r>
              <w:rPr>
                <w:b/>
                <w:bCs/>
                <w:color w:val="0000FF"/>
              </w:rPr>
              <w:drawing>
                <wp:inline distT="0" distB="0" distL="0" distR="0">
                  <wp:extent cx="95250" cy="95250"/>
                  <wp:effectExtent l="0" t="0" r="0" b="0"/>
                  <wp:docPr id="282" name="Image224" descr="">
                    <a:hlinkClick xmlns:a="http://schemas.openxmlformats.org/drawingml/2006/main" r:id="rId5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4" descr="">
                            <a:hlinkClick r:id="rId565"/>
                          </pic:cNvPr>
                          <pic:cNvPicPr>
                            <a:picLocks noChangeAspect="1" noChangeArrowheads="1"/>
                          </pic:cNvPicPr>
                        </pic:nvPicPr>
                        <pic:blipFill>
                          <a:blip r:embed="rId564"/>
                          <a:srcRect l="-377" t="-377" r="-377" b="-377"/>
                          <a:stretch>
                            <a:fillRect/>
                          </a:stretch>
                        </pic:blipFill>
                        <pic:spPr bwMode="auto">
                          <a:xfrm>
                            <a:off x="0" y="0"/>
                            <a:ext cx="95250" cy="95250"/>
                          </a:xfrm>
                          <a:prstGeom prst="rect">
                            <a:avLst/>
                          </a:prstGeom>
                        </pic:spPr>
                      </pic:pic>
                    </a:graphicData>
                  </a:graphic>
                </wp:inline>
              </w:drawing>
            </w:r>
          </w:p>
        </w:tc>
      </w:tr>
      <w:tr>
        <w:trPr/>
        <w:tc>
          <w:tcPr>
            <w:tcW w:w="1489" w:type="dxa"/>
            <w:tcBorders/>
            <w:vAlign w:val="center"/>
          </w:tcPr>
          <w:p>
            <w:pPr>
              <w:pStyle w:val="Normal"/>
              <w:snapToGrid w:val="false"/>
              <w:rPr>
                <w:rFonts w:ascii="Arial Unicode MS" w:hAnsi="Arial Unicode MS" w:eastAsia="Arial Unicode MS" w:cs="Arial Unicode MS"/>
                <w:b/>
                <w:b/>
                <w:bCs/>
                <w:color w:val="00782D"/>
                <w:sz w:val="20"/>
                <w:szCs w:val="20"/>
              </w:rPr>
            </w:pPr>
            <w:r>
              <w:rPr>
                <w:rFonts w:eastAsia="Arial Unicode MS" w:cs="Arial Unicode MS" w:ascii="Arial Unicode MS" w:hAnsi="Arial Unicode MS"/>
                <w:b/>
                <w:bCs/>
                <w:color w:val="00782D"/>
                <w:sz w:val="20"/>
                <w:szCs w:val="20"/>
              </w:rPr>
            </w:r>
          </w:p>
        </w:tc>
        <w:tc>
          <w:tcPr>
            <w:tcW w:w="7151" w:type="dxa"/>
            <w:gridSpan w:val="2"/>
            <w:tcBorders/>
            <w:vAlign w:val="center"/>
          </w:tcPr>
          <w:p>
            <w:pPr>
              <w:pStyle w:val="Normal"/>
              <w:rPr>
                <w:rFonts w:ascii="Arial Unicode MS" w:hAnsi="Arial Unicode MS" w:eastAsia="Arial Unicode MS" w:cs="Arial Unicode MS"/>
                <w:b/>
                <w:b/>
                <w:bCs/>
                <w:color w:val="00782D"/>
              </w:rPr>
            </w:pPr>
            <w:r>
              <w:rPr>
                <w:b/>
                <w:bCs/>
                <w:color w:val="00782D"/>
              </w:rPr>
              <w:t>Bij het bekijken van het XML schema voor StUFBG 2.0 viel het mij op dat gegevensgroepen, zoals genoemd in paragraaf 5.1.5 in het document "Standaard voor uitwisselingsformaat tussen applicaties - StUF 2.0", niet gemodelleerd worden m.b.v. complexe elementen, maar met het attribuut "gegevengroep". Waarom is hier voor gekozen? In de bovengenoemde paragraaf wordt nog (hoopgevend) melding gemaakt van het gebruik van een optionele groep, maar ik zie hier helemaal niets van terug.</w:t>
              <w:br/>
              <w:t>Ik krijg steeds meer het gevoel dat StUFBG 2.0 veel te veel leunt op haar voorganger. Persoonlijk vind ik dit een gemiste kans.</w:t>
              <w:br/>
              <w:t>Met vriendelijk groet,</w:t>
              <w:br/>
              <w:t xml:space="preserve">Rudolf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Hyperlink1">
    <w:name w:val="Hyperlink1"/>
    <w:basedOn w:val="Standaardalinealettertype"/>
    <w:qFormat/>
    <w:rPr>
      <w:strike w:val="false"/>
      <w:dstrike w:val="false"/>
      <w:color w:val="00782D"/>
      <w:u w:val="none"/>
    </w:rPr>
  </w:style>
  <w:style w:type="character" w:styleId="GevolgdeHyperlink1">
    <w:name w:val="GevolgdeHyperlink1"/>
    <w:basedOn w:val="Standaardalinealettertype"/>
    <w:qFormat/>
    <w:rPr>
      <w:strike w:val="false"/>
      <w:dstrike w:val="false"/>
      <w:color w:val="00782D"/>
      <w:u w:val="none"/>
    </w:rPr>
  </w:style>
  <w:style w:type="character" w:styleId="Hyperlink2">
    <w:name w:val="Hyperlink2"/>
    <w:basedOn w:val="Standaardalinealettertype"/>
    <w:qFormat/>
    <w:rPr>
      <w:strike w:val="false"/>
      <w:dstrike w:val="false"/>
      <w:color w:val="FFFFFF"/>
      <w:u w:val="none"/>
    </w:rPr>
  </w:style>
  <w:style w:type="character" w:styleId="GevolgdeHyperlink2">
    <w:name w:val="GevolgdeHyperlink2"/>
    <w:basedOn w:val="Standaardalinealettertype"/>
    <w:qForma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z w:val="22"/>
      <w:szCs w:val="22"/>
      <w:lang w:val="en-US"/>
    </w:rPr>
  </w:style>
  <w:style w:type="paragraph" w:styleId="Header">
    <w:name w:val="header"/>
    <w:basedOn w:val="Normal"/>
    <w:qFormat/>
    <w:pPr>
      <w:shd w:fill="FFFFFF" w:val="clear"/>
    </w:pPr>
    <w:rPr>
      <w:lang w:val="en-US"/>
    </w:rPr>
  </w:style>
  <w:style w:type="paragraph" w:styleId="Mainmenu">
    <w:name w:val="mainmenu"/>
    <w:basedOn w:val="Normal"/>
    <w:qFormat/>
    <w:pPr>
      <w:shd w:fill="00782D" w:val="clear"/>
      <w:spacing w:lineRule="atLeast" w:line="315"/>
      <w:jc w:val="right"/>
    </w:pPr>
    <w:rPr>
      <w:lang w:val="en-US"/>
    </w:rPr>
  </w:style>
  <w:style w:type="paragraph" w:styleId="Footer">
    <w:name w:val="footer"/>
    <w:basedOn w:val="Normal"/>
    <w:qFormat/>
    <w:pPr>
      <w:shd w:fill="C8C8C8" w:val="clear"/>
      <w:spacing w:before="280" w:after="280"/>
    </w:pPr>
    <w:rPr>
      <w:lang w:val="en-US"/>
    </w:rPr>
  </w:style>
  <w:style w:type="paragraph" w:styleId="Hidden">
    <w:name w:val="hidden"/>
    <w:basedOn w:val="Normal"/>
    <w:qFormat/>
    <w:pPr>
      <w:spacing w:before="280" w:after="280"/>
    </w:pPr>
    <w:rPr>
      <w:vanish/>
      <w:lang w:val="en-US"/>
    </w:rPr>
  </w:style>
  <w:style w:type="paragraph" w:styleId="Nowrap">
    <w:name w:val="nowrap"/>
    <w:basedOn w:val="Normal"/>
    <w:qFormat/>
    <w:pPr>
      <w:spacing w:before="280" w:after="280"/>
    </w:pPr>
    <w:rPr>
      <w:lang w:val="en-US"/>
    </w:rPr>
  </w:style>
  <w:style w:type="paragraph" w:styleId="Projectmenu">
    <w:name w:val="projectmenu"/>
    <w:basedOn w:val="Normal"/>
    <w:qFormat/>
    <w:pPr>
      <w:shd w:fill="00A940" w:val="clear"/>
      <w:spacing w:before="15" w:after="280"/>
    </w:pPr>
    <w:rPr>
      <w:lang w:val="en-US"/>
    </w:rPr>
  </w:style>
  <w:style w:type="paragraph" w:styleId="Clearer">
    <w:name w:val="clearer"/>
    <w:basedOn w:val="Normal"/>
    <w:qFormat/>
    <w:pPr>
      <w:spacing w:before="280" w:after="280"/>
    </w:pPr>
    <w:rPr>
      <w:lang w:val="en-US"/>
    </w:rPr>
  </w:style>
  <w:style w:type="paragraph" w:styleId="Hide">
    <w:name w:val="hide"/>
    <w:basedOn w:val="Normal"/>
    <w:qFormat/>
    <w:pPr>
      <w:spacing w:before="280" w:after="280"/>
    </w:pPr>
    <w:rPr>
      <w:vanish/>
      <w:lang w:val="en-US"/>
    </w:rPr>
  </w:style>
  <w:style w:type="paragraph" w:styleId="Small">
    <w:name w:val="small"/>
    <w:basedOn w:val="Normal"/>
    <w:qFormat/>
    <w:pPr>
      <w:spacing w:before="280" w:after="280"/>
    </w:pPr>
    <w:rPr>
      <w:color w:val="8A8A8A"/>
      <w:sz w:val="23"/>
      <w:szCs w:val="23"/>
      <w:lang w:val="en-US"/>
    </w:rPr>
  </w:style>
  <w:style w:type="paragraph" w:styleId="Inputsmall">
    <w:name w:val="inputsmall"/>
    <w:basedOn w:val="Normal"/>
    <w:qFormat/>
    <w:pPr>
      <w:spacing w:before="280" w:after="280"/>
    </w:pPr>
    <w:rPr>
      <w:lang w:val="en-US"/>
    </w:rPr>
  </w:style>
  <w:style w:type="paragraph" w:styleId="Input">
    <w:name w:val="input"/>
    <w:basedOn w:val="Normal"/>
    <w:qFormat/>
    <w:pPr>
      <w:spacing w:before="280" w:after="280"/>
    </w:pPr>
    <w:rPr>
      <w:lang w:val="en-US"/>
    </w:rPr>
  </w:style>
  <w:style w:type="paragraph" w:styleId="Normaalweb">
    <w:name w:val="Normaal (web)"/>
    <w:basedOn w:val="Normal"/>
    <w:qFormat/>
    <w:pPr>
      <w:spacing w:before="280" w:after="280"/>
    </w:pPr>
    <w:rPr>
      <w:lang w:val="en-US"/>
    </w:rPr>
  </w:style>
  <w:style w:type="paragraph" w:styleId="Kop11">
    <w:name w:val="Kop 11"/>
    <w:basedOn w:val="Normal"/>
    <w:qFormat/>
    <w:pPr>
      <w:spacing w:before="150" w:after="150"/>
      <w:outlineLvl w:val="1"/>
    </w:pPr>
    <w:rPr>
      <w:rFonts w:ascii="Arial Unicode MS" w:hAnsi="Arial Unicode MS" w:eastAsia="Arial Unicode MS" w:cs="Arial Unicode MS"/>
      <w:b/>
      <w:bCs/>
      <w:kern w:val="2"/>
      <w:sz w:val="26"/>
      <w:szCs w:val="26"/>
    </w:rPr>
  </w:style>
  <w:style w:type="paragraph" w:styleId="Kop12">
    <w:name w:val="Kop 12"/>
    <w:basedOn w:val="Normal"/>
    <w:qFormat/>
    <w:pPr>
      <w:outlineLvl w:val="1"/>
    </w:pPr>
    <w:rPr>
      <w:rFonts w:ascii="Arial Unicode MS" w:hAnsi="Arial Unicode MS" w:eastAsia="Arial Unicode MS" w:cs="Arial Unicode MS"/>
      <w:b/>
      <w:bCs/>
      <w:color w:val="00782D"/>
      <w:kern w:val="2"/>
      <w:sz w:val="43"/>
      <w:szCs w:val="43"/>
    </w:rPr>
  </w:style>
  <w:style w:type="paragraph" w:styleId="Kop21">
    <w:name w:val="Kop 21"/>
    <w:basedOn w:val="Normal"/>
    <w:qFormat/>
    <w:pPr>
      <w:spacing w:before="60" w:after="0"/>
      <w:outlineLvl w:val="2"/>
    </w:pPr>
    <w:rPr>
      <w:rFonts w:ascii="Arial Unicode MS" w:hAnsi="Arial Unicode MS" w:eastAsia="Arial Unicode MS" w:cs="Arial Unicode MS"/>
      <w:b/>
      <w:bCs/>
      <w:color w:val="00A94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jecten.egem.nl/mmproject/page.jsp?page=project.user&amp;user=8329&amp;project=6901" TargetMode="External"/><Relationship Id="rId4" Type="http://schemas.openxmlformats.org/officeDocument/2006/relationships/image" Target="media/image2.png"/><Relationship Id="rId5" Type="http://schemas.openxmlformats.org/officeDocument/2006/relationships/hyperlink" Target="http://projecten.egem.nl/mmproject/page.jsp?page=project.forumthread&amp;forumthread=29688&amp;delete=29690" TargetMode="External"/><Relationship Id="rId6" Type="http://schemas.openxmlformats.org/officeDocument/2006/relationships/image" Target="media/image1.png"/><Relationship Id="rId7" Type="http://schemas.openxmlformats.org/officeDocument/2006/relationships/hyperlink" Target="http://projecten.egem.nl/mmproject/page.jsp?page=project.user&amp;user=10578&amp;project=6901" TargetMode="External"/><Relationship Id="rId8" Type="http://schemas.openxmlformats.org/officeDocument/2006/relationships/image" Target="media/image2.png"/><Relationship Id="rId9" Type="http://schemas.openxmlformats.org/officeDocument/2006/relationships/hyperlink" Target="http://projecten.egem.nl/mmproject/page.jsp?page=project.forumthread&amp;forumthread=29688&amp;delete=29792" TargetMode="External"/><Relationship Id="rId10" Type="http://schemas.openxmlformats.org/officeDocument/2006/relationships/image" Target="media/image1.png"/><Relationship Id="rId11" Type="http://schemas.openxmlformats.org/officeDocument/2006/relationships/hyperlink" Target="http://projecten.egem.nl/mmproject/page.jsp?page=project.user&amp;user=29069&amp;project=6901" TargetMode="External"/><Relationship Id="rId12" Type="http://schemas.openxmlformats.org/officeDocument/2006/relationships/image" Target="media/image2.png"/><Relationship Id="rId13" Type="http://schemas.openxmlformats.org/officeDocument/2006/relationships/hyperlink" Target="http://projecten.egem.nl/mmproject/page.jsp?page=project.forumthread&amp;forumthread=29112&amp;delete=29114" TargetMode="External"/><Relationship Id="rId14" Type="http://schemas.openxmlformats.org/officeDocument/2006/relationships/image" Target="media/image1.png"/><Relationship Id="rId15" Type="http://schemas.openxmlformats.org/officeDocument/2006/relationships/hyperlink" Target="http://projecten.egem.nl/mmproject/page.jsp?page=project.user&amp;user=6144&amp;project=6901" TargetMode="External"/><Relationship Id="rId16" Type="http://schemas.openxmlformats.org/officeDocument/2006/relationships/image" Target="media/image2.png"/><Relationship Id="rId17" Type="http://schemas.openxmlformats.org/officeDocument/2006/relationships/hyperlink" Target="http://projecten.egem.nl/mmproject/page.jsp?page=project.forumthread&amp;forumthread=29112&amp;delete=29629" TargetMode="External"/><Relationship Id="rId18" Type="http://schemas.openxmlformats.org/officeDocument/2006/relationships/image" Target="media/image1.png"/><Relationship Id="rId19" Type="http://schemas.openxmlformats.org/officeDocument/2006/relationships/hyperlink" Target="http://projecten.egem.nl/mmproject/page.jsp?page=project.user&amp;user=997&amp;project=6901" TargetMode="External"/><Relationship Id="rId20" Type="http://schemas.openxmlformats.org/officeDocument/2006/relationships/image" Target="media/image2.png"/><Relationship Id="rId21" Type="http://schemas.openxmlformats.org/officeDocument/2006/relationships/hyperlink" Target="http://projecten.egem.nl/mmproject/page.jsp?page=project.forumthread&amp;forumthread=29567&amp;delete=29569" TargetMode="External"/><Relationship Id="rId22" Type="http://schemas.openxmlformats.org/officeDocument/2006/relationships/image" Target="media/image1.png"/><Relationship Id="rId23" Type="http://schemas.openxmlformats.org/officeDocument/2006/relationships/hyperlink" Target="http://projecten.egem.nl/mmproject/page.jsp?page=project.user&amp;user=6144&amp;project=6901" TargetMode="External"/><Relationship Id="rId24" Type="http://schemas.openxmlformats.org/officeDocument/2006/relationships/image" Target="media/image2.png"/><Relationship Id="rId25" Type="http://schemas.openxmlformats.org/officeDocument/2006/relationships/hyperlink" Target="http://projecten.egem.nl/mmproject/page.jsp?page=project.forumthread&amp;forumthread=29567&amp;delete=29626" TargetMode="External"/><Relationship Id="rId26" Type="http://schemas.openxmlformats.org/officeDocument/2006/relationships/image" Target="media/image1.png"/><Relationship Id="rId27" Type="http://schemas.openxmlformats.org/officeDocument/2006/relationships/hyperlink" Target="http://projecten.egem.nl/mmproject/page.jsp?page=project.user&amp;user=18555&amp;project=6901" TargetMode="External"/><Relationship Id="rId28" Type="http://schemas.openxmlformats.org/officeDocument/2006/relationships/image" Target="media/image2.png"/><Relationship Id="rId29" Type="http://schemas.openxmlformats.org/officeDocument/2006/relationships/hyperlink" Target="http://projecten.egem.nl/mmproject/page.jsp?page=project.forumthread&amp;forumthread=29593&amp;delete=29595" TargetMode="External"/><Relationship Id="rId30" Type="http://schemas.openxmlformats.org/officeDocument/2006/relationships/image" Target="media/image1.png"/><Relationship Id="rId31" Type="http://schemas.openxmlformats.org/officeDocument/2006/relationships/hyperlink" Target="http://projecten.egem.nl/mmproject/page.jsp?page=project.user&amp;user=6144&amp;project=6901" TargetMode="External"/><Relationship Id="rId32" Type="http://schemas.openxmlformats.org/officeDocument/2006/relationships/image" Target="media/image2.png"/><Relationship Id="rId33" Type="http://schemas.openxmlformats.org/officeDocument/2006/relationships/hyperlink" Target="http://projecten.egem.nl/mmproject/page.jsp?page=project.forumthread&amp;forumthread=29593&amp;delete=29623" TargetMode="External"/><Relationship Id="rId34" Type="http://schemas.openxmlformats.org/officeDocument/2006/relationships/image" Target="media/image1.png"/><Relationship Id="rId35" Type="http://schemas.openxmlformats.org/officeDocument/2006/relationships/hyperlink" Target="http://projecten.egem.nl/mmproject/page.jsp?page=project.user&amp;user=997&amp;project=6901" TargetMode="External"/><Relationship Id="rId36" Type="http://schemas.openxmlformats.org/officeDocument/2006/relationships/image" Target="media/image2.png"/><Relationship Id="rId37" Type="http://schemas.openxmlformats.org/officeDocument/2006/relationships/hyperlink" Target="http://projecten.egem.nl/mmproject/page.jsp?page=project.forumthread&amp;forumthread=29496&amp;delete=29498" TargetMode="External"/><Relationship Id="rId38" Type="http://schemas.openxmlformats.org/officeDocument/2006/relationships/image" Target="media/image1.png"/><Relationship Id="rId39" Type="http://schemas.openxmlformats.org/officeDocument/2006/relationships/hyperlink" Target="http://projecten.egem.nl/mmproject/page.jsp?page=project.user&amp;user=6144&amp;project=6901" TargetMode="External"/><Relationship Id="rId40" Type="http://schemas.openxmlformats.org/officeDocument/2006/relationships/image" Target="media/image2.png"/><Relationship Id="rId41" Type="http://schemas.openxmlformats.org/officeDocument/2006/relationships/hyperlink" Target="http://projecten.egem.nl/mmproject/page.jsp?page=project.forumthread&amp;forumthread=29496&amp;delete=29620" TargetMode="External"/><Relationship Id="rId42" Type="http://schemas.openxmlformats.org/officeDocument/2006/relationships/image" Target="media/image1.png"/><Relationship Id="rId43" Type="http://schemas.openxmlformats.org/officeDocument/2006/relationships/hyperlink" Target="http://projecten.egem.nl/mmproject/page.jsp?page=project.user&amp;user=10578&amp;project=6901" TargetMode="External"/><Relationship Id="rId44" Type="http://schemas.openxmlformats.org/officeDocument/2006/relationships/image" Target="media/image2.png"/><Relationship Id="rId45" Type="http://schemas.openxmlformats.org/officeDocument/2006/relationships/hyperlink" Target="http://projecten.egem.nl/mmproject/page.jsp?page=project.forumthread&amp;forumthread=29150&amp;delete=29152" TargetMode="External"/><Relationship Id="rId46" Type="http://schemas.openxmlformats.org/officeDocument/2006/relationships/image" Target="media/image1.png"/><Relationship Id="rId47" Type="http://schemas.openxmlformats.org/officeDocument/2006/relationships/hyperlink" Target="http://projecten.egem.nl/mmproject/page.jsp?page=project.user&amp;user=10578&amp;project=6901" TargetMode="External"/><Relationship Id="rId48" Type="http://schemas.openxmlformats.org/officeDocument/2006/relationships/image" Target="media/image2.png"/><Relationship Id="rId49" Type="http://schemas.openxmlformats.org/officeDocument/2006/relationships/hyperlink" Target="http://projecten.egem.nl/mmproject/page.jsp?page=project.forumthread&amp;forumthread=29145&amp;delete=29147" TargetMode="External"/><Relationship Id="rId50" Type="http://schemas.openxmlformats.org/officeDocument/2006/relationships/image" Target="media/image1.png"/><Relationship Id="rId51" Type="http://schemas.openxmlformats.org/officeDocument/2006/relationships/hyperlink" Target="http://projecten.egem.nl/mmproject/page.jsp?page=project.user&amp;user=18924&amp;project=6901" TargetMode="External"/><Relationship Id="rId52" Type="http://schemas.openxmlformats.org/officeDocument/2006/relationships/image" Target="media/image2.png"/><Relationship Id="rId53" Type="http://schemas.openxmlformats.org/officeDocument/2006/relationships/hyperlink" Target="http://projecten.egem.nl/mmproject/page.jsp?page=project.forumthread&amp;forumthread=29145&amp;delete=29866" TargetMode="External"/><Relationship Id="rId54" Type="http://schemas.openxmlformats.org/officeDocument/2006/relationships/image" Target="media/image1.png"/><Relationship Id="rId55" Type="http://schemas.openxmlformats.org/officeDocument/2006/relationships/hyperlink" Target="http://projecten.egem.nl/mmproject/page.jsp?page=project.user&amp;user=10578&amp;project=6901" TargetMode="External"/><Relationship Id="rId56" Type="http://schemas.openxmlformats.org/officeDocument/2006/relationships/image" Target="media/image2.png"/><Relationship Id="rId57" Type="http://schemas.openxmlformats.org/officeDocument/2006/relationships/hyperlink" Target="http://projecten.egem.nl/mmproject/page.jsp?page=project.forumthread&amp;forumthread=29134&amp;delete=29136" TargetMode="External"/><Relationship Id="rId58" Type="http://schemas.openxmlformats.org/officeDocument/2006/relationships/image" Target="media/image1.png"/><Relationship Id="rId59" Type="http://schemas.openxmlformats.org/officeDocument/2006/relationships/hyperlink" Target="http://projecten.egem.nl/mmproject/page.jsp?page=project.user&amp;user=6144&amp;project=6901" TargetMode="External"/><Relationship Id="rId60" Type="http://schemas.openxmlformats.org/officeDocument/2006/relationships/image" Target="media/image2.png"/><Relationship Id="rId61" Type="http://schemas.openxmlformats.org/officeDocument/2006/relationships/hyperlink" Target="http://projecten.egem.nl/mmproject/page.jsp?page=project.forumthread&amp;forumthread=29134&amp;delete=29292" TargetMode="External"/><Relationship Id="rId62" Type="http://schemas.openxmlformats.org/officeDocument/2006/relationships/image" Target="media/image1.png"/><Relationship Id="rId63" Type="http://schemas.openxmlformats.org/officeDocument/2006/relationships/hyperlink" Target="http://projecten.egem.nl/mmproject/page.jsp?page=project.user&amp;user=10578&amp;project=6901" TargetMode="External"/><Relationship Id="rId64" Type="http://schemas.openxmlformats.org/officeDocument/2006/relationships/image" Target="media/image2.png"/><Relationship Id="rId65" Type="http://schemas.openxmlformats.org/officeDocument/2006/relationships/hyperlink" Target="http://projecten.egem.nl/mmproject/page.jsp?page=project.forumthread&amp;forumthread=29134&amp;delete=29369" TargetMode="External"/><Relationship Id="rId66" Type="http://schemas.openxmlformats.org/officeDocument/2006/relationships/image" Target="media/image1.png"/><Relationship Id="rId67" Type="http://schemas.openxmlformats.org/officeDocument/2006/relationships/hyperlink" Target="http://projecten.egem.nl/mmproject/page.jsp?page=project.user&amp;user=12087&amp;project=6901" TargetMode="External"/><Relationship Id="rId68" Type="http://schemas.openxmlformats.org/officeDocument/2006/relationships/image" Target="media/image2.png"/><Relationship Id="rId69" Type="http://schemas.openxmlformats.org/officeDocument/2006/relationships/hyperlink" Target="http://projecten.egem.nl/mmproject/page.jsp?page=project.forumthread&amp;forumthread=28485&amp;delete=28487" TargetMode="External"/><Relationship Id="rId70" Type="http://schemas.openxmlformats.org/officeDocument/2006/relationships/image" Target="media/image1.png"/><Relationship Id="rId71" Type="http://schemas.openxmlformats.org/officeDocument/2006/relationships/hyperlink" Target="http://projecten.egem.nl/mmproject/page.jsp?page=project.user&amp;user=6144&amp;project=6901" TargetMode="External"/><Relationship Id="rId72" Type="http://schemas.openxmlformats.org/officeDocument/2006/relationships/image" Target="media/image2.png"/><Relationship Id="rId73" Type="http://schemas.openxmlformats.org/officeDocument/2006/relationships/hyperlink" Target="http://projecten.egem.nl/mmproject/page.jsp?page=project.forumthread&amp;forumthread=28485&amp;delete=28531" TargetMode="External"/><Relationship Id="rId74" Type="http://schemas.openxmlformats.org/officeDocument/2006/relationships/image" Target="media/image1.png"/><Relationship Id="rId75" Type="http://schemas.openxmlformats.org/officeDocument/2006/relationships/hyperlink" Target="http://projecten.egem.nl/mmproject/page.jsp?page=project.user&amp;user=10578&amp;project=6901" TargetMode="External"/><Relationship Id="rId76" Type="http://schemas.openxmlformats.org/officeDocument/2006/relationships/image" Target="media/image2.png"/><Relationship Id="rId77" Type="http://schemas.openxmlformats.org/officeDocument/2006/relationships/hyperlink" Target="http://projecten.egem.nl/mmproject/page.jsp?page=project.forumthread&amp;forumthread=28485&amp;delete=28587" TargetMode="External"/><Relationship Id="rId78" Type="http://schemas.openxmlformats.org/officeDocument/2006/relationships/image" Target="media/image1.png"/><Relationship Id="rId79" Type="http://schemas.openxmlformats.org/officeDocument/2006/relationships/hyperlink" Target="http://projecten.egem.nl/mmproject/page.jsp?page=project.user&amp;user=17593&amp;project=6901" TargetMode="External"/><Relationship Id="rId80" Type="http://schemas.openxmlformats.org/officeDocument/2006/relationships/image" Target="media/image2.png"/><Relationship Id="rId81" Type="http://schemas.openxmlformats.org/officeDocument/2006/relationships/hyperlink" Target="http://projecten.egem.nl/mmproject/page.jsp?page=project.forumthread&amp;forumthread=28485&amp;delete=28614" TargetMode="External"/><Relationship Id="rId82" Type="http://schemas.openxmlformats.org/officeDocument/2006/relationships/image" Target="media/image1.png"/><Relationship Id="rId83" Type="http://schemas.openxmlformats.org/officeDocument/2006/relationships/hyperlink" Target="http://projecten.egem.nl/mmproject/page.jsp?page=project.user&amp;user=6144&amp;project=6901" TargetMode="External"/><Relationship Id="rId84" Type="http://schemas.openxmlformats.org/officeDocument/2006/relationships/image" Target="media/image2.png"/><Relationship Id="rId85" Type="http://schemas.openxmlformats.org/officeDocument/2006/relationships/hyperlink" Target="http://projecten.egem.nl/mmproject/page.jsp?page=project.forumthread&amp;forumthread=28485&amp;delete=28617" TargetMode="External"/><Relationship Id="rId86" Type="http://schemas.openxmlformats.org/officeDocument/2006/relationships/image" Target="media/image1.png"/><Relationship Id="rId87" Type="http://schemas.openxmlformats.org/officeDocument/2006/relationships/hyperlink" Target="http://projecten.egem.nl/mmproject/page.jsp?page=project.user&amp;user=17593&amp;project=6901" TargetMode="External"/><Relationship Id="rId88" Type="http://schemas.openxmlformats.org/officeDocument/2006/relationships/image" Target="media/image2.png"/><Relationship Id="rId89" Type="http://schemas.openxmlformats.org/officeDocument/2006/relationships/hyperlink" Target="http://projecten.egem.nl/mmproject/page.jsp?page=project.forumthread&amp;forumthread=28485&amp;delete=28895" TargetMode="External"/><Relationship Id="rId90" Type="http://schemas.openxmlformats.org/officeDocument/2006/relationships/image" Target="media/image1.png"/><Relationship Id="rId91" Type="http://schemas.openxmlformats.org/officeDocument/2006/relationships/hyperlink" Target="http://projecten.egem.nl/mmproject/page.jsp?page=project.user&amp;user=6144&amp;project=6901" TargetMode="External"/><Relationship Id="rId92" Type="http://schemas.openxmlformats.org/officeDocument/2006/relationships/image" Target="media/image2.png"/><Relationship Id="rId93" Type="http://schemas.openxmlformats.org/officeDocument/2006/relationships/hyperlink" Target="http://projecten.egem.nl/mmproject/page.jsp?page=project.forumthread&amp;forumthread=28485&amp;delete=28898" TargetMode="External"/><Relationship Id="rId94" Type="http://schemas.openxmlformats.org/officeDocument/2006/relationships/image" Target="media/image1.png"/><Relationship Id="rId95" Type="http://schemas.openxmlformats.org/officeDocument/2006/relationships/hyperlink" Target="http://projecten.egem.nl/mmproject/page.jsp?page=project.user&amp;user=10578&amp;project=6901" TargetMode="External"/><Relationship Id="rId96" Type="http://schemas.openxmlformats.org/officeDocument/2006/relationships/image" Target="media/image2.png"/><Relationship Id="rId97" Type="http://schemas.openxmlformats.org/officeDocument/2006/relationships/hyperlink" Target="http://projecten.egem.nl/mmproject/page.jsp?page=project.forumthread&amp;forumthread=27736&amp;delete=27738" TargetMode="External"/><Relationship Id="rId98" Type="http://schemas.openxmlformats.org/officeDocument/2006/relationships/image" Target="media/image1.png"/><Relationship Id="rId99" Type="http://schemas.openxmlformats.org/officeDocument/2006/relationships/hyperlink" Target="http://projecten.egem.nl/mmproject/page.jsp?page=project.user&amp;user=17697&amp;project=6901" TargetMode="External"/><Relationship Id="rId100" Type="http://schemas.openxmlformats.org/officeDocument/2006/relationships/image" Target="media/image2.png"/><Relationship Id="rId101" Type="http://schemas.openxmlformats.org/officeDocument/2006/relationships/hyperlink" Target="http://projecten.egem.nl/mmproject/page.jsp?page=project.forumthread&amp;forumthread=27736&amp;delete=27894" TargetMode="External"/><Relationship Id="rId102" Type="http://schemas.openxmlformats.org/officeDocument/2006/relationships/image" Target="media/image1.png"/><Relationship Id="rId103" Type="http://schemas.openxmlformats.org/officeDocument/2006/relationships/hyperlink" Target="http://projecten.egem.nl/mmproject/page.jsp?page=project.user&amp;user=6144&amp;project=6901" TargetMode="External"/><Relationship Id="rId104" Type="http://schemas.openxmlformats.org/officeDocument/2006/relationships/image" Target="media/image2.png"/><Relationship Id="rId105" Type="http://schemas.openxmlformats.org/officeDocument/2006/relationships/hyperlink" Target="http://projecten.egem.nl/mmproject/page.jsp?page=project.forumthread&amp;forumthread=27736&amp;delete=28012" TargetMode="External"/><Relationship Id="rId106" Type="http://schemas.openxmlformats.org/officeDocument/2006/relationships/image" Target="media/image1.png"/><Relationship Id="rId107" Type="http://schemas.openxmlformats.org/officeDocument/2006/relationships/hyperlink" Target="http://projecten.egem.nl/mmproject/page.jsp?page=project.user&amp;user=18924&amp;project=6901" TargetMode="External"/><Relationship Id="rId108" Type="http://schemas.openxmlformats.org/officeDocument/2006/relationships/image" Target="media/image2.png"/><Relationship Id="rId109" Type="http://schemas.openxmlformats.org/officeDocument/2006/relationships/hyperlink" Target="http://projecten.egem.nl/mmproject/page.jsp?page=project.forumthread&amp;forumthread=27736&amp;delete=28070" TargetMode="External"/><Relationship Id="rId110" Type="http://schemas.openxmlformats.org/officeDocument/2006/relationships/image" Target="media/image1.png"/><Relationship Id="rId111" Type="http://schemas.openxmlformats.org/officeDocument/2006/relationships/hyperlink" Target="http://projecten.egem.nl/mmproject/page.jsp?page=project.user&amp;user=27897&amp;project=6901" TargetMode="External"/><Relationship Id="rId112" Type="http://schemas.openxmlformats.org/officeDocument/2006/relationships/image" Target="media/image2.png"/><Relationship Id="rId113" Type="http://schemas.openxmlformats.org/officeDocument/2006/relationships/hyperlink" Target="http://projecten.egem.nl/mmproject/page.jsp?page=project.forumthread&amp;forumthread=27736&amp;delete=28634" TargetMode="External"/><Relationship Id="rId114" Type="http://schemas.openxmlformats.org/officeDocument/2006/relationships/image" Target="media/image1.png"/><Relationship Id="rId115" Type="http://schemas.openxmlformats.org/officeDocument/2006/relationships/hyperlink" Target="http://projecten.egem.nl/mmproject/page.jsp?page=project.user&amp;user=10578&amp;project=6901" TargetMode="External"/><Relationship Id="rId116" Type="http://schemas.openxmlformats.org/officeDocument/2006/relationships/image" Target="media/image2.png"/><Relationship Id="rId117" Type="http://schemas.openxmlformats.org/officeDocument/2006/relationships/hyperlink" Target="http://projecten.egem.nl/mmproject/page.jsp?page=project.forumthread&amp;forumthread=27741&amp;delete=27743" TargetMode="External"/><Relationship Id="rId118" Type="http://schemas.openxmlformats.org/officeDocument/2006/relationships/image" Target="media/image1.png"/><Relationship Id="rId119" Type="http://schemas.openxmlformats.org/officeDocument/2006/relationships/hyperlink" Target="http://projecten.egem.nl/mmproject/page.jsp?page=project.user&amp;user=10578&amp;project=6901" TargetMode="External"/><Relationship Id="rId120" Type="http://schemas.openxmlformats.org/officeDocument/2006/relationships/image" Target="media/image2.png"/><Relationship Id="rId121" Type="http://schemas.openxmlformats.org/officeDocument/2006/relationships/hyperlink" Target="http://projecten.egem.nl/mmproject/page.jsp?page=project.forumthread&amp;forumthread=27741&amp;delete=27746" TargetMode="External"/><Relationship Id="rId122" Type="http://schemas.openxmlformats.org/officeDocument/2006/relationships/image" Target="media/image1.png"/><Relationship Id="rId123" Type="http://schemas.openxmlformats.org/officeDocument/2006/relationships/hyperlink" Target="http://projecten.egem.nl/mmproject/page.jsp?page=project.user&amp;user=17697&amp;project=6901" TargetMode="External"/><Relationship Id="rId124" Type="http://schemas.openxmlformats.org/officeDocument/2006/relationships/image" Target="media/image2.png"/><Relationship Id="rId125" Type="http://schemas.openxmlformats.org/officeDocument/2006/relationships/hyperlink" Target="http://projecten.egem.nl/mmproject/page.jsp?page=project.forumthread&amp;forumthread=27741&amp;delete=27915" TargetMode="External"/><Relationship Id="rId126" Type="http://schemas.openxmlformats.org/officeDocument/2006/relationships/image" Target="media/image1.png"/><Relationship Id="rId127" Type="http://schemas.openxmlformats.org/officeDocument/2006/relationships/hyperlink" Target="http://projecten.egem.nl/mmproject/page.jsp?page=project.user&amp;user=10578&amp;project=6901" TargetMode="External"/><Relationship Id="rId128" Type="http://schemas.openxmlformats.org/officeDocument/2006/relationships/image" Target="media/image2.png"/><Relationship Id="rId129" Type="http://schemas.openxmlformats.org/officeDocument/2006/relationships/hyperlink" Target="http://projecten.egem.nl/mmproject/page.jsp?page=project.forumthread&amp;forumthread=27741&amp;delete=27954" TargetMode="External"/><Relationship Id="rId130" Type="http://schemas.openxmlformats.org/officeDocument/2006/relationships/image" Target="media/image1.png"/><Relationship Id="rId131" Type="http://schemas.openxmlformats.org/officeDocument/2006/relationships/hyperlink" Target="http://projecten.egem.nl/mmproject/page.jsp?page=project.user&amp;user=12087&amp;project=6901" TargetMode="External"/><Relationship Id="rId132" Type="http://schemas.openxmlformats.org/officeDocument/2006/relationships/image" Target="media/image2.png"/><Relationship Id="rId133" Type="http://schemas.openxmlformats.org/officeDocument/2006/relationships/hyperlink" Target="http://projecten.egem.nl/mmproject/page.jsp?page=project.forumthread&amp;forumthread=27741&amp;delete=27957" TargetMode="External"/><Relationship Id="rId134" Type="http://schemas.openxmlformats.org/officeDocument/2006/relationships/image" Target="media/image1.png"/><Relationship Id="rId135" Type="http://schemas.openxmlformats.org/officeDocument/2006/relationships/hyperlink" Target="http://projecten.egem.nl/mmproject/page.jsp?page=project.user&amp;user=27897&amp;project=6901" TargetMode="External"/><Relationship Id="rId136" Type="http://schemas.openxmlformats.org/officeDocument/2006/relationships/image" Target="media/image2.png"/><Relationship Id="rId137" Type="http://schemas.openxmlformats.org/officeDocument/2006/relationships/hyperlink" Target="http://projecten.egem.nl/mmproject/page.jsp?page=project.forumthread&amp;forumthread=27741&amp;delete=28626" TargetMode="External"/><Relationship Id="rId138" Type="http://schemas.openxmlformats.org/officeDocument/2006/relationships/image" Target="media/image1.png"/><Relationship Id="rId139" Type="http://schemas.openxmlformats.org/officeDocument/2006/relationships/hyperlink" Target="http://projecten.egem.nl/mmproject/page.jsp?page=project.user&amp;user=12087&amp;project=6901" TargetMode="External"/><Relationship Id="rId140" Type="http://schemas.openxmlformats.org/officeDocument/2006/relationships/image" Target="media/image2.png"/><Relationship Id="rId141" Type="http://schemas.openxmlformats.org/officeDocument/2006/relationships/hyperlink" Target="http://projecten.egem.nl/mmproject/page.jsp?page=project.forumthread&amp;forumthread=27907&amp;delete=27909" TargetMode="External"/><Relationship Id="rId142" Type="http://schemas.openxmlformats.org/officeDocument/2006/relationships/image" Target="media/image1.png"/><Relationship Id="rId143" Type="http://schemas.openxmlformats.org/officeDocument/2006/relationships/hyperlink" Target="http://projecten.egem.nl/mmproject/page.jsp?page=project.user&amp;user=6144&amp;project=6901" TargetMode="External"/><Relationship Id="rId144" Type="http://schemas.openxmlformats.org/officeDocument/2006/relationships/image" Target="media/image2.png"/><Relationship Id="rId145" Type="http://schemas.openxmlformats.org/officeDocument/2006/relationships/hyperlink" Target="http://projecten.egem.nl/mmproject/page.jsp?page=project.forumthread&amp;forumthread=27907&amp;delete=28015" TargetMode="External"/><Relationship Id="rId146" Type="http://schemas.openxmlformats.org/officeDocument/2006/relationships/image" Target="media/image1.png"/><Relationship Id="rId147" Type="http://schemas.openxmlformats.org/officeDocument/2006/relationships/hyperlink" Target="http://projecten.egem.nl/mmproject/page.jsp?page=project.user&amp;user=12087&amp;project=6901" TargetMode="External"/><Relationship Id="rId148" Type="http://schemas.openxmlformats.org/officeDocument/2006/relationships/image" Target="media/image2.png"/><Relationship Id="rId149" Type="http://schemas.openxmlformats.org/officeDocument/2006/relationships/hyperlink" Target="http://projecten.egem.nl/mmproject/page.jsp?page=project.forumthread&amp;forumthread=27907&amp;delete=28295" TargetMode="External"/><Relationship Id="rId150" Type="http://schemas.openxmlformats.org/officeDocument/2006/relationships/image" Target="media/image1.png"/><Relationship Id="rId151" Type="http://schemas.openxmlformats.org/officeDocument/2006/relationships/hyperlink" Target="http://projecten.egem.nl/mmproject/page.jsp?page=project.user&amp;user=6051&amp;project=6901" TargetMode="External"/><Relationship Id="rId152" Type="http://schemas.openxmlformats.org/officeDocument/2006/relationships/image" Target="media/image2.png"/><Relationship Id="rId153" Type="http://schemas.openxmlformats.org/officeDocument/2006/relationships/hyperlink" Target="http://projecten.egem.nl/mmproject/page.jsp?page=project.forumthread&amp;forumthread=27907&amp;delete=28584" TargetMode="External"/><Relationship Id="rId154" Type="http://schemas.openxmlformats.org/officeDocument/2006/relationships/image" Target="media/image1.png"/><Relationship Id="rId155" Type="http://schemas.openxmlformats.org/officeDocument/2006/relationships/hyperlink" Target="http://projecten.egem.nl/mmproject/page.jsp?page=project.user&amp;user=25525&amp;project=6901" TargetMode="External"/><Relationship Id="rId156" Type="http://schemas.openxmlformats.org/officeDocument/2006/relationships/image" Target="media/image2.png"/><Relationship Id="rId157" Type="http://schemas.openxmlformats.org/officeDocument/2006/relationships/hyperlink" Target="http://projecten.egem.nl/mmproject/page.jsp?page=project.forumthread&amp;forumthread=27223&amp;delete=27225" TargetMode="External"/><Relationship Id="rId158" Type="http://schemas.openxmlformats.org/officeDocument/2006/relationships/image" Target="media/image1.png"/><Relationship Id="rId159" Type="http://schemas.openxmlformats.org/officeDocument/2006/relationships/hyperlink" Target="http://projecten.egem.nl/mmproject/page.jsp?page=project.user&amp;user=6144&amp;project=6901" TargetMode="External"/><Relationship Id="rId160" Type="http://schemas.openxmlformats.org/officeDocument/2006/relationships/image" Target="media/image2.png"/><Relationship Id="rId161" Type="http://schemas.openxmlformats.org/officeDocument/2006/relationships/hyperlink" Target="http://projecten.egem.nl/mmproject/page.jsp?page=project.forumthread&amp;forumthread=27223&amp;delete=27401" TargetMode="External"/><Relationship Id="rId162" Type="http://schemas.openxmlformats.org/officeDocument/2006/relationships/image" Target="media/image1.png"/><Relationship Id="rId163" Type="http://schemas.openxmlformats.org/officeDocument/2006/relationships/hyperlink" Target="http://projecten.egem.nl/mmproject/page.jsp?page=project.user&amp;user=25525&amp;project=6901" TargetMode="External"/><Relationship Id="rId164" Type="http://schemas.openxmlformats.org/officeDocument/2006/relationships/image" Target="media/image2.png"/><Relationship Id="rId165" Type="http://schemas.openxmlformats.org/officeDocument/2006/relationships/hyperlink" Target="http://projecten.egem.nl/mmproject/page.jsp?page=project.forumthread&amp;forumthread=27223&amp;delete=27415" TargetMode="External"/><Relationship Id="rId166" Type="http://schemas.openxmlformats.org/officeDocument/2006/relationships/image" Target="media/image1.png"/><Relationship Id="rId167" Type="http://schemas.openxmlformats.org/officeDocument/2006/relationships/hyperlink" Target="http://projecten.egem.nl/mmproject/page.jsp?page=project.user&amp;user=25525&amp;project=6901" TargetMode="External"/><Relationship Id="rId168" Type="http://schemas.openxmlformats.org/officeDocument/2006/relationships/image" Target="media/image2.png"/><Relationship Id="rId169" Type="http://schemas.openxmlformats.org/officeDocument/2006/relationships/hyperlink" Target="http://projecten.egem.nl/mmproject/page.jsp?page=project.forumthread&amp;forumthread=27223&amp;delete=27671" TargetMode="External"/><Relationship Id="rId170" Type="http://schemas.openxmlformats.org/officeDocument/2006/relationships/image" Target="media/image1.png"/><Relationship Id="rId171" Type="http://schemas.openxmlformats.org/officeDocument/2006/relationships/hyperlink" Target="http://projecten.egem.nl/mmproject/page.jsp?page=project.user&amp;user=18924&amp;project=6901" TargetMode="External"/><Relationship Id="rId172" Type="http://schemas.openxmlformats.org/officeDocument/2006/relationships/image" Target="media/image2.png"/><Relationship Id="rId173" Type="http://schemas.openxmlformats.org/officeDocument/2006/relationships/hyperlink" Target="http://projecten.egem.nl/mmproject/page.jsp?page=project.forumthread&amp;forumthread=27223&amp;delete=28121" TargetMode="External"/><Relationship Id="rId174" Type="http://schemas.openxmlformats.org/officeDocument/2006/relationships/image" Target="media/image1.png"/><Relationship Id="rId175" Type="http://schemas.openxmlformats.org/officeDocument/2006/relationships/hyperlink" Target="http://projecten.egem.nl/mmproject/page.jsp?page=project.user&amp;user=18924&amp;project=6901" TargetMode="External"/><Relationship Id="rId176" Type="http://schemas.openxmlformats.org/officeDocument/2006/relationships/image" Target="media/image2.png"/><Relationship Id="rId177" Type="http://schemas.openxmlformats.org/officeDocument/2006/relationships/hyperlink" Target="http://projecten.egem.nl/mmproject/page.jsp?page=project.forumthread&amp;forumthread=27223&amp;delete=28132" TargetMode="External"/><Relationship Id="rId178" Type="http://schemas.openxmlformats.org/officeDocument/2006/relationships/image" Target="media/image1.png"/><Relationship Id="rId179" Type="http://schemas.openxmlformats.org/officeDocument/2006/relationships/hyperlink" Target="http://projecten.egem.nl/mmproject/page.jsp?page=project.user&amp;user=6144&amp;project=6901" TargetMode="External"/><Relationship Id="rId180" Type="http://schemas.openxmlformats.org/officeDocument/2006/relationships/image" Target="media/image2.png"/><Relationship Id="rId181" Type="http://schemas.openxmlformats.org/officeDocument/2006/relationships/hyperlink" Target="http://projecten.egem.nl/mmproject/page.jsp?page=project.forumthread&amp;forumthread=27223&amp;delete=28161" TargetMode="External"/><Relationship Id="rId182" Type="http://schemas.openxmlformats.org/officeDocument/2006/relationships/image" Target="media/image1.png"/><Relationship Id="rId183" Type="http://schemas.openxmlformats.org/officeDocument/2006/relationships/hyperlink" Target="http://projecten.egem.nl/mmproject/page.jsp?page=project.user&amp;user=18924&amp;project=6901" TargetMode="External"/><Relationship Id="rId184" Type="http://schemas.openxmlformats.org/officeDocument/2006/relationships/image" Target="media/image2.png"/><Relationship Id="rId185" Type="http://schemas.openxmlformats.org/officeDocument/2006/relationships/hyperlink" Target="http://projecten.egem.nl/mmproject/page.jsp?page=project.forumthread&amp;forumthread=27223&amp;delete=28167" TargetMode="External"/><Relationship Id="rId186" Type="http://schemas.openxmlformats.org/officeDocument/2006/relationships/image" Target="media/image1.png"/><Relationship Id="rId187" Type="http://schemas.openxmlformats.org/officeDocument/2006/relationships/hyperlink" Target="http://projecten.egem.nl/mmproject/page.jsp?page=project.user&amp;user=18924&amp;project=6901" TargetMode="External"/><Relationship Id="rId188" Type="http://schemas.openxmlformats.org/officeDocument/2006/relationships/image" Target="media/image2.png"/><Relationship Id="rId189" Type="http://schemas.openxmlformats.org/officeDocument/2006/relationships/hyperlink" Target="http://projecten.egem.nl/mmproject/page.jsp?page=project.forumthread&amp;forumthread=27223&amp;delete=28173" TargetMode="External"/><Relationship Id="rId190" Type="http://schemas.openxmlformats.org/officeDocument/2006/relationships/image" Target="media/image1.png"/><Relationship Id="rId191" Type="http://schemas.openxmlformats.org/officeDocument/2006/relationships/hyperlink" Target="http://projecten.egem.nl/mmproject/page.jsp?page=project.user&amp;user=18924&amp;project=6901" TargetMode="External"/><Relationship Id="rId192" Type="http://schemas.openxmlformats.org/officeDocument/2006/relationships/image" Target="media/image2.png"/><Relationship Id="rId193" Type="http://schemas.openxmlformats.org/officeDocument/2006/relationships/hyperlink" Target="http://projecten.egem.nl/mmproject/page.jsp?page=project.forumthread&amp;forumthread=27223&amp;delete=28299" TargetMode="External"/><Relationship Id="rId194" Type="http://schemas.openxmlformats.org/officeDocument/2006/relationships/image" Target="media/image1.png"/><Relationship Id="rId195" Type="http://schemas.openxmlformats.org/officeDocument/2006/relationships/hyperlink" Target="http://projecten.egem.nl/mmproject/page.jsp?page=project.user&amp;user=17697&amp;project=6901" TargetMode="External"/><Relationship Id="rId196" Type="http://schemas.openxmlformats.org/officeDocument/2006/relationships/image" Target="media/image2.png"/><Relationship Id="rId197" Type="http://schemas.openxmlformats.org/officeDocument/2006/relationships/hyperlink" Target="http://projecten.egem.nl/mmproject/page.jsp?page=project.forumthread&amp;forumthread=27223&amp;delete=28310" TargetMode="External"/><Relationship Id="rId198" Type="http://schemas.openxmlformats.org/officeDocument/2006/relationships/image" Target="media/image1.png"/><Relationship Id="rId199" Type="http://schemas.openxmlformats.org/officeDocument/2006/relationships/hyperlink" Target="http://projecten.egem.nl/mmproject/page.jsp?page=project.user&amp;user=10578&amp;project=6901" TargetMode="External"/><Relationship Id="rId200" Type="http://schemas.openxmlformats.org/officeDocument/2006/relationships/image" Target="media/image2.png"/><Relationship Id="rId201" Type="http://schemas.openxmlformats.org/officeDocument/2006/relationships/hyperlink" Target="http://projecten.egem.nl/mmproject/page.jsp?page=project.forumthread&amp;forumthread=27726&amp;delete=27728" TargetMode="External"/><Relationship Id="rId202" Type="http://schemas.openxmlformats.org/officeDocument/2006/relationships/image" Target="media/image1.png"/><Relationship Id="rId203" Type="http://schemas.openxmlformats.org/officeDocument/2006/relationships/hyperlink" Target="http://projecten.egem.nl/mmproject/page.jsp?page=project.user&amp;user=17697&amp;project=6901" TargetMode="External"/><Relationship Id="rId204" Type="http://schemas.openxmlformats.org/officeDocument/2006/relationships/image" Target="media/image2.png"/><Relationship Id="rId205" Type="http://schemas.openxmlformats.org/officeDocument/2006/relationships/hyperlink" Target="http://projecten.egem.nl/mmproject/page.jsp?page=project.forumthread&amp;forumthread=27726&amp;delete=27891" TargetMode="External"/><Relationship Id="rId206" Type="http://schemas.openxmlformats.org/officeDocument/2006/relationships/image" Target="media/image1.png"/><Relationship Id="rId207" Type="http://schemas.openxmlformats.org/officeDocument/2006/relationships/hyperlink" Target="http://projecten.egem.nl/mmproject/page.jsp?page=project.user&amp;user=6144&amp;project=6901" TargetMode="External"/><Relationship Id="rId208" Type="http://schemas.openxmlformats.org/officeDocument/2006/relationships/image" Target="media/image2.png"/><Relationship Id="rId209" Type="http://schemas.openxmlformats.org/officeDocument/2006/relationships/hyperlink" Target="http://projecten.egem.nl/mmproject/page.jsp?page=project.forumthread&amp;forumthread=27726&amp;delete=28018" TargetMode="External"/><Relationship Id="rId210" Type="http://schemas.openxmlformats.org/officeDocument/2006/relationships/image" Target="media/image1.png"/><Relationship Id="rId211" Type="http://schemas.openxmlformats.org/officeDocument/2006/relationships/hyperlink" Target="http://projecten.egem.nl/mmproject/page.jsp?page=project.user&amp;user=17697&amp;project=6901" TargetMode="External"/><Relationship Id="rId212" Type="http://schemas.openxmlformats.org/officeDocument/2006/relationships/image" Target="media/image2.png"/><Relationship Id="rId213" Type="http://schemas.openxmlformats.org/officeDocument/2006/relationships/hyperlink" Target="http://projecten.egem.nl/mmproject/page.jsp?page=project.forumthread&amp;forumthread=27726&amp;delete=28048" TargetMode="External"/><Relationship Id="rId214" Type="http://schemas.openxmlformats.org/officeDocument/2006/relationships/image" Target="media/image1.png"/><Relationship Id="rId215" Type="http://schemas.openxmlformats.org/officeDocument/2006/relationships/hyperlink" Target="http://projecten.egem.nl/mmproject/page.jsp?page=project.user&amp;user=6144&amp;project=6901" TargetMode="External"/><Relationship Id="rId216" Type="http://schemas.openxmlformats.org/officeDocument/2006/relationships/image" Target="media/image2.png"/><Relationship Id="rId217" Type="http://schemas.openxmlformats.org/officeDocument/2006/relationships/hyperlink" Target="http://projecten.egem.nl/mmproject/page.jsp?page=project.forumthread&amp;forumthread=27726&amp;delete=28061" TargetMode="External"/><Relationship Id="rId218" Type="http://schemas.openxmlformats.org/officeDocument/2006/relationships/image" Target="media/image1.png"/><Relationship Id="rId219" Type="http://schemas.openxmlformats.org/officeDocument/2006/relationships/hyperlink" Target="http://projecten.egem.nl/mmproject/page.jsp?page=project.user&amp;user=18924&amp;project=6901" TargetMode="External"/><Relationship Id="rId220" Type="http://schemas.openxmlformats.org/officeDocument/2006/relationships/image" Target="media/image2.png"/><Relationship Id="rId221" Type="http://schemas.openxmlformats.org/officeDocument/2006/relationships/hyperlink" Target="http://projecten.egem.nl/mmproject/page.jsp?page=project.forumthread&amp;forumthread=27726&amp;delete=28073" TargetMode="External"/><Relationship Id="rId222" Type="http://schemas.openxmlformats.org/officeDocument/2006/relationships/image" Target="media/image1.png"/><Relationship Id="rId223" Type="http://schemas.openxmlformats.org/officeDocument/2006/relationships/hyperlink" Target="http://projecten.egem.nl/mmproject/page.jsp?page=project.user&amp;user=6144&amp;project=6901" TargetMode="External"/><Relationship Id="rId224" Type="http://schemas.openxmlformats.org/officeDocument/2006/relationships/image" Target="media/image2.png"/><Relationship Id="rId225" Type="http://schemas.openxmlformats.org/officeDocument/2006/relationships/hyperlink" Target="http://projecten.egem.nl/mmproject/page.jsp?page=project.forumthread&amp;forumthread=27726&amp;delete=28103" TargetMode="External"/><Relationship Id="rId226" Type="http://schemas.openxmlformats.org/officeDocument/2006/relationships/image" Target="media/image1.png"/><Relationship Id="rId227" Type="http://schemas.openxmlformats.org/officeDocument/2006/relationships/hyperlink" Target="http://projecten.egem.nl/mmproject/page.jsp?page=project.user&amp;user=18924&amp;project=6901" TargetMode="External"/><Relationship Id="rId228" Type="http://schemas.openxmlformats.org/officeDocument/2006/relationships/image" Target="media/image2.png"/><Relationship Id="rId229" Type="http://schemas.openxmlformats.org/officeDocument/2006/relationships/hyperlink" Target="http://projecten.egem.nl/mmproject/page.jsp?page=project.forumthread&amp;forumthread=27726&amp;delete=28138" TargetMode="External"/><Relationship Id="rId230" Type="http://schemas.openxmlformats.org/officeDocument/2006/relationships/image" Target="media/image1.png"/><Relationship Id="rId231" Type="http://schemas.openxmlformats.org/officeDocument/2006/relationships/hyperlink" Target="http://projecten.egem.nl/mmproject/page.jsp?page=project.user&amp;user=18924&amp;project=6901" TargetMode="External"/><Relationship Id="rId232" Type="http://schemas.openxmlformats.org/officeDocument/2006/relationships/image" Target="media/image2.png"/><Relationship Id="rId233" Type="http://schemas.openxmlformats.org/officeDocument/2006/relationships/hyperlink" Target="http://projecten.egem.nl/mmproject/page.jsp?page=project.forumthread&amp;forumthread=27726&amp;delete=28146" TargetMode="External"/><Relationship Id="rId234" Type="http://schemas.openxmlformats.org/officeDocument/2006/relationships/image" Target="media/image1.png"/><Relationship Id="rId235" Type="http://schemas.openxmlformats.org/officeDocument/2006/relationships/hyperlink" Target="http://projecten.egem.nl/mmproject/page.jsp?page=project.user&amp;user=6144&amp;project=6901" TargetMode="External"/><Relationship Id="rId236" Type="http://schemas.openxmlformats.org/officeDocument/2006/relationships/image" Target="media/image2.png"/><Relationship Id="rId237" Type="http://schemas.openxmlformats.org/officeDocument/2006/relationships/hyperlink" Target="http://projecten.egem.nl/mmproject/page.jsp?page=project.forumthread&amp;forumthread=27726&amp;delete=28155" TargetMode="External"/><Relationship Id="rId238" Type="http://schemas.openxmlformats.org/officeDocument/2006/relationships/image" Target="media/image1.png"/><Relationship Id="rId239" Type="http://schemas.openxmlformats.org/officeDocument/2006/relationships/hyperlink" Target="http://projecten.egem.nl/mmproject/page.jsp?page=project.user&amp;user=18924&amp;project=6901" TargetMode="External"/><Relationship Id="rId240" Type="http://schemas.openxmlformats.org/officeDocument/2006/relationships/image" Target="media/image2.png"/><Relationship Id="rId241" Type="http://schemas.openxmlformats.org/officeDocument/2006/relationships/hyperlink" Target="http://projecten.egem.nl/mmproject/page.jsp?page=project.forumthread&amp;forumthread=27726&amp;delete=28164" TargetMode="External"/><Relationship Id="rId242" Type="http://schemas.openxmlformats.org/officeDocument/2006/relationships/image" Target="media/image1.png"/><Relationship Id="rId243" Type="http://schemas.openxmlformats.org/officeDocument/2006/relationships/hyperlink" Target="http://projecten.egem.nl/mmproject/page.jsp?page=project.user&amp;user=6144&amp;project=6901" TargetMode="External"/><Relationship Id="rId244" Type="http://schemas.openxmlformats.org/officeDocument/2006/relationships/image" Target="media/image2.png"/><Relationship Id="rId245" Type="http://schemas.openxmlformats.org/officeDocument/2006/relationships/hyperlink" Target="http://projecten.egem.nl/mmproject/page.jsp?page=project.forumthread&amp;forumthread=27726&amp;delete=28170" TargetMode="External"/><Relationship Id="rId246" Type="http://schemas.openxmlformats.org/officeDocument/2006/relationships/image" Target="media/image1.png"/><Relationship Id="rId247" Type="http://schemas.openxmlformats.org/officeDocument/2006/relationships/hyperlink" Target="http://projecten.egem.nl/mmproject/page.jsp?page=project.user&amp;user=18924&amp;project=6901" TargetMode="External"/><Relationship Id="rId248" Type="http://schemas.openxmlformats.org/officeDocument/2006/relationships/image" Target="media/image2.png"/><Relationship Id="rId249" Type="http://schemas.openxmlformats.org/officeDocument/2006/relationships/hyperlink" Target="http://projecten.egem.nl/mmproject/page.jsp?page=project.forumthread&amp;forumthread=27726&amp;delete=28181" TargetMode="External"/><Relationship Id="rId250" Type="http://schemas.openxmlformats.org/officeDocument/2006/relationships/image" Target="media/image1.png"/><Relationship Id="rId251" Type="http://schemas.openxmlformats.org/officeDocument/2006/relationships/hyperlink" Target="http://projecten.egem.nl/mmproject/page.jsp?page=project.user&amp;user=18924&amp;project=6901" TargetMode="External"/><Relationship Id="rId252" Type="http://schemas.openxmlformats.org/officeDocument/2006/relationships/image" Target="media/image2.png"/><Relationship Id="rId253" Type="http://schemas.openxmlformats.org/officeDocument/2006/relationships/hyperlink" Target="http://projecten.egem.nl/mmproject/page.jsp?page=project.forumthread&amp;forumthread=27726&amp;delete=28184" TargetMode="External"/><Relationship Id="rId254" Type="http://schemas.openxmlformats.org/officeDocument/2006/relationships/image" Target="media/image1.png"/><Relationship Id="rId255" Type="http://schemas.openxmlformats.org/officeDocument/2006/relationships/hyperlink" Target="http://projecten.egem.nl/mmproject/page.jsp?page=project.user&amp;user=18924&amp;project=6901" TargetMode="External"/><Relationship Id="rId256" Type="http://schemas.openxmlformats.org/officeDocument/2006/relationships/image" Target="media/image2.png"/><Relationship Id="rId257" Type="http://schemas.openxmlformats.org/officeDocument/2006/relationships/hyperlink" Target="http://projecten.egem.nl/mmproject/page.jsp?page=project.forumthread&amp;forumthread=27726&amp;delete=28187" TargetMode="External"/><Relationship Id="rId258" Type="http://schemas.openxmlformats.org/officeDocument/2006/relationships/image" Target="media/image1.png"/><Relationship Id="rId259" Type="http://schemas.openxmlformats.org/officeDocument/2006/relationships/hyperlink" Target="http://projecten.egem.nl/mmproject/page.jsp?page=project.user&amp;user=6144&amp;project=6901" TargetMode="External"/><Relationship Id="rId260" Type="http://schemas.openxmlformats.org/officeDocument/2006/relationships/image" Target="media/image2.png"/><Relationship Id="rId261" Type="http://schemas.openxmlformats.org/officeDocument/2006/relationships/hyperlink" Target="http://projecten.egem.nl/mmproject/page.jsp?page=project.forumthread&amp;forumthread=27726&amp;delete=28193" TargetMode="External"/><Relationship Id="rId262" Type="http://schemas.openxmlformats.org/officeDocument/2006/relationships/image" Target="media/image1.png"/><Relationship Id="rId263" Type="http://schemas.openxmlformats.org/officeDocument/2006/relationships/hyperlink" Target="http://projecten.egem.nl/mmproject/page.jsp?page=project.user&amp;user=18924&amp;project=6901" TargetMode="External"/><Relationship Id="rId264" Type="http://schemas.openxmlformats.org/officeDocument/2006/relationships/image" Target="media/image2.png"/><Relationship Id="rId265" Type="http://schemas.openxmlformats.org/officeDocument/2006/relationships/hyperlink" Target="http://projecten.egem.nl/mmproject/page.jsp?page=project.forumthread&amp;forumthread=27726&amp;delete=28205" TargetMode="External"/><Relationship Id="rId266" Type="http://schemas.openxmlformats.org/officeDocument/2006/relationships/image" Target="media/image1.png"/><Relationship Id="rId267" Type="http://schemas.openxmlformats.org/officeDocument/2006/relationships/hyperlink" Target="http://projecten.egem.nl/mmproject/page.jsp?page=project.user&amp;user=18924&amp;project=6901" TargetMode="External"/><Relationship Id="rId268" Type="http://schemas.openxmlformats.org/officeDocument/2006/relationships/image" Target="media/image2.png"/><Relationship Id="rId269" Type="http://schemas.openxmlformats.org/officeDocument/2006/relationships/hyperlink" Target="http://projecten.egem.nl/mmproject/page.jsp?page=project.forumthread&amp;forumthread=27726&amp;delete=28208" TargetMode="External"/><Relationship Id="rId270" Type="http://schemas.openxmlformats.org/officeDocument/2006/relationships/image" Target="media/image1.png"/><Relationship Id="rId271" Type="http://schemas.openxmlformats.org/officeDocument/2006/relationships/hyperlink" Target="http://projecten.egem.nl/mmproject/page.jsp?page=project.user&amp;user=6144&amp;project=6901" TargetMode="External"/><Relationship Id="rId272" Type="http://schemas.openxmlformats.org/officeDocument/2006/relationships/image" Target="media/image2.png"/><Relationship Id="rId273" Type="http://schemas.openxmlformats.org/officeDocument/2006/relationships/hyperlink" Target="http://projecten.egem.nl/mmproject/page.jsp?page=project.forumthread&amp;forumthread=27726&amp;delete=28223" TargetMode="External"/><Relationship Id="rId274" Type="http://schemas.openxmlformats.org/officeDocument/2006/relationships/image" Target="media/image1.png"/><Relationship Id="rId275" Type="http://schemas.openxmlformats.org/officeDocument/2006/relationships/hyperlink" Target="http://projecten.egem.nl/mmproject/page.jsp?page=project.user&amp;user=17697&amp;project=6901" TargetMode="External"/><Relationship Id="rId276" Type="http://schemas.openxmlformats.org/officeDocument/2006/relationships/image" Target="media/image2.png"/><Relationship Id="rId277" Type="http://schemas.openxmlformats.org/officeDocument/2006/relationships/hyperlink" Target="http://projecten.egem.nl/mmproject/page.jsp?page=project.forumthread&amp;forumthread=27726&amp;delete=28307" TargetMode="External"/><Relationship Id="rId278" Type="http://schemas.openxmlformats.org/officeDocument/2006/relationships/image" Target="media/image1.png"/><Relationship Id="rId279" Type="http://schemas.openxmlformats.org/officeDocument/2006/relationships/hyperlink" Target="http://projecten.egem.nl/mmproject/page.jsp?page=project.user&amp;user=10578&amp;project=6901" TargetMode="External"/><Relationship Id="rId280" Type="http://schemas.openxmlformats.org/officeDocument/2006/relationships/image" Target="media/image2.png"/><Relationship Id="rId281" Type="http://schemas.openxmlformats.org/officeDocument/2006/relationships/hyperlink" Target="http://projecten.egem.nl/mmproject/page.jsp?page=project.forumthread&amp;forumthread=27749&amp;delete=27751" TargetMode="External"/><Relationship Id="rId282" Type="http://schemas.openxmlformats.org/officeDocument/2006/relationships/image" Target="media/image1.png"/><Relationship Id="rId283" Type="http://schemas.openxmlformats.org/officeDocument/2006/relationships/hyperlink" Target="http://projecten.egem.nl/mmproject/page.jsp?page=project.user&amp;user=7820&amp;project=6901" TargetMode="External"/><Relationship Id="rId284" Type="http://schemas.openxmlformats.org/officeDocument/2006/relationships/image" Target="media/image2.png"/><Relationship Id="rId285" Type="http://schemas.openxmlformats.org/officeDocument/2006/relationships/hyperlink" Target="http://projecten.egem.nl/mmproject/page.jsp?page=project.forumthread&amp;forumthread=27749&amp;delete=27758" TargetMode="External"/><Relationship Id="rId286" Type="http://schemas.openxmlformats.org/officeDocument/2006/relationships/image" Target="media/image1.png"/><Relationship Id="rId287" Type="http://schemas.openxmlformats.org/officeDocument/2006/relationships/hyperlink" Target="http://projecten.egem.nl/mmproject/page.jsp?page=project.user&amp;user=18924&amp;project=6901" TargetMode="External"/><Relationship Id="rId288" Type="http://schemas.openxmlformats.org/officeDocument/2006/relationships/image" Target="media/image2.png"/><Relationship Id="rId289" Type="http://schemas.openxmlformats.org/officeDocument/2006/relationships/hyperlink" Target="http://projecten.egem.nl/mmproject/page.jsp?page=project.forumthread&amp;forumthread=27749&amp;delete=28256" TargetMode="External"/><Relationship Id="rId290" Type="http://schemas.openxmlformats.org/officeDocument/2006/relationships/image" Target="media/image1.png"/><Relationship Id="rId291" Type="http://schemas.openxmlformats.org/officeDocument/2006/relationships/hyperlink" Target="http://projecten.egem.nl/mmproject/page.jsp?page=project.user&amp;user=10578&amp;project=6901" TargetMode="External"/><Relationship Id="rId292" Type="http://schemas.openxmlformats.org/officeDocument/2006/relationships/image" Target="media/image2.png"/><Relationship Id="rId293" Type="http://schemas.openxmlformats.org/officeDocument/2006/relationships/hyperlink" Target="http://projecten.egem.nl/mmproject/page.jsp?page=project.forumthread&amp;forumthread=27721&amp;delete=27723" TargetMode="External"/><Relationship Id="rId294" Type="http://schemas.openxmlformats.org/officeDocument/2006/relationships/image" Target="media/image1.png"/><Relationship Id="rId295" Type="http://schemas.openxmlformats.org/officeDocument/2006/relationships/hyperlink" Target="http://projecten.egem.nl/mmproject/page.jsp?page=project.user&amp;user=17697&amp;project=6901" TargetMode="External"/><Relationship Id="rId296" Type="http://schemas.openxmlformats.org/officeDocument/2006/relationships/image" Target="media/image2.png"/><Relationship Id="rId297" Type="http://schemas.openxmlformats.org/officeDocument/2006/relationships/hyperlink" Target="http://projecten.egem.nl/mmproject/page.jsp?page=project.forumthread&amp;forumthread=27721&amp;delete=27887" TargetMode="External"/><Relationship Id="rId298" Type="http://schemas.openxmlformats.org/officeDocument/2006/relationships/image" Target="media/image1.png"/><Relationship Id="rId299" Type="http://schemas.openxmlformats.org/officeDocument/2006/relationships/hyperlink" Target="http://projecten.egem.nl/mmproject/page.jsp?page=project.user&amp;user=18924&amp;project=6901" TargetMode="External"/><Relationship Id="rId300" Type="http://schemas.openxmlformats.org/officeDocument/2006/relationships/image" Target="media/image2.png"/><Relationship Id="rId301" Type="http://schemas.openxmlformats.org/officeDocument/2006/relationships/hyperlink" Target="http://projecten.egem.nl/mmproject/page.jsp?page=project.forumthread&amp;forumthread=27721&amp;delete=28135" TargetMode="External"/><Relationship Id="rId302" Type="http://schemas.openxmlformats.org/officeDocument/2006/relationships/image" Target="media/image1.png"/><Relationship Id="rId303" Type="http://schemas.openxmlformats.org/officeDocument/2006/relationships/hyperlink" Target="http://projecten.egem.nl/mmproject/page.jsp?page=project.user&amp;user=6144&amp;project=6901" TargetMode="External"/><Relationship Id="rId304" Type="http://schemas.openxmlformats.org/officeDocument/2006/relationships/image" Target="media/image2.png"/><Relationship Id="rId305" Type="http://schemas.openxmlformats.org/officeDocument/2006/relationships/hyperlink" Target="http://projecten.egem.nl/mmproject/page.jsp?page=project.forumthread&amp;forumthread=27721&amp;delete=28149" TargetMode="External"/><Relationship Id="rId306" Type="http://schemas.openxmlformats.org/officeDocument/2006/relationships/image" Target="media/image1.png"/><Relationship Id="rId307" Type="http://schemas.openxmlformats.org/officeDocument/2006/relationships/hyperlink" Target="http://projecten.egem.nl/mmproject/page.jsp?page=project.user&amp;user=18924&amp;project=6901" TargetMode="External"/><Relationship Id="rId308" Type="http://schemas.openxmlformats.org/officeDocument/2006/relationships/image" Target="media/image2.png"/><Relationship Id="rId309" Type="http://schemas.openxmlformats.org/officeDocument/2006/relationships/hyperlink" Target="http://projecten.egem.nl/mmproject/page.jsp?page=project.forumthread&amp;forumthread=27721&amp;delete=28152" TargetMode="External"/><Relationship Id="rId310" Type="http://schemas.openxmlformats.org/officeDocument/2006/relationships/image" Target="media/image1.png"/><Relationship Id="rId311" Type="http://schemas.openxmlformats.org/officeDocument/2006/relationships/hyperlink" Target="http://projecten.egem.nl/mmproject/page.jsp?page=project.user&amp;user=6144&amp;project=6901" TargetMode="External"/><Relationship Id="rId312" Type="http://schemas.openxmlformats.org/officeDocument/2006/relationships/image" Target="media/image2.png"/><Relationship Id="rId313" Type="http://schemas.openxmlformats.org/officeDocument/2006/relationships/hyperlink" Target="http://projecten.egem.nl/mmproject/page.jsp?page=project.forumthread&amp;forumthread=27721&amp;delete=28158" TargetMode="External"/><Relationship Id="rId314" Type="http://schemas.openxmlformats.org/officeDocument/2006/relationships/image" Target="media/image1.png"/><Relationship Id="rId315" Type="http://schemas.openxmlformats.org/officeDocument/2006/relationships/hyperlink" Target="http://projecten.egem.nl/mmproject/page.jsp?page=project.user&amp;user=18924&amp;project=6901" TargetMode="External"/><Relationship Id="rId316" Type="http://schemas.openxmlformats.org/officeDocument/2006/relationships/image" Target="media/image2.png"/><Relationship Id="rId317" Type="http://schemas.openxmlformats.org/officeDocument/2006/relationships/hyperlink" Target="http://projecten.egem.nl/mmproject/page.jsp?page=project.forumthread&amp;forumthread=27721&amp;delete=28202" TargetMode="External"/><Relationship Id="rId318" Type="http://schemas.openxmlformats.org/officeDocument/2006/relationships/image" Target="media/image1.png"/><Relationship Id="rId319" Type="http://schemas.openxmlformats.org/officeDocument/2006/relationships/hyperlink" Target="http://projecten.egem.nl/mmproject/page.jsp?page=project.user&amp;user=6144&amp;project=6901" TargetMode="External"/><Relationship Id="rId320" Type="http://schemas.openxmlformats.org/officeDocument/2006/relationships/image" Target="media/image2.png"/><Relationship Id="rId321" Type="http://schemas.openxmlformats.org/officeDocument/2006/relationships/hyperlink" Target="http://projecten.egem.nl/mmproject/page.jsp?page=project.forumthread&amp;forumthread=27721&amp;delete=28231" TargetMode="External"/><Relationship Id="rId322" Type="http://schemas.openxmlformats.org/officeDocument/2006/relationships/image" Target="media/image1.png"/><Relationship Id="rId323" Type="http://schemas.openxmlformats.org/officeDocument/2006/relationships/hyperlink" Target="http://projecten.egem.nl/mmproject/page.jsp?page=project.user&amp;user=17697&amp;project=6901" TargetMode="External"/><Relationship Id="rId324" Type="http://schemas.openxmlformats.org/officeDocument/2006/relationships/image" Target="media/image2.png"/><Relationship Id="rId325" Type="http://schemas.openxmlformats.org/officeDocument/2006/relationships/hyperlink" Target="http://projecten.egem.nl/mmproject/page.jsp?page=project.forumthread&amp;forumthread=27097&amp;delete=27099" TargetMode="External"/><Relationship Id="rId326" Type="http://schemas.openxmlformats.org/officeDocument/2006/relationships/image" Target="media/image1.png"/><Relationship Id="rId327" Type="http://schemas.openxmlformats.org/officeDocument/2006/relationships/hyperlink" Target="http://projecten.egem.nl/mmproject/page.jsp?page=project.user&amp;user=25525&amp;project=6901" TargetMode="External"/><Relationship Id="rId328" Type="http://schemas.openxmlformats.org/officeDocument/2006/relationships/image" Target="media/image2.png"/><Relationship Id="rId329" Type="http://schemas.openxmlformats.org/officeDocument/2006/relationships/hyperlink" Target="http://projecten.egem.nl/mmproject/page.jsp?page=project.forumthread&amp;forumthread=27097&amp;delete=27187" TargetMode="External"/><Relationship Id="rId330" Type="http://schemas.openxmlformats.org/officeDocument/2006/relationships/image" Target="media/image1.png"/><Relationship Id="rId331" Type="http://schemas.openxmlformats.org/officeDocument/2006/relationships/hyperlink" Target="http://projecten.egem.nl/mmproject/page.jsp?page=project.user&amp;user=10578&amp;project=6901" TargetMode="External"/><Relationship Id="rId332" Type="http://schemas.openxmlformats.org/officeDocument/2006/relationships/image" Target="media/image2.png"/><Relationship Id="rId333" Type="http://schemas.openxmlformats.org/officeDocument/2006/relationships/hyperlink" Target="http://projecten.egem.nl/mmproject/page.jsp?page=project.forumthread&amp;forumthread=27097&amp;delete=27190" TargetMode="External"/><Relationship Id="rId334" Type="http://schemas.openxmlformats.org/officeDocument/2006/relationships/image" Target="media/image1.png"/><Relationship Id="rId335" Type="http://schemas.openxmlformats.org/officeDocument/2006/relationships/hyperlink" Target="http://projecten.egem.nl/mmproject/page.jsp?page=project.user&amp;user=18924&amp;project=6901" TargetMode="External"/><Relationship Id="rId336" Type="http://schemas.openxmlformats.org/officeDocument/2006/relationships/image" Target="media/image2.png"/><Relationship Id="rId337" Type="http://schemas.openxmlformats.org/officeDocument/2006/relationships/hyperlink" Target="http://projecten.egem.nl/mmproject/page.jsp?page=project.forumthread&amp;forumthread=27097&amp;delete=28211" TargetMode="External"/><Relationship Id="rId338" Type="http://schemas.openxmlformats.org/officeDocument/2006/relationships/image" Target="media/image1.png"/><Relationship Id="rId339" Type="http://schemas.openxmlformats.org/officeDocument/2006/relationships/hyperlink" Target="http://projecten.egem.nl/mmproject/page.jsp?page=project.user&amp;user=18924&amp;project=6901" TargetMode="External"/><Relationship Id="rId340" Type="http://schemas.openxmlformats.org/officeDocument/2006/relationships/image" Target="media/image2.png"/><Relationship Id="rId341" Type="http://schemas.openxmlformats.org/officeDocument/2006/relationships/hyperlink" Target="http://projecten.egem.nl/mmproject/page.jsp?page=project.forumthread&amp;forumthread=27097&amp;delete=28214" TargetMode="External"/><Relationship Id="rId342" Type="http://schemas.openxmlformats.org/officeDocument/2006/relationships/image" Target="media/image1.png"/><Relationship Id="rId343" Type="http://schemas.openxmlformats.org/officeDocument/2006/relationships/hyperlink" Target="http://projecten.egem.nl/mmproject/page.jsp?page=project.user&amp;user=17697&amp;project=6901" TargetMode="External"/><Relationship Id="rId344" Type="http://schemas.openxmlformats.org/officeDocument/2006/relationships/image" Target="media/image2.png"/><Relationship Id="rId345" Type="http://schemas.openxmlformats.org/officeDocument/2006/relationships/hyperlink" Target="http://projecten.egem.nl/mmproject/page.jsp?page=project.forumthread&amp;forumthread=26386&amp;delete=26388" TargetMode="External"/><Relationship Id="rId346" Type="http://schemas.openxmlformats.org/officeDocument/2006/relationships/image" Target="media/image1.png"/><Relationship Id="rId347" Type="http://schemas.openxmlformats.org/officeDocument/2006/relationships/hyperlink" Target="http://projecten.egem.nl/mmproject/page.jsp?page=project.user&amp;user=25525&amp;project=6901" TargetMode="External"/><Relationship Id="rId348" Type="http://schemas.openxmlformats.org/officeDocument/2006/relationships/image" Target="media/image2.png"/><Relationship Id="rId349" Type="http://schemas.openxmlformats.org/officeDocument/2006/relationships/hyperlink" Target="http://projecten.egem.nl/mmproject/page.jsp?page=project.forumthread&amp;forumthread=26386&amp;delete=26421" TargetMode="External"/><Relationship Id="rId350" Type="http://schemas.openxmlformats.org/officeDocument/2006/relationships/image" Target="media/image1.png"/><Relationship Id="rId351" Type="http://schemas.openxmlformats.org/officeDocument/2006/relationships/hyperlink" Target="http://projecten.egem.nl/mmproject/page.jsp?page=project.user&amp;user=25525&amp;project=6901" TargetMode="External"/><Relationship Id="rId352" Type="http://schemas.openxmlformats.org/officeDocument/2006/relationships/image" Target="media/image2.png"/><Relationship Id="rId353" Type="http://schemas.openxmlformats.org/officeDocument/2006/relationships/hyperlink" Target="http://projecten.egem.nl/mmproject/page.jsp?page=project.forumthread&amp;forumthread=26386&amp;delete=26424" TargetMode="External"/><Relationship Id="rId354" Type="http://schemas.openxmlformats.org/officeDocument/2006/relationships/image" Target="media/image1.png"/><Relationship Id="rId355" Type="http://schemas.openxmlformats.org/officeDocument/2006/relationships/hyperlink" Target="http://projecten.egem.nl/mmproject/page.jsp?page=project.user&amp;user=10578&amp;project=6901" TargetMode="External"/><Relationship Id="rId356" Type="http://schemas.openxmlformats.org/officeDocument/2006/relationships/image" Target="media/image2.png"/><Relationship Id="rId357" Type="http://schemas.openxmlformats.org/officeDocument/2006/relationships/hyperlink" Target="http://projecten.egem.nl/mmproject/page.jsp?page=project.forumthread&amp;forumthread=26386&amp;delete=26428" TargetMode="External"/><Relationship Id="rId358" Type="http://schemas.openxmlformats.org/officeDocument/2006/relationships/image" Target="media/image1.png"/><Relationship Id="rId359" Type="http://schemas.openxmlformats.org/officeDocument/2006/relationships/hyperlink" Target="http://projecten.egem.nl/mmproject/page.jsp?page=project.user&amp;user=25525&amp;project=6901" TargetMode="External"/><Relationship Id="rId360" Type="http://schemas.openxmlformats.org/officeDocument/2006/relationships/image" Target="media/image2.png"/><Relationship Id="rId361" Type="http://schemas.openxmlformats.org/officeDocument/2006/relationships/hyperlink" Target="http://projecten.egem.nl/mmproject/page.jsp?page=project.forumthread&amp;forumthread=26386&amp;delete=26431" TargetMode="External"/><Relationship Id="rId362" Type="http://schemas.openxmlformats.org/officeDocument/2006/relationships/image" Target="media/image1.png"/><Relationship Id="rId363" Type="http://schemas.openxmlformats.org/officeDocument/2006/relationships/hyperlink" Target="http://projecten.egem.nl/mmproject/page.jsp?page=project.user&amp;user=6144&amp;project=6901" TargetMode="External"/><Relationship Id="rId364" Type="http://schemas.openxmlformats.org/officeDocument/2006/relationships/image" Target="media/image2.png"/><Relationship Id="rId365" Type="http://schemas.openxmlformats.org/officeDocument/2006/relationships/hyperlink" Target="http://projecten.egem.nl/mmproject/page.jsp?page=project.forumthread&amp;forumthread=26386&amp;delete=26434" TargetMode="External"/><Relationship Id="rId366" Type="http://schemas.openxmlformats.org/officeDocument/2006/relationships/image" Target="media/image1.png"/><Relationship Id="rId367" Type="http://schemas.openxmlformats.org/officeDocument/2006/relationships/hyperlink" Target="http://projecten.egem.nl/mmproject/page.jsp?page=project.user&amp;user=6144&amp;project=6901" TargetMode="External"/><Relationship Id="rId368" Type="http://schemas.openxmlformats.org/officeDocument/2006/relationships/image" Target="media/image2.png"/><Relationship Id="rId369" Type="http://schemas.openxmlformats.org/officeDocument/2006/relationships/hyperlink" Target="http://projecten.egem.nl/mmproject/page.jsp?page=project.forumthread&amp;forumthread=26386&amp;delete=26442" TargetMode="External"/><Relationship Id="rId370" Type="http://schemas.openxmlformats.org/officeDocument/2006/relationships/image" Target="media/image1.png"/><Relationship Id="rId371" Type="http://schemas.openxmlformats.org/officeDocument/2006/relationships/hyperlink" Target="http://projecten.egem.nl/mmproject/page.jsp?page=project.user&amp;user=18924&amp;project=6901" TargetMode="External"/><Relationship Id="rId372" Type="http://schemas.openxmlformats.org/officeDocument/2006/relationships/image" Target="media/image2.png"/><Relationship Id="rId373" Type="http://schemas.openxmlformats.org/officeDocument/2006/relationships/hyperlink" Target="http://projecten.egem.nl/mmproject/page.jsp?page=project.forumthread&amp;forumthread=26386&amp;delete=28129" TargetMode="External"/><Relationship Id="rId374" Type="http://schemas.openxmlformats.org/officeDocument/2006/relationships/image" Target="media/image1.png"/><Relationship Id="rId375" Type="http://schemas.openxmlformats.org/officeDocument/2006/relationships/hyperlink" Target="http://projecten.egem.nl/mmproject/page.jsp?page=project.user&amp;user=10578&amp;project=6901" TargetMode="External"/><Relationship Id="rId376" Type="http://schemas.openxmlformats.org/officeDocument/2006/relationships/image" Target="media/image2.png"/><Relationship Id="rId377" Type="http://schemas.openxmlformats.org/officeDocument/2006/relationships/hyperlink" Target="http://projecten.egem.nl/mmproject/page.jsp?page=project.forumthread&amp;forumthread=27731&amp;delete=27733" TargetMode="External"/><Relationship Id="rId378" Type="http://schemas.openxmlformats.org/officeDocument/2006/relationships/image" Target="media/image1.png"/><Relationship Id="rId379" Type="http://schemas.openxmlformats.org/officeDocument/2006/relationships/hyperlink" Target="http://projecten.egem.nl/mmproject/page.jsp?page=project.user&amp;user=7820&amp;project=6901" TargetMode="External"/><Relationship Id="rId380" Type="http://schemas.openxmlformats.org/officeDocument/2006/relationships/image" Target="media/image2.png"/><Relationship Id="rId381" Type="http://schemas.openxmlformats.org/officeDocument/2006/relationships/hyperlink" Target="http://projecten.egem.nl/mmproject/page.jsp?page=project.forumthread&amp;forumthread=27731&amp;delete=27761" TargetMode="External"/><Relationship Id="rId382" Type="http://schemas.openxmlformats.org/officeDocument/2006/relationships/image" Target="media/image1.png"/><Relationship Id="rId383" Type="http://schemas.openxmlformats.org/officeDocument/2006/relationships/hyperlink" Target="http://projecten.egem.nl/mmproject/page.jsp?page=project.user&amp;user=10578&amp;project=6901" TargetMode="External"/><Relationship Id="rId384" Type="http://schemas.openxmlformats.org/officeDocument/2006/relationships/image" Target="media/image2.png"/><Relationship Id="rId385" Type="http://schemas.openxmlformats.org/officeDocument/2006/relationships/hyperlink" Target="http://projecten.egem.nl/mmproject/page.jsp?page=project.forumthread&amp;forumthread=27731&amp;delete=27812" TargetMode="External"/><Relationship Id="rId386" Type="http://schemas.openxmlformats.org/officeDocument/2006/relationships/image" Target="media/image1.png"/><Relationship Id="rId387" Type="http://schemas.openxmlformats.org/officeDocument/2006/relationships/hyperlink" Target="http://projecten.egem.nl/mmproject/page.jsp?page=project.user&amp;user=17697&amp;project=6901" TargetMode="External"/><Relationship Id="rId388" Type="http://schemas.openxmlformats.org/officeDocument/2006/relationships/image" Target="media/image2.png"/><Relationship Id="rId389" Type="http://schemas.openxmlformats.org/officeDocument/2006/relationships/hyperlink" Target="http://projecten.egem.nl/mmproject/page.jsp?page=project.forumthread&amp;forumthread=27731&amp;delete=27935" TargetMode="External"/><Relationship Id="rId390" Type="http://schemas.openxmlformats.org/officeDocument/2006/relationships/image" Target="media/image1.png"/><Relationship Id="rId391" Type="http://schemas.openxmlformats.org/officeDocument/2006/relationships/hyperlink" Target="http://projecten.egem.nl/mmproject/page.jsp?page=project.user&amp;user=10578&amp;project=6901" TargetMode="External"/><Relationship Id="rId392" Type="http://schemas.openxmlformats.org/officeDocument/2006/relationships/image" Target="media/image2.png"/><Relationship Id="rId393" Type="http://schemas.openxmlformats.org/officeDocument/2006/relationships/hyperlink" Target="http://projecten.egem.nl/mmproject/page.jsp?page=project.forumthread&amp;forumthread=27731&amp;delete=27951" TargetMode="External"/><Relationship Id="rId394" Type="http://schemas.openxmlformats.org/officeDocument/2006/relationships/image" Target="media/image1.png"/><Relationship Id="rId395" Type="http://schemas.openxmlformats.org/officeDocument/2006/relationships/hyperlink" Target="http://projecten.egem.nl/mmproject/page.jsp?page=project.user&amp;user=17697&amp;project=6901" TargetMode="External"/><Relationship Id="rId396" Type="http://schemas.openxmlformats.org/officeDocument/2006/relationships/image" Target="media/image2.png"/><Relationship Id="rId397" Type="http://schemas.openxmlformats.org/officeDocument/2006/relationships/hyperlink" Target="http://projecten.egem.nl/mmproject/page.jsp?page=project.forumthread&amp;forumthread=27731&amp;delete=27965" TargetMode="External"/><Relationship Id="rId398" Type="http://schemas.openxmlformats.org/officeDocument/2006/relationships/image" Target="media/image1.png"/><Relationship Id="rId399" Type="http://schemas.openxmlformats.org/officeDocument/2006/relationships/hyperlink" Target="http://projecten.egem.nl/mmproject/page.jsp?page=project.user&amp;user=10578&amp;project=6901" TargetMode="External"/><Relationship Id="rId400" Type="http://schemas.openxmlformats.org/officeDocument/2006/relationships/image" Target="media/image2.png"/><Relationship Id="rId401" Type="http://schemas.openxmlformats.org/officeDocument/2006/relationships/hyperlink" Target="http://projecten.egem.nl/mmproject/page.jsp?page=project.forumthread&amp;forumthread=27711&amp;delete=27713" TargetMode="External"/><Relationship Id="rId402" Type="http://schemas.openxmlformats.org/officeDocument/2006/relationships/image" Target="media/image1.png"/><Relationship Id="rId403" Type="http://schemas.openxmlformats.org/officeDocument/2006/relationships/hyperlink" Target="http://projecten.egem.nl/mmproject/page.jsp?page=project.user&amp;user=17697&amp;project=6901" TargetMode="External"/><Relationship Id="rId404" Type="http://schemas.openxmlformats.org/officeDocument/2006/relationships/image" Target="media/image2.png"/><Relationship Id="rId405" Type="http://schemas.openxmlformats.org/officeDocument/2006/relationships/hyperlink" Target="http://projecten.egem.nl/mmproject/page.jsp?page=project.forumthread&amp;forumthread=27711&amp;delete=27912" TargetMode="External"/><Relationship Id="rId406" Type="http://schemas.openxmlformats.org/officeDocument/2006/relationships/image" Target="media/image1.png"/><Relationship Id="rId407" Type="http://schemas.openxmlformats.org/officeDocument/2006/relationships/hyperlink" Target="http://projecten.egem.nl/mmproject/page.jsp?page=project.user&amp;user=10578&amp;project=6901" TargetMode="External"/><Relationship Id="rId408" Type="http://schemas.openxmlformats.org/officeDocument/2006/relationships/image" Target="media/image2.png"/><Relationship Id="rId409" Type="http://schemas.openxmlformats.org/officeDocument/2006/relationships/hyperlink" Target="http://projecten.egem.nl/mmproject/page.jsp?page=project.forumthread&amp;forumthread=27711&amp;delete=27948" TargetMode="External"/><Relationship Id="rId410" Type="http://schemas.openxmlformats.org/officeDocument/2006/relationships/image" Target="media/image1.png"/><Relationship Id="rId411" Type="http://schemas.openxmlformats.org/officeDocument/2006/relationships/hyperlink" Target="http://projecten.egem.nl/mmproject/page.jsp?page=project.user&amp;user=10578&amp;project=6901" TargetMode="External"/><Relationship Id="rId412" Type="http://schemas.openxmlformats.org/officeDocument/2006/relationships/image" Target="media/image2.png"/><Relationship Id="rId413" Type="http://schemas.openxmlformats.org/officeDocument/2006/relationships/hyperlink" Target="http://projecten.egem.nl/mmproject/page.jsp?page=project.forumthread&amp;forumthread=27701&amp;delete=27703" TargetMode="External"/><Relationship Id="rId414" Type="http://schemas.openxmlformats.org/officeDocument/2006/relationships/image" Target="media/image1.png"/><Relationship Id="rId415" Type="http://schemas.openxmlformats.org/officeDocument/2006/relationships/hyperlink" Target="http://projecten.egem.nl/mmproject/page.jsp?page=project.user&amp;user=17697&amp;project=6901" TargetMode="External"/><Relationship Id="rId416" Type="http://schemas.openxmlformats.org/officeDocument/2006/relationships/image" Target="media/image2.png"/><Relationship Id="rId417" Type="http://schemas.openxmlformats.org/officeDocument/2006/relationships/hyperlink" Target="http://projecten.egem.nl/mmproject/page.jsp?page=project.forumthread&amp;forumthread=27701&amp;delete=27876" TargetMode="External"/><Relationship Id="rId418" Type="http://schemas.openxmlformats.org/officeDocument/2006/relationships/image" Target="media/image1.png"/><Relationship Id="rId419" Type="http://schemas.openxmlformats.org/officeDocument/2006/relationships/hyperlink" Target="http://projecten.egem.nl/mmproject/page.jsp?page=project.user&amp;user=10578&amp;project=6901" TargetMode="External"/><Relationship Id="rId420" Type="http://schemas.openxmlformats.org/officeDocument/2006/relationships/image" Target="media/image2.png"/><Relationship Id="rId421" Type="http://schemas.openxmlformats.org/officeDocument/2006/relationships/hyperlink" Target="http://projecten.egem.nl/mmproject/page.jsp?page=project.forumthread&amp;forumthread=27716&amp;delete=27718" TargetMode="External"/><Relationship Id="rId422" Type="http://schemas.openxmlformats.org/officeDocument/2006/relationships/image" Target="media/image1.png"/><Relationship Id="rId423" Type="http://schemas.openxmlformats.org/officeDocument/2006/relationships/hyperlink" Target="http://projecten.egem.nl/mmproject/page.jsp?page=project.user&amp;user=7820&amp;project=6901" TargetMode="External"/><Relationship Id="rId424" Type="http://schemas.openxmlformats.org/officeDocument/2006/relationships/image" Target="media/image2.png"/><Relationship Id="rId425" Type="http://schemas.openxmlformats.org/officeDocument/2006/relationships/hyperlink" Target="http://projecten.egem.nl/mmproject/page.jsp?page=project.forumthread&amp;forumthread=27716&amp;delete=27755" TargetMode="External"/><Relationship Id="rId426" Type="http://schemas.openxmlformats.org/officeDocument/2006/relationships/image" Target="media/image1.png"/><Relationship Id="rId427" Type="http://schemas.openxmlformats.org/officeDocument/2006/relationships/hyperlink" Target="http://projecten.egem.nl/mmproject/page.jsp?page=project.user&amp;user=6144&amp;project=6901" TargetMode="External"/><Relationship Id="rId428" Type="http://schemas.openxmlformats.org/officeDocument/2006/relationships/image" Target="media/image2.png"/><Relationship Id="rId429" Type="http://schemas.openxmlformats.org/officeDocument/2006/relationships/hyperlink" Target="http://projecten.egem.nl/mmproject/page.jsp?page=project.forumthread&amp;forumthread=27716&amp;delete=27828" TargetMode="External"/><Relationship Id="rId430" Type="http://schemas.openxmlformats.org/officeDocument/2006/relationships/image" Target="media/image1.png"/><Relationship Id="rId431" Type="http://schemas.openxmlformats.org/officeDocument/2006/relationships/hyperlink" Target="http://projecten.egem.nl/mmproject/page.jsp?page=project.user&amp;user=10578&amp;project=6901" TargetMode="External"/><Relationship Id="rId432" Type="http://schemas.openxmlformats.org/officeDocument/2006/relationships/image" Target="media/image2.png"/><Relationship Id="rId433" Type="http://schemas.openxmlformats.org/officeDocument/2006/relationships/hyperlink" Target="http://projecten.egem.nl/mmproject/page.jsp?page=project.forumthread&amp;forumthread=27706&amp;delete=27708" TargetMode="External"/><Relationship Id="rId434" Type="http://schemas.openxmlformats.org/officeDocument/2006/relationships/image" Target="media/image1.png"/><Relationship Id="rId435" Type="http://schemas.openxmlformats.org/officeDocument/2006/relationships/hyperlink" Target="http://projecten.egem.nl/mmproject/page.jsp?page=project.user&amp;user=10578&amp;project=6901" TargetMode="External"/><Relationship Id="rId436" Type="http://schemas.openxmlformats.org/officeDocument/2006/relationships/image" Target="media/image2.png"/><Relationship Id="rId437" Type="http://schemas.openxmlformats.org/officeDocument/2006/relationships/hyperlink" Target="http://projecten.egem.nl/mmproject/page.jsp?page=project.forumthread&amp;forumthread=27696&amp;delete=27698" TargetMode="External"/><Relationship Id="rId438" Type="http://schemas.openxmlformats.org/officeDocument/2006/relationships/image" Target="media/image1.png"/><Relationship Id="rId439" Type="http://schemas.openxmlformats.org/officeDocument/2006/relationships/hyperlink" Target="http://projecten.egem.nl/mmproject/page.jsp?page=project.user&amp;user=10578&amp;project=6901" TargetMode="External"/><Relationship Id="rId440" Type="http://schemas.openxmlformats.org/officeDocument/2006/relationships/image" Target="media/image2.png"/><Relationship Id="rId441" Type="http://schemas.openxmlformats.org/officeDocument/2006/relationships/hyperlink" Target="http://projecten.egem.nl/mmproject/page.jsp?page=project.forumthread&amp;forumthread=27691&amp;delete=27693" TargetMode="External"/><Relationship Id="rId442" Type="http://schemas.openxmlformats.org/officeDocument/2006/relationships/image" Target="media/image1.png"/><Relationship Id="rId443" Type="http://schemas.openxmlformats.org/officeDocument/2006/relationships/hyperlink" Target="http://projecten.egem.nl/mmproject/page.jsp?page=project.user&amp;user=11863&amp;project=6901" TargetMode="External"/><Relationship Id="rId444" Type="http://schemas.openxmlformats.org/officeDocument/2006/relationships/image" Target="media/image2.png"/><Relationship Id="rId445" Type="http://schemas.openxmlformats.org/officeDocument/2006/relationships/hyperlink" Target="http://projecten.egem.nl/mmproject/page.jsp?page=project.forumthread&amp;forumthread=21608&amp;delete=21610" TargetMode="External"/><Relationship Id="rId446" Type="http://schemas.openxmlformats.org/officeDocument/2006/relationships/image" Target="media/image1.png"/><Relationship Id="rId447" Type="http://schemas.openxmlformats.org/officeDocument/2006/relationships/hyperlink" Target="http://projecten.egem.nl/mmproject/page.jsp?page=project.user&amp;user=6144&amp;project=6901" TargetMode="External"/><Relationship Id="rId448" Type="http://schemas.openxmlformats.org/officeDocument/2006/relationships/image" Target="media/image2.png"/><Relationship Id="rId449" Type="http://schemas.openxmlformats.org/officeDocument/2006/relationships/hyperlink" Target="http://projecten.egem.nl/mmproject/page.jsp?page=project.forumthread&amp;forumthread=21608&amp;delete=21921" TargetMode="External"/><Relationship Id="rId450" Type="http://schemas.openxmlformats.org/officeDocument/2006/relationships/image" Target="media/image1.png"/><Relationship Id="rId451" Type="http://schemas.openxmlformats.org/officeDocument/2006/relationships/hyperlink" Target="http://projecten.egem.nl/mmproject/page.jsp?page=project.user&amp;user=11863&amp;project=6901" TargetMode="External"/><Relationship Id="rId452" Type="http://schemas.openxmlformats.org/officeDocument/2006/relationships/image" Target="media/image2.png"/><Relationship Id="rId453" Type="http://schemas.openxmlformats.org/officeDocument/2006/relationships/hyperlink" Target="http://projecten.egem.nl/mmproject/page.jsp?page=project.forumthread&amp;forumthread=21608&amp;delete=22408" TargetMode="External"/><Relationship Id="rId454" Type="http://schemas.openxmlformats.org/officeDocument/2006/relationships/image" Target="media/image1.png"/><Relationship Id="rId455" Type="http://schemas.openxmlformats.org/officeDocument/2006/relationships/hyperlink" Target="http://projecten.egem.nl/mmproject/page.jsp?page=project.user&amp;user=11863&amp;project=6901" TargetMode="External"/><Relationship Id="rId456" Type="http://schemas.openxmlformats.org/officeDocument/2006/relationships/image" Target="media/image2.png"/><Relationship Id="rId457" Type="http://schemas.openxmlformats.org/officeDocument/2006/relationships/hyperlink" Target="http://projecten.egem.nl/mmproject/page.jsp?page=project.forumthread&amp;forumthread=18456&amp;delete=18458" TargetMode="External"/><Relationship Id="rId458" Type="http://schemas.openxmlformats.org/officeDocument/2006/relationships/image" Target="media/image1.png"/><Relationship Id="rId459" Type="http://schemas.openxmlformats.org/officeDocument/2006/relationships/hyperlink" Target="http://projecten.egem.nl/mmproject/page.jsp?page=project.user&amp;user=18924&amp;project=6901" TargetMode="External"/><Relationship Id="rId460" Type="http://schemas.openxmlformats.org/officeDocument/2006/relationships/image" Target="media/image2.png"/><Relationship Id="rId461" Type="http://schemas.openxmlformats.org/officeDocument/2006/relationships/hyperlink" Target="http://projecten.egem.nl/mmproject/page.jsp?page=project.forumthread&amp;forumthread=18456&amp;delete=18954" TargetMode="External"/><Relationship Id="rId462" Type="http://schemas.openxmlformats.org/officeDocument/2006/relationships/image" Target="media/image1.png"/><Relationship Id="rId463" Type="http://schemas.openxmlformats.org/officeDocument/2006/relationships/hyperlink" Target="http://projecten.egem.nl/mmproject/page.jsp?page=project.user&amp;user=17697&amp;project=6901" TargetMode="External"/><Relationship Id="rId464" Type="http://schemas.openxmlformats.org/officeDocument/2006/relationships/image" Target="media/image2.png"/><Relationship Id="rId465" Type="http://schemas.openxmlformats.org/officeDocument/2006/relationships/hyperlink" Target="http://projecten.egem.nl/mmproject/page.jsp?page=project.forumthread&amp;forumthread=18456&amp;delete=19036" TargetMode="External"/><Relationship Id="rId466" Type="http://schemas.openxmlformats.org/officeDocument/2006/relationships/image" Target="media/image1.png"/><Relationship Id="rId467" Type="http://schemas.openxmlformats.org/officeDocument/2006/relationships/hyperlink" Target="http://projecten.egem.nl/mmproject/page.jsp?page=project.user&amp;user=18924&amp;project=6901" TargetMode="External"/><Relationship Id="rId468" Type="http://schemas.openxmlformats.org/officeDocument/2006/relationships/image" Target="media/image2.png"/><Relationship Id="rId469" Type="http://schemas.openxmlformats.org/officeDocument/2006/relationships/hyperlink" Target="http://projecten.egem.nl/mmproject/page.jsp?page=project.forumthread&amp;forumthread=18456&amp;delete=19047" TargetMode="External"/><Relationship Id="rId470" Type="http://schemas.openxmlformats.org/officeDocument/2006/relationships/image" Target="media/image1.png"/><Relationship Id="rId471" Type="http://schemas.openxmlformats.org/officeDocument/2006/relationships/hyperlink" Target="http://projecten.egem.nl/mmproject/page.jsp?page=project.user&amp;user=10578&amp;project=6901" TargetMode="External"/><Relationship Id="rId472" Type="http://schemas.openxmlformats.org/officeDocument/2006/relationships/image" Target="media/image2.png"/><Relationship Id="rId473" Type="http://schemas.openxmlformats.org/officeDocument/2006/relationships/hyperlink" Target="http://projecten.egem.nl/mmproject/page.jsp?page=project.forumthread&amp;forumthread=18456&amp;delete=19111" TargetMode="External"/><Relationship Id="rId474" Type="http://schemas.openxmlformats.org/officeDocument/2006/relationships/image" Target="media/image1.png"/><Relationship Id="rId475" Type="http://schemas.openxmlformats.org/officeDocument/2006/relationships/hyperlink" Target="http://projecten.egem.nl/mmproject/page.jsp?page=project.user&amp;user=10578&amp;project=6901" TargetMode="External"/><Relationship Id="rId476" Type="http://schemas.openxmlformats.org/officeDocument/2006/relationships/image" Target="media/image2.png"/><Relationship Id="rId477" Type="http://schemas.openxmlformats.org/officeDocument/2006/relationships/hyperlink" Target="http://projecten.egem.nl/mmproject/page.jsp?page=project.forumthread&amp;forumthread=18456&amp;delete=19114" TargetMode="External"/><Relationship Id="rId478" Type="http://schemas.openxmlformats.org/officeDocument/2006/relationships/image" Target="media/image1.png"/><Relationship Id="rId479" Type="http://schemas.openxmlformats.org/officeDocument/2006/relationships/hyperlink" Target="http://projecten.egem.nl/mmproject/page.jsp?page=project.user&amp;user=8558&amp;project=6901" TargetMode="External"/><Relationship Id="rId480" Type="http://schemas.openxmlformats.org/officeDocument/2006/relationships/image" Target="media/image2.png"/><Relationship Id="rId481" Type="http://schemas.openxmlformats.org/officeDocument/2006/relationships/hyperlink" Target="http://projecten.egem.nl/mmproject/page.jsp?page=project.forumthread&amp;forumthread=17702&amp;delete=17704" TargetMode="External"/><Relationship Id="rId482" Type="http://schemas.openxmlformats.org/officeDocument/2006/relationships/image" Target="media/image1.png"/><Relationship Id="rId483" Type="http://schemas.openxmlformats.org/officeDocument/2006/relationships/hyperlink" Target="http://projecten.egem.nl/mmproject/page.jsp?page=project.user&amp;user=10578&amp;project=6901" TargetMode="External"/><Relationship Id="rId484" Type="http://schemas.openxmlformats.org/officeDocument/2006/relationships/image" Target="media/image2.png"/><Relationship Id="rId485" Type="http://schemas.openxmlformats.org/officeDocument/2006/relationships/hyperlink" Target="http://projecten.egem.nl/mmproject/page.jsp?page=project.forumthread&amp;forumthread=17702&amp;delete=17759" TargetMode="External"/><Relationship Id="rId486" Type="http://schemas.openxmlformats.org/officeDocument/2006/relationships/image" Target="media/image1.png"/><Relationship Id="rId487" Type="http://schemas.openxmlformats.org/officeDocument/2006/relationships/hyperlink" Target="http://projecten.egem.nl/mmproject/page.jsp?page=project.user&amp;user=11863&amp;project=6901" TargetMode="External"/><Relationship Id="rId488" Type="http://schemas.openxmlformats.org/officeDocument/2006/relationships/image" Target="media/image2.png"/><Relationship Id="rId489" Type="http://schemas.openxmlformats.org/officeDocument/2006/relationships/hyperlink" Target="http://projecten.egem.nl/mmproject/page.jsp?page=project.forumthread&amp;forumthread=17702&amp;delete=18444" TargetMode="External"/><Relationship Id="rId490" Type="http://schemas.openxmlformats.org/officeDocument/2006/relationships/image" Target="media/image1.png"/><Relationship Id="rId491" Type="http://schemas.openxmlformats.org/officeDocument/2006/relationships/hyperlink" Target="http://projecten.egem.nl/mmproject/page.jsp?page=project.user&amp;user=11863&amp;project=6901" TargetMode="External"/><Relationship Id="rId492" Type="http://schemas.openxmlformats.org/officeDocument/2006/relationships/image" Target="media/image2.png"/><Relationship Id="rId493" Type="http://schemas.openxmlformats.org/officeDocument/2006/relationships/hyperlink" Target="http://projecten.egem.nl/mmproject/page.jsp?page=project.forumthread&amp;forumthread=17702&amp;delete=18447" TargetMode="External"/><Relationship Id="rId494" Type="http://schemas.openxmlformats.org/officeDocument/2006/relationships/image" Target="media/image1.png"/><Relationship Id="rId495" Type="http://schemas.openxmlformats.org/officeDocument/2006/relationships/hyperlink" Target="http://projecten.egem.nl/mmproject/page.jsp?page=project.user&amp;user=10578&amp;project=6901" TargetMode="External"/><Relationship Id="rId496" Type="http://schemas.openxmlformats.org/officeDocument/2006/relationships/image" Target="media/image2.png"/><Relationship Id="rId497" Type="http://schemas.openxmlformats.org/officeDocument/2006/relationships/hyperlink" Target="http://projecten.egem.nl/mmproject/page.jsp?page=project.forumthread&amp;forumthread=17702&amp;delete=19093" TargetMode="External"/><Relationship Id="rId498" Type="http://schemas.openxmlformats.org/officeDocument/2006/relationships/image" Target="media/image1.png"/><Relationship Id="rId499" Type="http://schemas.openxmlformats.org/officeDocument/2006/relationships/hyperlink" Target="http://projecten.egem.nl/mmproject/page.jsp?page=project.user&amp;user=17697&amp;project=6901" TargetMode="External"/><Relationship Id="rId500" Type="http://schemas.openxmlformats.org/officeDocument/2006/relationships/image" Target="media/image2.png"/><Relationship Id="rId501" Type="http://schemas.openxmlformats.org/officeDocument/2006/relationships/hyperlink" Target="http://projecten.egem.nl/mmproject/page.jsp?page=project.forumthread&amp;forumthread=17998&amp;delete=18000" TargetMode="External"/><Relationship Id="rId502" Type="http://schemas.openxmlformats.org/officeDocument/2006/relationships/image" Target="media/image1.png"/><Relationship Id="rId503" Type="http://schemas.openxmlformats.org/officeDocument/2006/relationships/hyperlink" Target="http://projecten.egem.nl/mmproject/page.jsp?page=project.user&amp;user=10578&amp;project=6901" TargetMode="External"/><Relationship Id="rId504" Type="http://schemas.openxmlformats.org/officeDocument/2006/relationships/image" Target="media/image2.png"/><Relationship Id="rId505" Type="http://schemas.openxmlformats.org/officeDocument/2006/relationships/hyperlink" Target="http://projecten.egem.nl/mmproject/page.jsp?page=project.forumthread&amp;forumthread=17998&amp;delete=19087" TargetMode="External"/><Relationship Id="rId506" Type="http://schemas.openxmlformats.org/officeDocument/2006/relationships/image" Target="media/image1.png"/><Relationship Id="rId507" Type="http://schemas.openxmlformats.org/officeDocument/2006/relationships/hyperlink" Target="http://projecten.egem.nl/mmproject/page.jsp?page=project.user&amp;user=10578&amp;project=6901" TargetMode="External"/><Relationship Id="rId508" Type="http://schemas.openxmlformats.org/officeDocument/2006/relationships/image" Target="media/image2.png"/><Relationship Id="rId509" Type="http://schemas.openxmlformats.org/officeDocument/2006/relationships/hyperlink" Target="http://projecten.egem.nl/mmproject/page.jsp?page=project.forumthread&amp;forumthread=17998&amp;delete=19090" TargetMode="External"/><Relationship Id="rId510" Type="http://schemas.openxmlformats.org/officeDocument/2006/relationships/image" Target="media/image1.png"/><Relationship Id="rId511" Type="http://schemas.openxmlformats.org/officeDocument/2006/relationships/hyperlink" Target="http://projecten.egem.nl/mmproject/page.jsp?page=project.user&amp;user=17697&amp;project=6901" TargetMode="External"/><Relationship Id="rId512" Type="http://schemas.openxmlformats.org/officeDocument/2006/relationships/image" Target="media/image2.png"/><Relationship Id="rId513" Type="http://schemas.openxmlformats.org/officeDocument/2006/relationships/hyperlink" Target="http://projecten.egem.nl/mmproject/page.jsp?page=project.forumthread&amp;forumthread=17985&amp;delete=17987" TargetMode="External"/><Relationship Id="rId514" Type="http://schemas.openxmlformats.org/officeDocument/2006/relationships/image" Target="media/image1.png"/><Relationship Id="rId515" Type="http://schemas.openxmlformats.org/officeDocument/2006/relationships/hyperlink" Target="http://projecten.egem.nl/mmproject/page.jsp?page=project.user&amp;user=17697&amp;project=6901" TargetMode="External"/><Relationship Id="rId516" Type="http://schemas.openxmlformats.org/officeDocument/2006/relationships/image" Target="media/image2.png"/><Relationship Id="rId517" Type="http://schemas.openxmlformats.org/officeDocument/2006/relationships/hyperlink" Target="http://projecten.egem.nl/mmproject/page.jsp?page=project.forumthread&amp;forumthread=17985&amp;delete=17995" TargetMode="External"/><Relationship Id="rId518" Type="http://schemas.openxmlformats.org/officeDocument/2006/relationships/image" Target="media/image1.png"/><Relationship Id="rId519" Type="http://schemas.openxmlformats.org/officeDocument/2006/relationships/hyperlink" Target="http://projecten.egem.nl/mmproject/page.jsp?page=project.user&amp;user=10578&amp;project=6901" TargetMode="External"/><Relationship Id="rId520" Type="http://schemas.openxmlformats.org/officeDocument/2006/relationships/image" Target="media/image2.png"/><Relationship Id="rId521" Type="http://schemas.openxmlformats.org/officeDocument/2006/relationships/hyperlink" Target="http://projecten.egem.nl/mmproject/page.jsp?page=project.forumthread&amp;forumthread=17985&amp;delete=19084" TargetMode="External"/><Relationship Id="rId522" Type="http://schemas.openxmlformats.org/officeDocument/2006/relationships/image" Target="media/image1.png"/><Relationship Id="rId523" Type="http://schemas.openxmlformats.org/officeDocument/2006/relationships/hyperlink" Target="http://projecten.egem.nl/mmproject/page.jsp?page=project.user&amp;user=17697&amp;project=6901" TargetMode="External"/><Relationship Id="rId524" Type="http://schemas.openxmlformats.org/officeDocument/2006/relationships/image" Target="media/image2.png"/><Relationship Id="rId525" Type="http://schemas.openxmlformats.org/officeDocument/2006/relationships/hyperlink" Target="http://projecten.egem.nl/mmproject/page.jsp?page=project.forumthread&amp;forumthread=17990&amp;delete=17992" TargetMode="External"/><Relationship Id="rId526" Type="http://schemas.openxmlformats.org/officeDocument/2006/relationships/image" Target="media/image1.png"/><Relationship Id="rId527" Type="http://schemas.openxmlformats.org/officeDocument/2006/relationships/hyperlink" Target="http://projecten.egem.nl/mmproject/page.jsp?page=project.user&amp;user=10578&amp;project=6901" TargetMode="External"/><Relationship Id="rId528" Type="http://schemas.openxmlformats.org/officeDocument/2006/relationships/image" Target="media/image2.png"/><Relationship Id="rId529" Type="http://schemas.openxmlformats.org/officeDocument/2006/relationships/hyperlink" Target="http://projecten.egem.nl/mmproject/page.jsp?page=project.forumthread&amp;forumthread=17990&amp;delete=19081" TargetMode="External"/><Relationship Id="rId530" Type="http://schemas.openxmlformats.org/officeDocument/2006/relationships/image" Target="media/image1.png"/><Relationship Id="rId531" Type="http://schemas.openxmlformats.org/officeDocument/2006/relationships/hyperlink" Target="http://projecten.egem.nl/mmproject/page.jsp?page=project.user&amp;user=8558&amp;project=6901" TargetMode="External"/><Relationship Id="rId532" Type="http://schemas.openxmlformats.org/officeDocument/2006/relationships/image" Target="media/image2.png"/><Relationship Id="rId533" Type="http://schemas.openxmlformats.org/officeDocument/2006/relationships/hyperlink" Target="http://projecten.egem.nl/mmproject/page.jsp?page=project.forumthread&amp;forumthread=17707&amp;delete=17709" TargetMode="External"/><Relationship Id="rId534" Type="http://schemas.openxmlformats.org/officeDocument/2006/relationships/image" Target="media/image1.png"/><Relationship Id="rId535" Type="http://schemas.openxmlformats.org/officeDocument/2006/relationships/hyperlink" Target="http://projecten.egem.nl/mmproject/page.jsp?page=project.user&amp;user=10578&amp;project=6901" TargetMode="External"/><Relationship Id="rId536" Type="http://schemas.openxmlformats.org/officeDocument/2006/relationships/image" Target="media/image2.png"/><Relationship Id="rId537" Type="http://schemas.openxmlformats.org/officeDocument/2006/relationships/hyperlink" Target="http://projecten.egem.nl/mmproject/page.jsp?page=project.forumthread&amp;forumthread=17707&amp;delete=17756" TargetMode="External"/><Relationship Id="rId538" Type="http://schemas.openxmlformats.org/officeDocument/2006/relationships/image" Target="media/image1.png"/><Relationship Id="rId539" Type="http://schemas.openxmlformats.org/officeDocument/2006/relationships/hyperlink" Target="http://projecten.egem.nl/mmproject/page.jsp?page=project.user&amp;user=17697&amp;project=6901" TargetMode="External"/><Relationship Id="rId540" Type="http://schemas.openxmlformats.org/officeDocument/2006/relationships/image" Target="media/image2.png"/><Relationship Id="rId541" Type="http://schemas.openxmlformats.org/officeDocument/2006/relationships/hyperlink" Target="http://projecten.egem.nl/mmproject/page.jsp?page=project.forumthread&amp;forumthread=17707&amp;delete=18006" TargetMode="External"/><Relationship Id="rId542" Type="http://schemas.openxmlformats.org/officeDocument/2006/relationships/image" Target="media/image1.png"/><Relationship Id="rId543" Type="http://schemas.openxmlformats.org/officeDocument/2006/relationships/hyperlink" Target="http://projecten.egem.nl/mmproject/page.jsp?page=project.user&amp;user=6144&amp;project=6901" TargetMode="External"/><Relationship Id="rId544" Type="http://schemas.openxmlformats.org/officeDocument/2006/relationships/image" Target="media/image2.png"/><Relationship Id="rId545" Type="http://schemas.openxmlformats.org/officeDocument/2006/relationships/hyperlink" Target="http://projecten.egem.nl/mmproject/page.jsp?page=project.forumthread&amp;forumthread=17707&amp;delete=18960" TargetMode="External"/><Relationship Id="rId546" Type="http://schemas.openxmlformats.org/officeDocument/2006/relationships/image" Target="media/image1.png"/><Relationship Id="rId547" Type="http://schemas.openxmlformats.org/officeDocument/2006/relationships/hyperlink" Target="http://projecten.egem.nl/mmproject/page.jsp?page=project.user&amp;user=17697&amp;project=6901" TargetMode="External"/><Relationship Id="rId548" Type="http://schemas.openxmlformats.org/officeDocument/2006/relationships/image" Target="media/image2.png"/><Relationship Id="rId549" Type="http://schemas.openxmlformats.org/officeDocument/2006/relationships/hyperlink" Target="http://projecten.egem.nl/mmproject/page.jsp?page=project.forumthread&amp;forumthread=17707&amp;delete=19044" TargetMode="External"/><Relationship Id="rId550" Type="http://schemas.openxmlformats.org/officeDocument/2006/relationships/image" Target="media/image1.png"/><Relationship Id="rId551" Type="http://schemas.openxmlformats.org/officeDocument/2006/relationships/hyperlink" Target="http://projecten.egem.nl/mmproject/page.jsp?page=project.user&amp;user=18179&amp;project=6901" TargetMode="External"/><Relationship Id="rId552" Type="http://schemas.openxmlformats.org/officeDocument/2006/relationships/image" Target="media/image2.png"/><Relationship Id="rId553" Type="http://schemas.openxmlformats.org/officeDocument/2006/relationships/hyperlink" Target="http://projecten.egem.nl/mmproject/page.jsp?page=project.forumthread&amp;forumthread=13363&amp;delete=13365" TargetMode="External"/><Relationship Id="rId554" Type="http://schemas.openxmlformats.org/officeDocument/2006/relationships/image" Target="media/image1.png"/><Relationship Id="rId555" Type="http://schemas.openxmlformats.org/officeDocument/2006/relationships/hyperlink" Target="http://projecten.egem.nl/mmproject/page.jsp?page=project.user&amp;user=6144&amp;project=6901" TargetMode="External"/><Relationship Id="rId556" Type="http://schemas.openxmlformats.org/officeDocument/2006/relationships/image" Target="media/image2.png"/><Relationship Id="rId557" Type="http://schemas.openxmlformats.org/officeDocument/2006/relationships/hyperlink" Target="http://projecten.egem.nl/mmproject/page.jsp?page=project.forumthread&amp;forumthread=13363&amp;delete=13443" TargetMode="External"/><Relationship Id="rId558" Type="http://schemas.openxmlformats.org/officeDocument/2006/relationships/image" Target="media/image1.png"/><Relationship Id="rId559" Type="http://schemas.openxmlformats.org/officeDocument/2006/relationships/hyperlink" Target="http://projecten.egem.nl/mmproject/page.jsp?page=project.user&amp;user=18179&amp;project=6901" TargetMode="External"/><Relationship Id="rId560" Type="http://schemas.openxmlformats.org/officeDocument/2006/relationships/image" Target="media/image2.png"/><Relationship Id="rId561" Type="http://schemas.openxmlformats.org/officeDocument/2006/relationships/hyperlink" Target="http://projecten.egem.nl/mmproject/page.jsp?page=project.forumthread&amp;forumthread=13363&amp;delete=14012" TargetMode="External"/><Relationship Id="rId562" Type="http://schemas.openxmlformats.org/officeDocument/2006/relationships/image" Target="media/image1.png"/><Relationship Id="rId563" Type="http://schemas.openxmlformats.org/officeDocument/2006/relationships/hyperlink" Target="http://projecten.egem.nl/mmproject/page.jsp?page=project.user&amp;user=18179&amp;project=6901" TargetMode="External"/><Relationship Id="rId564" Type="http://schemas.openxmlformats.org/officeDocument/2006/relationships/image" Target="media/image2.png"/><Relationship Id="rId565" Type="http://schemas.openxmlformats.org/officeDocument/2006/relationships/hyperlink" Target="http://projecten.egem.nl/mmproject/page.jsp?page=project.forumthread&amp;forumthread=13840&amp;delete=13842" TargetMode="External"/><Relationship Id="rId566" Type="http://schemas.openxmlformats.org/officeDocument/2006/relationships/numbering" Target="numbering.xml"/><Relationship Id="rId567" Type="http://schemas.openxmlformats.org/officeDocument/2006/relationships/fontTable" Target="fontTable.xml"/><Relationship Id="rId5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1:14:00Z</dcterms:created>
  <dc:creator>Henri Korver</dc:creator>
  <dc:description/>
  <dc:language>en-US</dc:language>
  <cp:lastModifiedBy>hekor</cp:lastModifiedBy>
  <dcterms:modified xsi:type="dcterms:W3CDTF">2006-11-01T09:58:00Z</dcterms:modified>
  <cp:revision>44</cp:revision>
  <dc:subject/>
  <dc:title>EGEM Project Site</dc:title>
</cp:coreProperties>
</file>